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  <w:t>PŘÍLOHY MONITOROVACÍ ZPRÁVY_klíčové aktivit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tbl>
      <w:tblPr>
        <w:tblW w:w="92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742"/>
        <w:gridCol w:w="644"/>
      </w:tblGrid>
      <w:tr>
        <w:trPr>
          <w:trHeight w:val="461" w:hRule="atLeast"/>
          <w:cantSplit w:val="true"/>
        </w:trPr>
        <w:tc>
          <w:tcPr>
            <w:tcW w:w="7848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loh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Heading1"/>
              <w:ind w:left="108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Forma</w:t>
            </w:r>
          </w:p>
        </w:tc>
      </w:tr>
      <w:tr>
        <w:trPr>
          <w:trHeight w:val="345" w:hRule="atLeast"/>
          <w:cantSplit w:val="true"/>
        </w:trPr>
        <w:tc>
          <w:tcPr>
            <w:tcW w:w="7848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  <w:shd w:fill="auto" w:val="clear"/>
              </w:rPr>
            </w:pPr>
            <w:r>
              <w:rPr>
                <w:b/>
                <w:sz w:val="22"/>
                <w:szCs w:val="20"/>
                <w:shd w:fill="auto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Li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monogram analýzy trhu práce a středních ško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5637503"/>
            <w:bookmarkStart w:id="1" w:name="__Fieldmark__0_6563750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5637503"/>
            <w:bookmarkStart w:id="3" w:name="__Fieldmark__1_6563750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Dotazník střední škol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5637503"/>
            <w:bookmarkStart w:id="5" w:name="__Fieldmark__2_6563750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5637503"/>
            <w:bookmarkStart w:id="7" w:name="__Fieldmark__3_6563750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růvodní dopis střední škol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5637503"/>
            <w:bookmarkStart w:id="9" w:name="__Fieldmark__4_6563750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5637503"/>
            <w:bookmarkStart w:id="11" w:name="__Fieldmark__5_6563750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Distribuční list střední školy_vybran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5637503"/>
            <w:bookmarkStart w:id="13" w:name="__Fieldmark__6_6563750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5637503"/>
            <w:bookmarkStart w:id="15" w:name="__Fieldmark__7_6563750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60"/>
              <w:jc w:val="both"/>
              <w:rPr/>
            </w:pPr>
            <w:r>
              <w:rPr/>
              <w:t>Distribuční list Gymnázi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5637503"/>
            <w:bookmarkStart w:id="17" w:name="__Fieldmark__8_6563750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5637503"/>
            <w:bookmarkStart w:id="19" w:name="__Fieldmark__9_6563750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/>
            </w:pPr>
            <w:r>
              <w:rPr/>
              <w:t>Vyhodnocení dotazníku střední škol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65637503"/>
            <w:bookmarkStart w:id="21" w:name="__Fieldmark__10_6563750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65637503"/>
            <w:bookmarkStart w:id="23" w:name="__Fieldmark__11_6563750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otazník podnik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65637503"/>
            <w:bookmarkStart w:id="25" w:name="__Fieldmark__12_6563750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65637503"/>
            <w:bookmarkStart w:id="27" w:name="__Fieldmark__13_6563750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růvodní dopis podnik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65637503"/>
            <w:bookmarkStart w:id="29" w:name="__Fieldmark__14_6563750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65637503"/>
            <w:bookmarkStart w:id="31" w:name="__Fieldmark__15_6563750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ribuční list podnik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65637503"/>
            <w:bookmarkStart w:id="33" w:name="__Fieldmark__16_6563750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65637503"/>
            <w:bookmarkStart w:id="35" w:name="__Fieldmark__17_6563750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monogram auditu studijních plánů FT na rok 09_ 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65637503"/>
            <w:bookmarkStart w:id="37" w:name="__Fieldmark__18_6563750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65637503"/>
            <w:bookmarkStart w:id="39" w:name="__Fieldmark__19_6563750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pis kolegia 15.5.20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65637503"/>
            <w:bookmarkStart w:id="41" w:name="__Fieldmark__20_6563750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65637503"/>
            <w:bookmarkStart w:id="43" w:name="__Fieldmark__21_65637503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pis kolegia 16.6.20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65637503"/>
            <w:bookmarkStart w:id="45" w:name="__Fieldmark__22_6563750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65637503"/>
            <w:bookmarkStart w:id="47" w:name="__Fieldmark__23_6563750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before="0" w:after="120"/>
              <w:jc w:val="both"/>
              <w:rPr/>
            </w:pPr>
            <w:r>
              <w:rPr/>
              <w:t>Zápis Akademického senátu FT 22.6.20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65637503"/>
            <w:bookmarkStart w:id="49" w:name="__Fieldmark__24_6563750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65637503"/>
            <w:bookmarkStart w:id="51" w:name="__Fieldmark__25_65637503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120"/>
              <w:jc w:val="both"/>
              <w:rPr/>
            </w:pPr>
            <w:r>
              <w:rPr/>
              <w:t>Návrh studijního plánu nového zaměřen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65637503"/>
            <w:bookmarkStart w:id="53" w:name="__Fieldmark__26_6563750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65637503"/>
            <w:bookmarkStart w:id="55" w:name="__Fieldmark__27_6563750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Zápis jednání vědecké rady 2.7.20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65637503"/>
            <w:bookmarkStart w:id="57" w:name="__Fieldmark__28_6563750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65637503"/>
            <w:bookmarkStart w:id="59" w:name="__Fieldmark__29_65637503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Bakalaureáty pozvánk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65637503"/>
            <w:bookmarkStart w:id="61" w:name="__Fieldmark__30_6563750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65637503"/>
            <w:bookmarkStart w:id="63" w:name="__Fieldmark__31_6563750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Ukázka akce bakalaureáty 20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65637503"/>
            <w:bookmarkStart w:id="65" w:name="__Fieldmark__32_6563750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65637503"/>
            <w:bookmarkStart w:id="67" w:name="__Fieldmark__33_6563750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orkshop prezentace 30.6.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65637503"/>
            <w:bookmarkStart w:id="69" w:name="__Fieldmark__34_6563750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65637503"/>
            <w:bookmarkStart w:id="71" w:name="__Fieldmark__35_6563750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kshop prezenční listin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65637503"/>
            <w:bookmarkStart w:id="73" w:name="__Fieldmark__36_6563750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65637503"/>
            <w:bookmarkStart w:id="75" w:name="__Fieldmark__37_65637503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z Evropského sociálního fondu a státního rozpočtu České republiky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 xml:space="preserve">    </w:t>
    </w:r>
    <w:r>
      <w:rPr>
        <w:i/>
        <w:sz w:val="18"/>
        <w:szCs w:val="18"/>
      </w:rPr>
      <w:t>Platné od 1. 6. 2009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</w:t>
    </w:r>
    <w:r>
      <w:rPr/>
      <w:drawing>
        <wp:inline distT="0" distB="0" distL="0" distR="0">
          <wp:extent cx="575437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">
    <w:name w:val=" Char"/>
    <w:basedOn w:val="Standardnpsmoodstavce"/>
    <w:qFormat/>
    <w:rPr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Arial"/>
      <w:b/>
      <w:color w:val="000000"/>
      <w:sz w:val="2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Footnote">
    <w:name w:val="Footnote Text"/>
    <w:basedOn w:val="Normal"/>
    <w:pPr>
      <w:spacing w:before="120" w:after="120"/>
      <w:ind w:firstLine="709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0" w:firstLine="708"/>
      <w:jc w:val="both"/>
    </w:pPr>
    <w:rPr>
      <w:rFonts w:cs="Arial"/>
      <w:color w:val="00FF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xt">
    <w:name w:val="txt"/>
    <w:basedOn w:val="Normal"/>
    <w:qFormat/>
    <w:pPr>
      <w:spacing w:before="0" w:after="120"/>
      <w:ind w:firstLine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02:00Z</dcterms:created>
  <dc:creator>Maroš Tunák</dc:creator>
  <dc:description/>
  <dc:language>en-US</dc:language>
  <cp:lastModifiedBy>Maroš Tunák</cp:lastModifiedBy>
  <cp:lastPrinted>2009-04-17T10:13:00Z</cp:lastPrinted>
  <dcterms:modified xsi:type="dcterms:W3CDTF">2009-10-02T08:13:00Z</dcterms:modified>
  <cp:revision>1</cp:revision>
  <dc:subject/>
  <dc:title>MONITOROVACÍ ZPRÁVA</dc:title>
</cp:coreProperties>
</file>