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yhodnocení dotazníkové akce Trans for Tex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Škol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Obesláno celkem 413 středních škol ze všech krajů ČR (319 gymnázií, 94 vybraných středních odborných škol včetně všech, které se zabývají textilem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ráceno celkem 27 vyplněných dotazníků (14 gymnázia, 13 ostatní střední školy). Termín dotazníkové akce byl bohužel zvolen nevhodně kvůli prázdniná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vedených 27 škol opustilo v letošním roce celkem 2353 absolventů, cca 64%  z nich má zájem studovat dále na VŠ, přičemž v případě absolventů gymnázií je toto číslo cca o 10% vyšší. Zájem o studium na technických a humanitních vysokých školách je  skoro stejný, v případě absolventů gymnázií je však vyšší zájem o školy s humanitním zaměřením (57%), v případě ostatních středních škol je vyšší zájem o školy s technickým zaměřením (54%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statečné informace o studiu na TF TU Liberec nemá téměř 30% dotázaných škol. Je zarážející, že informace nejsou ani přímo v Liberci (SOŠ a Gymnázium, Na Bojišti 15, Liberec 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ájem o studium na TF TU Liberec má minimálně 46 absolventů z 11 škol (10 gymnázia, 36 ostatní střední školy). Dvě školy nedokázaly počet zájemců o studium na TF TU Liberec odhadnout). Dá se tedy předpokládat, že počet zájemců se bude pohybovat kolem 50, což  představuje cca 2% z celkového počtu absolventů všech středních šk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 případě zájmu o studium na TF TU Liberec jsou jako důvody uváděny: možnost seberealizace zejména v případě odborných a uměleckých škol, malá vzdálenost místa bydliště od VŠ a vyšší šance na přijetí proti jiným vysokým školám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ůvody nezájmu o studium na TF TU Liberec jsou následující: minimální představa o budoucím uplatnění, nízká atraktivnost oboru, nejasná perspektiva a malá jistota zaměstnání včetně nízkého finančního ohodnocení a  velká vzdálenost místa bydliště od VŠ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ájem o odborné přednášky projevilo celkem 11 škol. Požadována jsou následující témata: přednášky k větší motivaci vzdělávání na TF TU Liberec a popularizace uplatnění absolventů v praxi, přednášky o jednotlivých oborech studia (např.oděvnictví, modelářství a návrhářství) a o nových technologiích a jejich uplatnění v praxi (např.nanotechnologie)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ájem o spolupráci na změnách studijních programů TF TU Liberec projevilo 6 škol (2x příprava změn, 3x realizace studijních programů, 1x neupřesněn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tavy 4.8.2009                                                                  Vypracoval: Ing Miroslav Martinec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z Evropského sociálního fondu a státního rozpočtu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drawing>
        <wp:inline distT="0" distB="0" distL="0" distR="0">
          <wp:extent cx="575437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4"/>
      <w:szCs w:val="24"/>
    </w:rPr>
  </w:style>
  <w:style w:type="character" w:styleId="WWChar">
    <w:name w:val="WW-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5:59:00Z</dcterms:created>
  <dc:creator>asis</dc:creator>
  <dc:description/>
  <dc:language>en-US</dc:language>
  <cp:lastModifiedBy>Maroš Tunák</cp:lastModifiedBy>
  <dcterms:modified xsi:type="dcterms:W3CDTF">2009-10-02T08:37:00Z</dcterms:modified>
  <cp:revision>7</cp:revision>
  <dc:subject/>
  <dc:title>Vyhodnocení dotazníkové akce Trans for Tex</dc:title>
</cp:coreProperties>
</file>