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rmonogram auditu studijních programů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července 2009 do července 201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423" w:hanging="357"/>
        <w:rPr/>
      </w:pPr>
      <w:r>
        <w:rPr/>
        <w:t>červenec 2009: Návrh a realizace změn, které je nutno zavést ještě v rámci přijímacího řízení pro rok 2009 (druhé kolo končí v polovině srpna). Návrh změn musí schválit vědecká rada, její schůze je plánována na 3.7.2009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423" w:hanging="357"/>
        <w:rPr/>
      </w:pPr>
      <w:r>
        <w:rPr/>
        <w:t>srpen 2009: Analýza účasti a úrovně uchazečů o studium v roce 2009 vzhledem k plánovaným změnám studijních programů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423" w:hanging="357"/>
        <w:rPr/>
      </w:pPr>
      <w:r>
        <w:rPr/>
        <w:t>leden 2010: Návrh a realizace hlavních změn studijních programů zahrnující vývoj zájmu a úrovně uchazečů o studium, výsledky analytické činnosti formou dotazníků pro střední školy a podniky zabývající se textilními materiály a výrobky, výsledky analytické činnosti mezi studenty i zaměstnanci a dalšími faktory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423" w:hanging="357"/>
        <w:rPr/>
      </w:pPr>
      <w:r>
        <w:rPr/>
        <w:t>únor 2010: Realizace změn studijních programů do rozvrhu na rok 2010/11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423" w:hanging="357"/>
        <w:rPr/>
      </w:pPr>
      <w:r>
        <w:rPr/>
        <w:t>červenec 2009: Analýza dopadů předchozích změn na výuku (míněna je tím úprava studijních plánu na rok 2009/10.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  <w:t>Odpovídá: Ing. Jakub Hrůza, Ph.D.</w:t>
      </w:r>
    </w:p>
    <w:p>
      <w:pPr>
        <w:pStyle w:val="Normal"/>
        <w:spacing w:lineRule="auto" w:line="360" w:before="120" w:after="0"/>
        <w:rPr/>
      </w:pPr>
      <w:r>
        <w:rPr/>
        <w:t>V Liberci dne 25.6.200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z Evropského sociálního fondu a státního rozpočtu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drawing>
        <wp:inline distT="0" distB="0" distL="0" distR="0">
          <wp:extent cx="575437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4"/>
      <w:szCs w:val="24"/>
    </w:rPr>
  </w:style>
  <w:style w:type="character" w:styleId="WWChar">
    <w:name w:val="WW-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odstavec">
    <w:name w:val="číslovaný odstavec"/>
    <w:basedOn w:val="Normal"/>
    <w:qFormat/>
    <w:pPr>
      <w:numPr>
        <w:ilvl w:val="0"/>
        <w:numId w:val="2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5:53:00Z</dcterms:created>
  <dc:creator>jakub hrůza</dc:creator>
  <dc:description/>
  <dc:language>en-US</dc:language>
  <cp:lastModifiedBy>*</cp:lastModifiedBy>
  <dcterms:modified xsi:type="dcterms:W3CDTF">2009-10-02T08:32:00Z</dcterms:modified>
  <cp:revision>9</cp:revision>
  <dc:subject/>
  <dc:title>Harmonogram auditu studijních programů od července 2009 do července 2010</dc:title>
</cp:coreProperties>
</file>