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1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1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1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1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1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UNIVERZITA V LIBERCI</w:t>
      </w:r>
    </w:p>
    <w:p>
      <w:pPr>
        <w:pStyle w:val="Normal"/>
        <w:ind w:hanging="1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KULTA  TEXTILNÍ</w:t>
      </w:r>
    </w:p>
    <w:p>
      <w:pPr>
        <w:pStyle w:val="Normal"/>
        <w:ind w:hanging="1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13130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Návrh studijního plánu nového zaměření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16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Navazující magisterský studijní program:</w:t>
      </w:r>
    </w:p>
    <w:p>
      <w:pPr>
        <w:pStyle w:val="Normal"/>
        <w:ind w:left="1416" w:hanging="0"/>
        <w:rPr>
          <w:b/>
          <w:b/>
          <w:bCs/>
          <w:color w:val="0000FF"/>
          <w:sz w:val="36"/>
          <w:szCs w:val="28"/>
        </w:rPr>
      </w:pPr>
      <w:r>
        <w:rPr>
          <w:b/>
          <w:bCs/>
          <w:color w:val="0000FF"/>
          <w:sz w:val="36"/>
          <w:szCs w:val="28"/>
        </w:rPr>
        <w:t xml:space="preserve">TEXTILNÍ INŽENÝRSTVÍ (N3106) </w:t>
      </w:r>
    </w:p>
    <w:p>
      <w:pPr>
        <w:pStyle w:val="Normal"/>
        <w:ind w:left="1416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Studijní obor:</w:t>
      </w:r>
    </w:p>
    <w:p>
      <w:pPr>
        <w:pStyle w:val="Heading4"/>
        <w:ind w:left="1416" w:hanging="0"/>
        <w:rPr>
          <w:color w:val="0000FF"/>
        </w:rPr>
      </w:pPr>
      <w:r>
        <w:rPr>
          <w:color w:val="0000FF"/>
        </w:rPr>
        <w:t>Textilní a oděvní technologie</w:t>
      </w:r>
    </w:p>
    <w:p>
      <w:pPr>
        <w:pStyle w:val="Normal"/>
        <w:ind w:left="1416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Nové studijní zaměření: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</w:rPr>
      </w:pPr>
      <w:r>
        <w:rPr>
          <w:color w:val="0000FF"/>
          <w:sz w:val="36"/>
        </w:rPr>
        <w:t>Design oděvního výrob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Studentská 2,  461 17   LIBEREC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tel.: 485 351 111,   fax: 485 353 54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Na základě poptávky absolventů bakalářského studijního programu Textil, studijních oborů: Textilní a oděvní návrhářství a Technologie a řízení oděvní výroby po možnosti pokračování v oborově stejně zaměřeném navazujícím magisterském studiu navrhujeme rozšíření navazujícího magisterského studijního programu Textilní inženýrství (N3106) studijního oboru Textilní a oděvní technologie o nové zaměření pod názvem </w:t>
      </w:r>
      <w:r>
        <w:rPr>
          <w:caps/>
          <w:color w:val="FF0000"/>
        </w:rPr>
        <w:t xml:space="preserve">Design oděvního výrobku </w:t>
      </w:r>
      <w:r>
        <w:rPr>
          <w:szCs w:val="28"/>
        </w:rPr>
        <w:t>viz schém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Důvodem, z  pohledu  absolventa studijního oboru: Textilní a oděvní návrhářství, je to absence navazujícího magisterského studijního programu podobného zaměření na naší Fakultě textilní, z pohledu absolventa studijních oboru: Technologie a řízení oděvní výroby absence zaměření studijního oboru orientovaného na design výrobku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Uchazeči by byli přijati na základě přijímacího řízení. Jednalo by se o cca 20 studentů,  rovnoměrně zastoupených absolventů obou zmiňovaných oborů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5829300" cy="23145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314440"/>
                          <a:chOff x="0" y="0"/>
                          <a:chExt cx="5829480" cy="231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231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0"/>
                              <a:ext cx="4114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avazující magisterský studijní progr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TEXTILNÍ INŽENÝRSTVÍ (N3106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685800"/>
                              <a:ext cx="2743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udijní ob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Textilní a oděvní technolog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371600"/>
                              <a:ext cx="2057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cs-CZ" w:bidi="ar-SA"/>
                                  </w:rPr>
                                  <w:t>Zaměřen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43280"/>
                              <a:ext cx="2171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děvní technolog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1971720"/>
                              <a:ext cx="3200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FF0000"/>
                                    <w:lang w:val="cs-CZ" w:bidi="ar-SA"/>
                                  </w:rPr>
                                  <w:t>Design oděvního výrobk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0280" y="457200"/>
                              <a:ext cx="43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63">
                                  <a:moveTo>
                                    <a:pt x="7" y="0"/>
                                  </a:moveTo>
                                  <a:lnTo>
                                    <a:pt x="0" y="2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1714680"/>
                              <a:ext cx="271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08">
                                  <a:moveTo>
                                    <a:pt x="427" y="0"/>
                                  </a:moveTo>
                                  <a:lnTo>
                                    <a:pt x="0" y="3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4160" y="1733400"/>
                              <a:ext cx="271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308">
                                  <a:moveTo>
                                    <a:pt x="427" y="0"/>
                                  </a:moveTo>
                                  <a:lnTo>
                                    <a:pt x="0" y="3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1143000"/>
                            <a:ext cx="43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63">
                                <a:moveTo>
                                  <a:pt x="7" y="0"/>
                                </a:moveTo>
                                <a:lnTo>
                                  <a:pt x="0" y="2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55pt;width:459pt;height:182.25pt" coordorigin="360,91" coordsize="9180,3645">
                <v:group id="shape_0" style="position:absolute;left:360;top:91;width:9180;height:36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00;top:91;width:64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avazující magisterský studijní progra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TEXTILNÍ INŽENÝRSTVÍ (N3106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0;top:1171;width:43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udijní ob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Textilní a oděvní technolog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0;top:2251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cs-CZ" w:bidi="ar-SA"/>
                            </w:rPr>
                            <w:t>Zaměřen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3152;width:34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děvní technolog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0;top:3196;width:50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FF0000"/>
                              <w:lang w:val="cs-CZ" w:bidi="ar-SA"/>
                            </w:rPr>
                            <w:t>Design oděvního výrobk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7,263" path="m7,0l0,263e" stroked="t" o:allowincell="f" style="position:absolute;left:4313;top:811;width:6;height:262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427,308" path="m427,0l0,308e" stroked="t" o:allowincell="f" style="position:absolute;left:2633;top:2792;width:426;height:307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427,308" path="m427,0l0,308e" stroked="t" o:allowincell="f" style="position:absolute;left:5579;top:2821;width:426;height:307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  <v:shape id="shape_0" coordsize="7,263" path="m7,0l0,263e" stroked="t" o:allowincell="f" style="position:absolute;left:4290;top:1891;width:6;height:2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Profil absolventa</w:t>
      </w:r>
      <w:r>
        <w:rPr>
          <w:b/>
          <w:bCs/>
          <w:u w:val="single"/>
          <w:lang w:val="en-US" w:eastAsia="en-US"/>
        </w:rPr>
        <w:t xml:space="preserve">  </w:t>
      </w:r>
      <w:r>
        <w:rPr>
          <w:b/>
          <w:bCs/>
          <w:u w:val="single"/>
        </w:rPr>
        <w:t xml:space="preserve">studijního </w:t>
      </w:r>
      <w:r>
        <w:rPr>
          <w:b/>
          <w:bCs/>
          <w:szCs w:val="28"/>
          <w:u w:val="single"/>
        </w:rPr>
        <w:t xml:space="preserve">zaměřením </w:t>
      </w:r>
      <w:r>
        <w:rPr>
          <w:b/>
          <w:bCs/>
          <w:u w:val="single"/>
        </w:rPr>
        <w:t>Design oděvního výrobku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bsolvent získá potřebné základy obecných disciplín výroby a designu oděvů, přistupuje k řešení problémů komplexně od návrhu výrobku k jeho realizaci, vše je podpořeno znalostmi textilních materiálů. Má schopnost tvůrčí samostatné práce, kreativního myšlení, je adaptabilní a flexibilní při řešení  odborné problematiky zhotovování oděvů. Orientuje se v několika odvětvích průmyslového zpracování oděvního výrobku jak v konstrukční a technologické přípravě výroby oděvů, tak i v oblasti výtvarného umění a designu. Může se bezprostředně uplatnit ve všech profesích studovaného oboru ve sféře výrobní, výtvarné, vzdělávací, řídící  apod. Je schopen se relativně rychle adaptovat i na kvalifikačně náročnou práci v jiných příbuzných oborech. Je schopen dalšího samostatného kvalifikačního růstu. Tyto znalosti jsou dobrým základem uplatnění absolventů nejen v rámci EU, ale v globalizovaném světě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8"/>
        <w:gridCol w:w="1080"/>
        <w:gridCol w:w="1200"/>
        <w:gridCol w:w="900"/>
        <w:gridCol w:w="1440"/>
        <w:gridCol w:w="107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/>
              <w:t>NÁVRH  STUDIJNÍHO  ZAMĚŘENÍ</w:t>
            </w:r>
          </w:p>
        </w:tc>
      </w:tr>
      <w:tr>
        <w:trPr/>
        <w:tc>
          <w:tcPr>
            <w:tcW w:w="3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569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univerzita v Liberci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kulta textilní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vazující magisterský studijní program </w:t>
            </w:r>
          </w:p>
          <w:p>
            <w:pPr>
              <w:pStyle w:val="Normal"/>
              <w:jc w:val="both"/>
              <w:rPr/>
            </w:pPr>
            <w:r>
              <w:rPr/>
              <w:t>TEXTILNÍ INŽENÝRSTVÍ N3106</w:t>
            </w:r>
          </w:p>
        </w:tc>
      </w:tr>
      <w:tr>
        <w:trPr>
          <w:trHeight w:val="33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oboru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Textilní a oděvní technologie</w:t>
            </w:r>
          </w:p>
        </w:tc>
      </w:tr>
      <w:tr>
        <w:trPr>
          <w:trHeight w:val="33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zaměření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sign oděvního výrobku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ředmě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sa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působ zakonč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př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rantující katedr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. roč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pracovatelské a užitné vlastnosti oděvních materiál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/>
              <w:t>Teorie a studie desig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p+4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16"/>
                <w:highlight w:val="yellow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/>
              <w:t>Figurální stud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0p+4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16"/>
                <w:highlight w:val="yellow"/>
              </w:rPr>
            </w:pPr>
            <w:r>
              <w:rPr>
                <w:sz w:val="16"/>
              </w:rPr>
              <w:t>klasifik. zá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cování experimentálních d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/>
        <w:tc>
          <w:tcPr>
            <w:tcW w:w="3588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etické principy oděv. strojů</w:t>
            </w:r>
          </w:p>
        </w:tc>
        <w:tc>
          <w:tcPr>
            <w:tcW w:w="108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/>
              <w:t>Oděvní ilustr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/>
              <w:t>0p+4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16"/>
                <w:highlight w:val="yellow"/>
              </w:rPr>
            </w:pPr>
            <w:r>
              <w:rPr>
                <w:sz w:val="16"/>
              </w:rPr>
              <w:t>klasifik. zá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K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/>
              <w:t>1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xtilní fy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ízení jakosti v texti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/>
        <w:tc>
          <w:tcPr>
            <w:tcW w:w="3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/>
              <w:t>Historie odíván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/>
              <w:t>2p+0c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22"/>
              </w:rPr>
              <w:t>KDE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Technický projekt oděvního výrob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p+4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lasifik. zá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ce počítačovou technik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ce funkční texti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T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ová prác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6"/>
              </w:rPr>
              <w:t>0+6 konzulta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/>
        <w:tc>
          <w:tcPr>
            <w:tcW w:w="3588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orná rozprava</w:t>
            </w:r>
          </w:p>
        </w:tc>
        <w:tc>
          <w:tcPr>
            <w:tcW w:w="108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tní závěrečná zkouška</w:t>
            </w:r>
          </w:p>
        </w:tc>
        <w:tc>
          <w:tcPr>
            <w:tcW w:w="90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ová prác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+6 konzulta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ální technologie a měření v oděvní výrob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ologické aspekty text. proces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1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T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0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P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/>
        <w:tc>
          <w:tcPr>
            <w:tcW w:w="3588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čítačová simulace oděvní výroby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ýroba technických konfekc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utomatizace v oděvní výrob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/>
              <w:t>Vybrané statě z technologie oděvní výro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xtilní metrolo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ciální vlák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rendová tvor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p+4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lasifik. zá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</w:rPr>
            </w:pPr>
            <w:r>
              <w:rPr/>
              <w:t>K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storová stud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p+4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lasifik. zá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</w:rPr>
            </w:pPr>
            <w:r>
              <w:rPr/>
              <w:t>K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Vzorování oděvních výrobk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16"/>
              </w:rPr>
            </w:pPr>
            <w:r>
              <w:rPr/>
              <w:t>K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Vybrané statě z textilních technologi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KT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81610</wp:posOffset>
                </wp:positionV>
                <wp:extent cx="697865" cy="195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955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4.95pt;height:15.4pt;mso-wrap-distance-left:9.05pt;mso-wrap-distance-right:9.05pt;mso-wrap-distance-top:0pt;mso-wrap-distance-bottom:0pt;margin-top:14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načí změny (navržený předmět) - modifikace stávajícího zaměření O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Seznam a stručná charakteristika navržených předmět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ovinné předměty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1"/>
        <w:ind w:left="720" w:hanging="720"/>
        <w:rPr/>
      </w:pPr>
      <w:r>
        <w:rPr>
          <w:b w:val="false"/>
          <w:bCs/>
          <w:i/>
          <w:iCs/>
          <w:sz w:val="20"/>
        </w:rPr>
        <w:t>Název:</w:t>
        <w:tab/>
      </w:r>
      <w:r>
        <w:rPr>
          <w:sz w:val="20"/>
        </w:rPr>
        <w:t>Teorie a studie designu</w:t>
      </w:r>
    </w:p>
    <w:p>
      <w:pPr>
        <w:pStyle w:val="Normal"/>
        <w:ind w:left="708" w:hanging="708"/>
        <w:jc w:val="both"/>
        <w:rPr/>
      </w:pPr>
      <w:r>
        <w:rPr>
          <w:bCs/>
          <w:i/>
          <w:iCs/>
          <w:sz w:val="20"/>
        </w:rPr>
        <w:t>Popis:</w:t>
        <w:tab/>
      </w:r>
      <w:r>
        <w:rPr>
          <w:sz w:val="20"/>
        </w:rPr>
        <w:t>Teorie designu a designatérských studií, práce s různými médii výtvarného vyjádření. Variace barevných a kompozičních vztahů. Výstavba formátu výtvarné kompozice a práce s ideovým zadáním. Reakce na současný vývoj ve výtvarném umění, koncepční přístup k využití nových výtvarných prostředk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 w:val="false"/>
          <w:bCs/>
          <w:i/>
          <w:iCs/>
          <w:sz w:val="20"/>
        </w:rPr>
        <w:t>Název:</w:t>
        <w:tab/>
      </w:r>
      <w:r>
        <w:rPr>
          <w:sz w:val="20"/>
        </w:rPr>
        <w:t>Figurální studie</w:t>
      </w:r>
    </w:p>
    <w:p>
      <w:pPr>
        <w:pStyle w:val="Normal"/>
        <w:ind w:left="720" w:hanging="720"/>
        <w:jc w:val="both"/>
        <w:rPr/>
      </w:pPr>
      <w:r>
        <w:rPr>
          <w:bCs/>
          <w:i/>
          <w:iCs/>
          <w:sz w:val="20"/>
        </w:rPr>
        <w:t>Popis:</w:t>
        <w:tab/>
      </w:r>
      <w:r>
        <w:rPr>
          <w:sz w:val="20"/>
        </w:rPr>
        <w:t>Proporční studie lidského těla, věkové a typové rozdíly. Harmonie výstavby těla. Kresba dle modelu, studie pohybu, zjednodušení vyjádření pohybu. Vyváženost proporčních vztahů, reakce na anatomické zvláštnosti  s přesahem do tvorby oděv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>
          <w:sz w:val="20"/>
        </w:rPr>
      </w:pPr>
      <w:r>
        <w:rPr>
          <w:bCs/>
          <w:i/>
          <w:iCs/>
          <w:sz w:val="20"/>
        </w:rPr>
        <w:t>Název:</w:t>
        <w:tab/>
      </w:r>
      <w:r>
        <w:rPr>
          <w:b/>
          <w:bCs/>
          <w:sz w:val="20"/>
        </w:rPr>
        <w:t>O</w:t>
      </w:r>
      <w:r>
        <w:rPr>
          <w:b/>
          <w:sz w:val="20"/>
        </w:rPr>
        <w:t>děvní ilustrace</w:t>
      </w:r>
    </w:p>
    <w:p>
      <w:pPr>
        <w:pStyle w:val="Normal"/>
        <w:ind w:left="705" w:hanging="705"/>
        <w:jc w:val="both"/>
        <w:rPr/>
      </w:pPr>
      <w:r>
        <w:rPr>
          <w:bCs/>
          <w:i/>
          <w:iCs/>
          <w:sz w:val="20"/>
        </w:rPr>
        <w:t>Popis:</w:t>
        <w:tab/>
      </w:r>
      <w:r>
        <w:rPr>
          <w:sz w:val="20"/>
        </w:rPr>
        <w:t xml:space="preserve">Kreslené a grafické vyjádření oděvní kompozice. Barevná stavba oděvní kreace, variace a nadsázka stavebních prvků oděvu, nadsázka proporčních vztahů. Pohled do historie oděvní ilustrace. Práce s počítačovým vyjádřením, grafický výstup, prezentace.  </w:t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 w:val="false"/>
          <w:bCs/>
          <w:i/>
          <w:iCs/>
          <w:sz w:val="20"/>
        </w:rPr>
        <w:t>Název:</w:t>
      </w:r>
      <w:r>
        <w:rPr>
          <w:bCs/>
          <w:i/>
          <w:iCs/>
          <w:sz w:val="20"/>
        </w:rPr>
        <w:tab/>
      </w:r>
      <w:r>
        <w:rPr>
          <w:sz w:val="20"/>
        </w:rPr>
        <w:t>Historie odívání</w:t>
      </w:r>
    </w:p>
    <w:p>
      <w:pPr>
        <w:pStyle w:val="Normal"/>
        <w:ind w:left="720" w:hanging="720"/>
        <w:jc w:val="both"/>
        <w:rPr/>
      </w:pPr>
      <w:r>
        <w:rPr>
          <w:bCs/>
          <w:i/>
          <w:iCs/>
          <w:sz w:val="20"/>
        </w:rPr>
        <w:t>Popis:</w:t>
        <w:tab/>
      </w:r>
      <w:r>
        <w:rPr>
          <w:sz w:val="20"/>
        </w:rPr>
        <w:t>Kompletní přehled odívání v historických etapách vývoje lidské civilizace. Evropské a mimoevropské. Pohled do dynamického vývoje odívání ve 20. století a současné tendence tvorby oděvu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720" w:hanging="720"/>
        <w:rPr/>
      </w:pPr>
      <w:r>
        <w:rPr>
          <w:b w:val="false"/>
          <w:bCs/>
          <w:i/>
          <w:iCs/>
          <w:sz w:val="20"/>
        </w:rPr>
        <w:t>Název:</w:t>
      </w:r>
      <w:r>
        <w:rPr>
          <w:bCs/>
          <w:i/>
          <w:iCs/>
          <w:sz w:val="20"/>
        </w:rPr>
        <w:tab/>
      </w:r>
      <w:r>
        <w:rPr>
          <w:sz w:val="20"/>
        </w:rPr>
        <w:t>Technický projekt oděvního výrobku</w:t>
      </w:r>
    </w:p>
    <w:p>
      <w:pPr>
        <w:pStyle w:val="TextBodyIndent"/>
        <w:tabs>
          <w:tab w:val="clear" w:pos="708"/>
          <w:tab w:val="left" w:pos="-426" w:leader="none"/>
        </w:tabs>
        <w:ind w:left="720" w:hanging="720"/>
        <w:jc w:val="both"/>
        <w:rPr/>
      </w:pPr>
      <w:r>
        <w:rPr>
          <w:bCs/>
          <w:i/>
          <w:iCs/>
          <w:sz w:val="20"/>
        </w:rPr>
        <w:t>Popis:</w:t>
        <w:tab/>
      </w:r>
      <w:r>
        <w:rPr>
          <w:sz w:val="20"/>
        </w:rPr>
        <w:t>Realizace projektu oděvního výrobku zahrnující studii tvarového, konstrukčního a technologického řešení výrobku, rozměrovou identifikaci lidské postavy. Praktická kategorizace oděvního materiálu sledující formu střihu oděvu v souvislosti s mechanickými vlastnostmi oděvního materiálu (roztažnost, splývavost, tloušťka, váha, smyk apod.). Presentace projektu oděv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705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ovinně volitelné předměty:</w:t>
      </w:r>
    </w:p>
    <w:p>
      <w:pPr>
        <w:pStyle w:val="Normal"/>
        <w:ind w:left="705" w:hanging="705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1"/>
        <w:ind w:left="720" w:hanging="720"/>
        <w:rPr/>
      </w:pPr>
      <w:r>
        <w:rPr>
          <w:b w:val="false"/>
          <w:bCs/>
          <w:i/>
          <w:iCs/>
          <w:sz w:val="20"/>
        </w:rPr>
        <w:t>Název:</w:t>
      </w:r>
      <w:r>
        <w:rPr>
          <w:bCs/>
          <w:i/>
          <w:iCs/>
          <w:sz w:val="20"/>
        </w:rPr>
        <w:tab/>
      </w:r>
      <w:r>
        <w:rPr>
          <w:sz w:val="20"/>
        </w:rPr>
        <w:t>Vybrané statě z technologie oděvní výroby</w:t>
      </w:r>
    </w:p>
    <w:p>
      <w:pPr>
        <w:pStyle w:val="Normal"/>
        <w:ind w:left="720" w:hanging="720"/>
        <w:jc w:val="both"/>
        <w:rPr/>
      </w:pPr>
      <w:r>
        <w:rPr>
          <w:bCs/>
          <w:i/>
          <w:iCs/>
          <w:sz w:val="20"/>
        </w:rPr>
        <w:t>Popis:</w:t>
        <w:tab/>
      </w:r>
      <w:r>
        <w:rPr>
          <w:sz w:val="20"/>
        </w:rPr>
        <w:t>Základy tvorby technologické dokumentace výroby oděvů.</w:t>
      </w:r>
    </w:p>
    <w:p>
      <w:pPr>
        <w:pStyle w:val="Normal"/>
        <w:ind w:left="720" w:hanging="12"/>
        <w:jc w:val="both"/>
        <w:rPr>
          <w:sz w:val="20"/>
        </w:rPr>
      </w:pPr>
      <w:r>
        <w:rPr>
          <w:sz w:val="20"/>
        </w:rPr>
        <w:t xml:space="preserve">Vypracování technologických postupů zhotovování součástí, dílů, dílců a jejich montáží u základních  druhů oděvů. </w:t>
      </w:r>
    </w:p>
    <w:p>
      <w:pPr>
        <w:pStyle w:val="Normal"/>
        <w:ind w:left="720" w:hanging="1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720" w:hanging="720"/>
        <w:rPr/>
      </w:pPr>
      <w:r>
        <w:rPr>
          <w:b w:val="false"/>
          <w:bCs/>
          <w:i/>
          <w:iCs/>
          <w:sz w:val="20"/>
        </w:rPr>
        <w:t>Název:</w:t>
        <w:tab/>
      </w:r>
      <w:r>
        <w:rPr>
          <w:sz w:val="20"/>
        </w:rPr>
        <w:t>Trendová tvorba</w:t>
      </w:r>
    </w:p>
    <w:p>
      <w:pPr>
        <w:pStyle w:val="Normal"/>
        <w:ind w:left="720" w:hanging="720"/>
        <w:rPr/>
      </w:pPr>
      <w:r>
        <w:rPr>
          <w:bCs/>
          <w:i/>
          <w:iCs/>
          <w:sz w:val="20"/>
        </w:rPr>
        <w:t>Popis:</w:t>
        <w:tab/>
      </w:r>
      <w:r>
        <w:rPr>
          <w:sz w:val="20"/>
        </w:rPr>
        <w:t>Seznámení s principy ideové výstavby trendových tendencí, historické souvislosti módních principů. Rozbor současných trendů, barevnost, struktura, kvalita materiálů. Zadání pro vlastní projekt módního trendu s futuristickou vizí. Grafický výstup a prezentace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720" w:hanging="720"/>
        <w:rPr/>
      </w:pPr>
      <w:r>
        <w:rPr>
          <w:b w:val="false"/>
          <w:bCs/>
          <w:i/>
          <w:iCs/>
          <w:sz w:val="20"/>
        </w:rPr>
        <w:t>Název:</w:t>
        <w:tab/>
      </w:r>
      <w:r>
        <w:rPr>
          <w:sz w:val="20"/>
        </w:rPr>
        <w:t>Prostorová studie</w:t>
      </w:r>
    </w:p>
    <w:p>
      <w:pPr>
        <w:pStyle w:val="Normal"/>
        <w:ind w:left="720" w:hanging="720"/>
        <w:rPr/>
      </w:pPr>
      <w:r>
        <w:rPr>
          <w:bCs/>
          <w:i/>
          <w:iCs/>
          <w:sz w:val="20"/>
        </w:rPr>
        <w:t>Popis:</w:t>
        <w:tab/>
      </w:r>
      <w:r>
        <w:rPr>
          <w:sz w:val="20"/>
        </w:rPr>
        <w:t>Kompoziční řešení prostorových vztahů, vyvážení hmotových proporcí. Praktické cvičení prostorových kompozic z různých materiálů; plasticita vzhledem k lidské figuře, variace a nadsázka v hmotových vztazích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Cs/>
          <w:i/>
          <w:iCs/>
          <w:sz w:val="20"/>
        </w:rPr>
        <w:t>Název:</w:t>
        <w:tab/>
      </w:r>
      <w:r>
        <w:rPr>
          <w:b/>
          <w:sz w:val="20"/>
        </w:rPr>
        <w:t>Malířské kompozice</w:t>
      </w:r>
    </w:p>
    <w:p>
      <w:pPr>
        <w:pStyle w:val="Normal"/>
        <w:ind w:left="720" w:hanging="720"/>
        <w:rPr/>
      </w:pPr>
      <w:r>
        <w:rPr>
          <w:bCs/>
          <w:i/>
          <w:iCs/>
          <w:sz w:val="20"/>
        </w:rPr>
        <w:t>Popis:</w:t>
        <w:tab/>
      </w:r>
      <w:r>
        <w:rPr>
          <w:sz w:val="20"/>
        </w:rPr>
        <w:t>Základní principy kompozičních vztahů v plošném výtvarném vyjádření, řešení rytmické, prostorové, iluzivní, ideové atd. Vyváženost barevných a tvarových komponentů v ploše.</w:t>
      </w:r>
    </w:p>
    <w:p>
      <w:pPr>
        <w:pStyle w:val="Normal"/>
        <w:ind w:left="720" w:hanging="72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Cs/>
          <w:i/>
          <w:iCs/>
          <w:sz w:val="20"/>
        </w:rPr>
        <w:t>Název:</w:t>
        <w:tab/>
      </w:r>
      <w:r>
        <w:rPr>
          <w:b/>
          <w:bCs/>
          <w:sz w:val="20"/>
        </w:rPr>
        <w:t>Vybrané statě z textilních technologií</w:t>
      </w:r>
    </w:p>
    <w:p>
      <w:pPr>
        <w:pStyle w:val="Normal"/>
        <w:ind w:left="720" w:hanging="720"/>
        <w:rPr/>
      </w:pPr>
      <w:r>
        <w:rPr>
          <w:bCs/>
          <w:i/>
          <w:iCs/>
          <w:sz w:val="22"/>
        </w:rPr>
        <w:t>Popis:</w:t>
        <w:tab/>
      </w:r>
      <w:r>
        <w:rPr>
          <w:sz w:val="20"/>
        </w:rPr>
        <w:t>Informace o textiliích, terminologii a charakteristikách textilií. Základní informace o textilních a oděvních technologiích - předení, tkaní, pletení, netkaných textiliích, textilním zušlechťování, oděvních technologiích. V předmětu jsou rovněž zahrnuty základní typy textilních strojů, je zmíněn charakter textilních věd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8"/>
        <w:gridCol w:w="1080"/>
        <w:gridCol w:w="1200"/>
        <w:gridCol w:w="900"/>
        <w:gridCol w:w="1440"/>
        <w:gridCol w:w="107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/>
              <w:t>ZMĚNA  STUDIJNÍHO  ZAMĚŘENÍ</w:t>
            </w:r>
          </w:p>
        </w:tc>
      </w:tr>
      <w:tr>
        <w:trPr/>
        <w:tc>
          <w:tcPr>
            <w:tcW w:w="3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569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univerzita v Liberci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kulta textilní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vazující magisterský studijní program </w:t>
            </w:r>
          </w:p>
          <w:p>
            <w:pPr>
              <w:pStyle w:val="Normal"/>
              <w:jc w:val="both"/>
              <w:rPr/>
            </w:pPr>
            <w:r>
              <w:rPr/>
              <w:t>TEXTILNÍ INŽENÝRSTVÍ N3106</w:t>
            </w:r>
          </w:p>
        </w:tc>
      </w:tr>
      <w:tr>
        <w:trPr>
          <w:trHeight w:val="33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oboru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Textilní a oděvní technologie</w:t>
            </w:r>
          </w:p>
        </w:tc>
      </w:tr>
      <w:tr>
        <w:trPr>
          <w:trHeight w:val="33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zaměření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ěvní technologie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ředmě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sa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působ za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př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rantující katedr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. roč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pracovatelské a užitné vlastnosti oděvních materiál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ce počítačovou technik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/>
              <w:t>Vybrané statě z technologie oděvní výro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cování experimentálních d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Z</w:t>
            </w:r>
          </w:p>
        </w:tc>
      </w:tr>
      <w:tr>
        <w:trPr/>
        <w:tc>
          <w:tcPr>
            <w:tcW w:w="3588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etické principy oděv. strojů</w:t>
            </w:r>
          </w:p>
        </w:tc>
        <w:tc>
          <w:tcPr>
            <w:tcW w:w="108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vod do numerické matemati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H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atizace v oděvní výrob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xtilní fy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ízení jakosti v texti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čítačová simulace oděvní výro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ová prác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6"/>
              </w:rPr>
              <w:t>0+6 konzulta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ash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Z</w:t>
            </w:r>
          </w:p>
        </w:tc>
      </w:tr>
      <w:tr>
        <w:trPr/>
        <w:tc>
          <w:tcPr>
            <w:tcW w:w="3588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orná rozprava</w:t>
            </w:r>
          </w:p>
        </w:tc>
        <w:tc>
          <w:tcPr>
            <w:tcW w:w="108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tní závěrečná zkouška</w:t>
            </w:r>
          </w:p>
        </w:tc>
        <w:tc>
          <w:tcPr>
            <w:tcW w:w="90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dash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plomová prác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+6 konzulta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á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ální technologie a měření v oděvní výrob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ce funkční texti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T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ologické aspekty text. proces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1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T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0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P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L</w:t>
            </w:r>
          </w:p>
        </w:tc>
      </w:tr>
      <w:tr>
        <w:trPr/>
        <w:tc>
          <w:tcPr>
            <w:tcW w:w="3588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ýroba technických konfekcí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078" w:type="dxa"/>
            <w:tcBorders>
              <w:top w:val="doub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loristik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l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mpozity s textilní výztuž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xtilie pro prům. aplika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ciální vlák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teriály a textilie pro automobilový průmys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chnické texti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xtilní metrolo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22"/>
              </w:rPr>
              <w:t>KT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avotnické texti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p+2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kou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K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</w:tr>
    </w:tbl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697865" cy="195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955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4.95pt;height:15.4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- značí změny (semestru), nově navržený předmět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ind w:left="1620" w:hanging="1620"/>
        <w:rPr/>
      </w:pPr>
      <w:r>
        <w:rPr>
          <w:b w:val="false"/>
          <w:bCs/>
          <w:i/>
          <w:iCs/>
          <w:sz w:val="22"/>
        </w:rPr>
        <w:t>Název předmětu:</w:t>
        <w:tab/>
      </w:r>
      <w:r>
        <w:rPr>
          <w:bCs/>
          <w:i/>
          <w:iCs/>
          <w:sz w:val="22"/>
        </w:rPr>
        <w:t xml:space="preserve"> </w:t>
      </w:r>
      <w:r>
        <w:rPr>
          <w:sz w:val="22"/>
        </w:rPr>
        <w:t>Vybrané statě z technologie oděvní výroby</w:t>
      </w:r>
    </w:p>
    <w:p>
      <w:pPr>
        <w:pStyle w:val="Normal"/>
        <w:ind w:left="1620" w:hanging="1620"/>
        <w:jc w:val="both"/>
        <w:rPr/>
      </w:pPr>
      <w:r>
        <w:rPr>
          <w:bCs/>
          <w:i/>
          <w:iCs/>
          <w:sz w:val="22"/>
        </w:rPr>
        <w:t>Popis:</w:t>
        <w:tab/>
      </w:r>
      <w:r>
        <w:rPr>
          <w:sz w:val="22"/>
        </w:rPr>
        <w:t>Základy tvorby technologické dokumentace výroby oděvů.</w:t>
      </w:r>
    </w:p>
    <w:p>
      <w:pPr>
        <w:pStyle w:val="Zkladntextodsazen2"/>
        <w:ind w:left="1620" w:hanging="0"/>
        <w:rPr/>
      </w:pPr>
      <w:r>
        <w:rPr/>
        <w:t xml:space="preserve">Vypracování technologických postupů zhotovování součástí, dílů, dílců a jejich montáží u základních  druhů oděvů. </w:t>
      </w:r>
    </w:p>
    <w:p>
      <w:pPr>
        <w:pStyle w:val="Normal"/>
        <w:ind w:left="1620" w:hanging="16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z 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/>
    </w:pPr>
    <w:r>
      <w:rPr/>
      <w:drawing>
        <wp:inline distT="0" distB="0" distL="0" distR="0">
          <wp:extent cx="5754370" cy="10699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</w:rPr>
  </w:style>
  <w:style w:type="character" w:styleId="WWChar">
    <w:name w:val="WW-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60"/>
      <w:ind w:left="284" w:hanging="284"/>
    </w:pPr>
    <w:rPr>
      <w:szCs w:val="20"/>
    </w:rPr>
  </w:style>
  <w:style w:type="paragraph" w:styleId="Zkladntextodsazen2">
    <w:name w:val="Základní text odsazený 2"/>
    <w:basedOn w:val="Normal"/>
    <w:qFormat/>
    <w:pPr>
      <w:ind w:left="1620" w:hanging="16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18:00Z</dcterms:created>
  <dc:creator>blazena.musilova</dc:creator>
  <dc:description/>
  <dc:language>en-US</dc:language>
  <cp:lastModifiedBy>Maroš Tunák</cp:lastModifiedBy>
  <dcterms:modified xsi:type="dcterms:W3CDTF">2009-10-02T08:27:00Z</dcterms:modified>
  <cp:revision>7</cp:revision>
  <dc:subject/>
  <dc:title>Návrh studijního plánu nového zaměření navazujícího magisterského studijního programu TEXTILNÍ INŽENÝRSTVÍ (N3106) studijního </dc:title>
</cp:coreProperties>
</file>