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bCs/>
          <w:color w:val="99CCFF"/>
          <w:sz w:val="28"/>
          <w:szCs w:val="28"/>
          <w:shd w:fill="C0C0C0" w:val="clear"/>
        </w:rPr>
      </w:pPr>
      <w:r>
        <w:rPr>
          <w:b/>
          <w:bCs/>
          <w:color w:val="99CCFF"/>
          <w:sz w:val="28"/>
          <w:szCs w:val="28"/>
          <w:shd w:fill="C0C0C0" w:val="clear"/>
        </w:rPr>
      </w:r>
    </w:p>
    <w:p>
      <w:pPr>
        <w:pStyle w:val="Normal"/>
        <w:rPr>
          <w:b/>
          <w:b/>
          <w:color w:val="99CCFF"/>
          <w:sz w:val="28"/>
          <w:szCs w:val="28"/>
          <w:shd w:fill="C0C0C0" w:val="clear"/>
        </w:rPr>
      </w:pPr>
      <w:r>
        <w:rPr>
          <w:b/>
          <w:color w:val="99CC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 xml:space="preserve">Údaje o projektu a Monitorovací zprávě </w:t>
      </w:r>
    </w:p>
    <w:tbl>
      <w:tblPr>
        <w:tblW w:w="92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407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6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Cs/>
                <w:szCs w:val="22"/>
              </w:rPr>
              <w:t>CZ.1.07/</w:t>
            </w:r>
            <w:r>
              <w:rPr/>
              <w:t>2</w:t>
            </w:r>
            <w:r>
              <w:rPr>
                <w:bCs/>
                <w:szCs w:val="22"/>
              </w:rPr>
              <w:t>.2.00/07.03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ansformace studijních programů Fakulty textil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bCs/>
                <w:szCs w:val="22"/>
              </w:rPr>
            </w:pPr>
            <w:r>
              <w:rPr/>
              <w:t>16 887 447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4 354 329,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3.5.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31.3. 20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07/108/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40" w:type="dxa"/>
            <w:gridSpan w:val="6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01/2009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1.5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31.7.2009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1591634"/>
            <w:bookmarkStart w:id="1" w:name="__Fieldmark__0_198159163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1591634"/>
            <w:bookmarkStart w:id="3" w:name="__Fieldmark__1_198159163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1591634"/>
            <w:bookmarkStart w:id="5" w:name="__Fieldmark__2_198159163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1591634"/>
            <w:bookmarkStart w:id="7" w:name="__Fieldmark__3_198159163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81591634"/>
            <w:bookmarkStart w:id="9" w:name="__Fieldmark__4_198159163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17.08.200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Údaje o příjemci a zhotoviteli zprávy</w:t>
      </w:r>
    </w:p>
    <w:tbl>
      <w:tblPr>
        <w:tblW w:w="92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1"/>
      </w:tblGrid>
      <w:tr>
        <w:trPr>
          <w:trHeight w:val="284" w:hRule="atLeast"/>
        </w:trPr>
        <w:tc>
          <w:tcPr>
            <w:tcW w:w="349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72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Technická Univerzita v Liberci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467478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Prof. Ing. Vojtěch Konopa, CSc.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Ing. Jakub Hrůza, Ph.D.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8535329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jakub.hruza@tul.cz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hd w:fill="CCCCCC" w:val="clear"/>
        <w:tabs>
          <w:tab w:val="clear" w:pos="708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bCs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Realizované klíčové aktivity</w: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1.7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ánování a konzultace s partnerem projektu za účelem vytvoření metodiky realizace  dotazníkové části klíčové aktivity 01 = analytické činnosti. Proběhly dvě schůzky s Manažerem projektu CLUTEX, na kterých byly řešeny detaily spolupráce, navržen harmonogram analytické činnosti pro rok 2009 a řešena formální a obsahová podoba dotazníků zasílaných středním školám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Harmonogram, dotazník a průvodní dopis na střední školy jsou součástí </w:t>
            </w:r>
            <w:bookmarkStart w:id="10" w:name="OLE_LINK2"/>
            <w:bookmarkStart w:id="11" w:name="OLE_LINK1"/>
            <w:r>
              <w:rPr/>
              <w:t>Příloh klíčových aktivit</w:t>
            </w:r>
            <w:bookmarkEnd w:id="10"/>
            <w:bookmarkEnd w:id="11"/>
            <w:r>
              <w:rPr/>
              <w:t>, příloha č.1, č.2 a č.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Bylo rozhodnuto analyzovat formou dotazníků  tyto oblasti: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Situace na středních školách,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íra a forma spolupráce středních škol s Fakultou textilní (příklady forem spolupráce: seminární práce, přednášky a jiné)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Zájem žáků o vysokoškolské studium</w:t>
            </w:r>
          </w:p>
          <w:p>
            <w:pPr>
              <w:pStyle w:val="Normal"/>
              <w:ind w:left="720" w:hanging="0"/>
              <w:rPr/>
            </w:pPr>
            <w:r>
              <w:rPr/>
              <w:t>Dotazník byl navržen Partnerem a doplněn Manažerem projektu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Dotazníková anketa pro střední školy byla distribuována a průběžně vyhodnocena ke konci července 2009. Distribuční list a průběžné vyhodnocení jsou součástí Příloh klíčových aktivit, příloha č.4, č.5 a č.6. Přesto, že reagovala pouze malá část středních škol jsou již některé závěry tak výrazné, že probíhá jejich analýza a zapracování do aktivit projektu na další obdob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 některé podněty z dotazníkové akce budou navazovat  jednání s konkrétními středními školami. Obecně byla identifikována potřeba širšího setkání jak se studenty, tak s pedagogy příslušných škol.   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ařilo se naplánovat harmonogram analytické činnosti, navrhnout a vytvořit dotazníky pro střední školy, začít s distribucí dotazníků i s jejich průběžným vyhodnocováním.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un termínu zahájení projektu komplikoval vlastní realizaci dotazníkového průzkumu neboť jeho část, vyžadující aktivní spolupráci oslovených subjektů, byla zahájena v období konce školního roku a začátku prázdnin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1.7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Konzultace s partnerem projektu za účelem vytvoření metodiky realizace  klíčové aktivity 02 = propojení s výrobní sférou. V rámci schůzek s Manažerem projektu CLUTEX byl řešen harmonogram aktivit a formální a obsahová podoba dotazníků zasílaných firmám a podnikům.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</w:rPr>
              <w:t>Dotazník a průvodní dopis jsou součástí Příloh klíčových aktivit, příloha č.7 a č.8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ylo rozhodnuto analyzovat formou dotazníků  tyto oblasti: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Situace na trhu práce (současný stav a výhled do budoucna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Stav a nové možnosti spolupráce firem a podniků s Fakultou textilní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Požadavky na absolvent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Dotazník byl navržen Partnerem a doplněn Manažerem projektu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Dotazníková akce probíhala z velké části v období dovolených. Distribuční list je součástí Příloh klíčových aktivit, příloha č.9. Reakce firem byla pomalá, dotazníková akce a její vyhodnocení  budou pokračovat i v dalších měsících. Na základě podnětů získaných z reakcí klíčových podniků jsou na měsíce srpen a září připravena individuální jednání, která by měla vyústit v setkání zástupců firem s představiteli Fakulty textilní ve druhé polovině září 2009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V rámci propojení akademické činnosti s výrobní sférou byli zástupci podniků přítomni na státních závěrečných zkouškách. Těmto osobám byl předložen dotazník zaměřený na organizaci závěrečné zkoušky, její úroveň a na šíři a hloubku znalostí studentů, budoucích absolventů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dařilo se naplánovat harmonogram činnosti, navrhnout a vytvořit dotazníky pro podniky, začít s distribucí dotazníků i s jejich vyhodnocováním. Byl vytvořen, distribuován a zpracován dotazník pro zástupce výrobní sféry na státních závěrečných zkouškách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un termínu zahájení projektu komplikoval vlastní realizaci dotazníkového průzkumu neboť jeho část, vyžadující aktivní spolupráci oslovených firem a podniků, byla zahájena v období dovolených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1.7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ýběr realizačního týmu, naplánování způsobu realizace a definice předběžného harmonogramu úprav studijních programů. Pro zajištění těchto činností byly organizovány pracovní schůzky.</w:t>
            </w:r>
            <w:r>
              <w:rPr>
                <w:color w:val="FF6600"/>
              </w:rPr>
              <w:t xml:space="preserve"> </w:t>
            </w:r>
            <w:r>
              <w:rPr/>
              <w:t xml:space="preserve"> Jednalo se o dvě schůze Kolegia děkana Fakulty textilní a jednu schůzi Akademického senátu Fakulty textilní.  </w:t>
            </w:r>
          </w:p>
          <w:p>
            <w:pPr>
              <w:pStyle w:val="Normal"/>
              <w:ind w:left="708" w:hanging="0"/>
              <w:rPr/>
            </w:pPr>
            <w:r>
              <w:rPr/>
              <w:t>Harmonogram úprav studijních plánů a zápisy ze schůzí realizačního týmu jsou uvedeny v Přílohách klíčových aktivit, příloha č.10, č.</w:t>
            </w:r>
            <w:r>
              <w:rPr>
                <w:color w:val="000000"/>
              </w:rPr>
              <w:t>11, č.12 a č.13.</w:t>
            </w:r>
            <w:r>
              <w:rPr/>
              <w:t xml:space="preserve">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Z důvodu účinné realizace naplánované činnosti bylo rozhodnuto, že funkci Manažera vzdělávací aktivity budou vykonávat vedoucí jednotlivých kateder. Úpravy studijních plánů budou probíhat na základě výsledků analytické činnosti i na základě nutnosti odstranění některých nedostatků, které by mohly ohrozit udržení certifikátu ECTS Label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yla navržena a realizována inovace studijního oboru „Textilní a oděvní technologie“, kde bylo zavedeno nové studijní zaměření „Design oděvního výrobku“. Tato změna byla provedena ještě před realizací a vyhodnocením analytické činnosti z toho důvodu, aby bylo možné se hlásit na inovovaný obor již ve druhém kole přijímacího řízení roku 2009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Návrh změny je uveden v Přílohách klíčových aktivit, příloha č.14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alší dílčí změny studijních programů byly předloženy na schůzi vědecké rady dne 2.7. 2009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Zápis z jednání je uveden v Přílohách klíčových aktivit, příloha č.15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dařilo se naplánovat způsob realizace a definovat předběžný harmonogram úprav studijních programů. Byl definován realizační tým. Byla navržena a realizována změna studijního oboru „Textilní a oděvní technologie“ a několik dalších dílčích změn studijních programů Fakulty textilní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1.7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 rámci inovace výuky odborných předmětů v cizích jazycích byl navržen nový způsob výuky s větší podporou didaktických prostředků. Systém je založen na realizaci dvou verzí studijních materiálů pro jeden předmět,  jedna v jazyce českém a druhá v cizím jazyce, které budou prezentovány simultánně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 rámci technického zabezpečení studijního prostředí probíhá příprava realizace výběrových řízení na nákup vybavení a zařízení. Vzhledem k tomu, že nákup počítačové techniky je nutné realizovat výběrovým řízením za všechny aktivní ESF projekty a celou univerzitu, nebylo možné tuto aktivitu dokončit v prvním monitorovacím období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l navržen inovovaný způsob výuky odborných předmětu v cizích jazycích s podporou nových didaktických prostředků. Probíhá realizace výběrového řízení na nákup počítačové a prezentační techniky.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asově náročné výběrové řízení vedené pro všechny aktivní ESF projekty a celou univerzitu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, hodnocení odezv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0.6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rámci této aktivity začali studenti doktorského studia a zaměstnanci Fakulty textilní pracovat na inovaci výukových prostředků. </w:t>
            </w:r>
          </w:p>
          <w:p>
            <w:pPr>
              <w:pStyle w:val="Normal"/>
              <w:rPr/>
            </w:pPr>
            <w:r>
              <w:rPr/>
              <w:t xml:space="preserve">Tato činnost bude probíhat průběžně a její výsledky budou předmětem následných průběžných monitorovacích zpráv. </w:t>
            </w:r>
          </w:p>
          <w:p>
            <w:pPr>
              <w:pStyle w:val="Normal"/>
              <w:rPr/>
            </w:pPr>
            <w:r>
              <w:rPr/>
              <w:t>Byly zahájeny úpravy v interním informačním systému STAG, který slouží k organizaci studia na Technické Univerzitě v Liberci. V rámci lepší komunikace mezi pedagogy a studenty byly do STAGu doplněny vybrané informace o rozvrhových akcích - detaily o konání rozvrhové akce, upřesnění místa, času a cílové skupiny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ly zahájeny práce na inovaci studijních materiálů a pomůcek. Byly doplněny informace v informačním systému STAG. 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obor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3.5. – 31.7. 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o provedeno proškolení realizačního týmu v oblasti corporate identity dle pravidel poskytovatele podpory 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a projednávána realizace a personální zabezpečení této klíčové aktivity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Byla realizována propagace Fakulty textilní na akci „Bakalaureáty 09“.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V rámci této akce byly v budově Libereckého muzea veřejně prezentovány semestrální práce studentů oboru „Textilní a oděvní návrhářství“.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Pozvánka na akci a dokumentární fotografie jsou uvedeny v Přílohách klíčových aktivit, příloha č.16 </w:t>
            </w:r>
            <w:r>
              <w:rPr>
                <w:color w:val="000000"/>
              </w:rPr>
              <w:t>a č.17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 rámci dotazníkových průzkumů klíčových aktivit 01 a 02 byla propagována Fakulta textilní a projekt samotný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orkshop pořádaný 30.6.2009 v Náchodě. Přítomni zástupci podnikové sféry a Technické univerzity v Liberci. V části workshopu byl prezentován projekt, jeho cíle a předpokládané zapojení jednotlivých subjektů.</w:t>
            </w:r>
          </w:p>
          <w:p>
            <w:pPr>
              <w:pStyle w:val="Normal"/>
              <w:ind w:left="720" w:hanging="0"/>
              <w:rPr/>
            </w:pPr>
            <w:r>
              <w:rPr/>
              <w:t>Prezentace na workshopu a prezenční listina jsou součástí Příloh klíčových aktivit, příloha č.18 a č.19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 proškolen realizační tým v oblasti corporate identity. Byla projednána realizace této klíčové aktivity a prezentována Fakulta textilní v rámci akce „Bakalaureáty 09“, v rámci dotazníků klíčových aktivit 01 a 02 a workshopu v Náchodě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 důvodu personálních změn na Fakultě textilní nebylo v prvním monitorovacím období obsazeno místo Manažera publicity.</w:t>
            </w:r>
          </w:p>
          <w:p>
            <w:pPr>
              <w:pStyle w:val="Normal"/>
              <w:rPr/>
            </w:pPr>
            <w:r>
              <w:rPr/>
              <w:t>Povinná publicita byla po přechodnou dobu zajištěna ostatními administrativními členy realizačního tým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4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 xml:space="preserve">Další informace o realizaci projektu </w:t>
      </w:r>
    </w:p>
    <w:tbl>
      <w:tblPr>
        <w:tblW w:w="92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20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jekt, dle před vlastním zahájením realizace schválené podstatné změny, probíhá v období od 13.5. 2009 do 31.3.201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V Rozhodnutí o poskytnutí dotace č. 07/108/2009 je tisková chyba a datum ukončení realizace projektu se uvádí 31.3.2009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t>Plánované klíčové aktivity projektu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footnoteReference w:id="2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yhodnocení dotazníků určených pro střední školy. Vyhodnocení výsledků prvního a druhého kola přijímacího řízení na Fakultu textilní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hodnocování dotazníků určených podnikům zabývajícím se textilními materiály a výrobky. Zapojení představitelů výrobní sféry do diskuse na téma změny studijních plánů a požadovaný profil absolventa textilní fakult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ánování a realizace změn studijního plánu na rok 2010/11 s důrazem na větší transparentnost a orientaci v jednotlivých programech a oborech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kračování příprav k nákupu didaktických pomůcek, především realizace výběrového řízení na počítačovou techniku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likace inovovaných didaktických postupů a metod. Realizace anket umožňujících vyjádření podnětů, návrhů a stížností studentů k jednotlivým výukovým předmětům a studijním programům. 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program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.8.2009 – 31.10.2009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říprava koncepce popularizace studijních oborů a Fakulty textilní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ednání se zástupci středních škol o spolupráci na základě výstupu klíčové aktivity 01. Propagace Fakulty textilní na konferencích a setkání se zástupci textilních podniků, září 2009 – Liberec, říjen 2009 - Pardubic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Obsazení pozice Manažera publicity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ublicita projektu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yla realizována informační stránka o projektu Transformace studijních programů Fakulty textilní na webových stánkách Fakulty textilní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o provedeno školení klíčových osob realizačního týmu na pravidla a postupy v oblasti publicity a poskytování informací o EU, ESF a vlastním projekt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y připraveny materiály a dokumenty tak, aby respektovaly pravidla a principy povinné publicit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otazníky, průvodní dopisy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Zápisy z porad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acovně-právní dokumenty – Dodatek k pracovní smlouvě, DPČ, DPP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terní dokumenty osobního a organizačního oddělení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terní dokumenty oddělení účtáre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terní dokumenty technického úseku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Zadávací řízení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981591634"/>
            <w:bookmarkStart w:id="13" w:name="__Fieldmark__5_198159163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981591634"/>
            <w:bookmarkStart w:id="15" w:name="__Fieldmark__6_198159163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981591634"/>
            <w:bookmarkStart w:id="17" w:name="__Fieldmark__7_198159163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981591634"/>
            <w:bookmarkStart w:id="19" w:name="__Fieldmark__8_198159163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Výběrové řízení na standardní výpočetní techniku a příslušenství bude realizováno za všechny projekty ESF probíhající na Technické univerzitě v Liberci. Termín pro dodání požadavků včetně časového rozlišení byl stanoven na 10.8.2009. Předpokládaný termín vlastního výběrového řízení je druhá polovina měsíce září 2009.</w:t>
            </w:r>
          </w:p>
        </w:tc>
      </w:tr>
    </w:tbl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Veřejná podpora</w:t>
      </w:r>
    </w:p>
    <w:tbl>
      <w:tblPr>
        <w:tblW w:w="91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981591634"/>
            <w:bookmarkStart w:id="21" w:name="__Fieldmark__9_198159163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981591634"/>
            <w:bookmarkStart w:id="23" w:name="__Fieldmark__10_198159163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981591634"/>
            <w:bookmarkStart w:id="25" w:name="__Fieldmark__11_198159163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981591634"/>
            <w:bookmarkStart w:id="27" w:name="__Fieldmark__12_198159163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Kontrola na místě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900"/>
      </w:tblGrid>
      <w:tr>
        <w:trPr/>
        <w:tc>
          <w:tcPr>
            <w:tcW w:w="432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981591634"/>
            <w:bookmarkStart w:id="29" w:name="__Fieldmark__13_198159163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981591634"/>
            <w:bookmarkStart w:id="31" w:name="__Fieldmark__14_198159163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981591634"/>
            <w:bookmarkStart w:id="33" w:name="__Fieldmark__15_198159163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981591634"/>
            <w:bookmarkStart w:id="35" w:name="__Fieldmark__16_198159163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981591634"/>
            <w:bookmarkStart w:id="37" w:name="__Fieldmark__17_198159163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981591634"/>
            <w:bookmarkStart w:id="39" w:name="__Fieldmark__18_198159163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Datum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odstatné a nepodstatné změny v projektu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141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Monitorovací indikátory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Naplnění monitorovacích indikátoru:</w:t>
            </w:r>
          </w:p>
          <w:p>
            <w:pPr>
              <w:pStyle w:val="Normal"/>
              <w:rPr/>
            </w:pPr>
            <w:r>
              <w:rPr>
                <w:i/>
              </w:rPr>
              <w:t>K termínu první průběžné monitorovací zprávy byl splněn monitorovací indikátor:</w:t>
            </w:r>
          </w:p>
          <w:p>
            <w:pPr>
              <w:pStyle w:val="Normal"/>
              <w:rPr/>
            </w:pPr>
            <w:r>
              <w:rPr/>
              <w:t>07.42.70 – Počet zapojených partnerů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>Uzavřená Smlouva o partnerství s finanční spoluúčastí, která tvoří nedílnou část právního aktu. Naplnění podstaty partnerství je popsáno samostatně u každé příslušné klíčové aktiv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K termínu první průběžné monitorovací zprávy byl částečně naplněn monitorovací indikátor:</w:t>
            </w:r>
          </w:p>
          <w:p>
            <w:pPr>
              <w:pStyle w:val="Normal"/>
              <w:rPr/>
            </w:pPr>
            <w:r>
              <w:rPr/>
              <w:t>07.41.20 – Počet osob poskytujících služby nebo podporující poskytování služeb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>Uzavřené dodatky k Pracovním smlouvám jednotlivých zaměstnanců projektu, kteří se podílejí na realizaci v rámci své stávající Pracovní smlouvy. Uzavřené Dohody o pracovní činnosti a Dohody o provedení práce u osob, které se na realizaci podílejí mimo pracovní poměr.</w:t>
            </w:r>
          </w:p>
          <w:p>
            <w:pPr>
              <w:pStyle w:val="Normal"/>
              <w:rPr/>
            </w:pPr>
            <w:r>
              <w:rPr/>
              <w:t>Dodatky k Pracovním smlouvám, Pracovní smlouvy, Dohody o pracích konaných mimo pracovní poměr budou předloženy s příští monitorovací zprávou obsahující Žádost o platb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souladu s nastavením data dosažení plánované hodnoty ostatních monitorovacích indikátorů budou tyto vykazovány průběžně v dalších monitorovacích zprávách, pokud bude relevantní.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Výše žádosti o platbu a čerpání způsobilých výdajů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70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– řádek b. tabulky č. 13 – řádek c. tabulky č. 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– řádek b1. tabulky č. 13 – řádek c1. tabulky č. 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Spolufinancování způsobilých výdajů z 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74"/>
      </w:tblGrid>
      <w:tr>
        <w:trPr>
          <w:trHeight w:val="59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říjmy projekt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150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1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Zkladntext2"/>
              <w:spacing w:before="60" w:after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Odhad následující žádosti o platb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4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ka [Kč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/Smlouvou o realizaci GP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imes New Roman" w:hAnsi="Times New Roman" w:cs="Times New Roman"/>
          <w:iCs w:val="false"/>
          <w:szCs w:val="22"/>
        </w:rPr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sz w:val="22"/>
          <w:szCs w:val="22"/>
        </w:rPr>
        <w:t>(P</w:t>
      </w:r>
      <w:r>
        <w:rPr>
          <w:i/>
          <w:sz w:val="22"/>
          <w:szCs w:val="22"/>
        </w:rPr>
        <w:t>ří</w:t>
      </w:r>
      <w:r>
        <w:rPr>
          <w:i/>
          <w:sz w:val="22"/>
          <w:szCs w:val="22"/>
        </w:rPr>
        <w:t>jemce dotace, kter</w:t>
      </w:r>
      <w:r>
        <w:rPr>
          <w:i/>
          <w:sz w:val="22"/>
          <w:szCs w:val="22"/>
        </w:rPr>
        <w:t>ý</w:t>
      </w:r>
      <w:r>
        <w:rPr>
          <w:i/>
          <w:sz w:val="22"/>
          <w:szCs w:val="22"/>
        </w:rPr>
        <w:t xml:space="preserve"> k dne</w:t>
      </w:r>
      <w:r>
        <w:rPr>
          <w:i/>
          <w:sz w:val="22"/>
          <w:szCs w:val="22"/>
        </w:rPr>
        <w:t>š</w:t>
      </w:r>
      <w:r>
        <w:rPr>
          <w:i/>
          <w:sz w:val="22"/>
          <w:szCs w:val="22"/>
        </w:rPr>
        <w:t>n</w:t>
      </w:r>
      <w:r>
        <w:rPr>
          <w:i/>
          <w:sz w:val="22"/>
          <w:szCs w:val="22"/>
        </w:rPr>
        <w:t>í</w:t>
      </w:r>
      <w:r>
        <w:rPr>
          <w:i/>
          <w:sz w:val="22"/>
          <w:szCs w:val="22"/>
        </w:rPr>
        <w:t>mu dni je pl</w:t>
      </w:r>
      <w:r>
        <w:rPr>
          <w:i/>
          <w:sz w:val="22"/>
          <w:szCs w:val="22"/>
        </w:rPr>
        <w:t>á</w:t>
      </w:r>
      <w:r>
        <w:rPr>
          <w:i/>
          <w:sz w:val="22"/>
          <w:szCs w:val="22"/>
        </w:rPr>
        <w:t>tcem DPH)</w:t>
      </w:r>
      <w:r>
        <w:rPr>
          <w:sz w:val="22"/>
          <w:szCs w:val="22"/>
        </w:rPr>
        <w:t xml:space="preserve">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do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byla zahrnuta pouze ta část DPH, u níž nelze uplatnit ná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. D</w:t>
      </w:r>
      <w:r>
        <w:rPr>
          <w:sz w:val="22"/>
          <w:szCs w:val="22"/>
        </w:rPr>
        <w:t>á</w:t>
      </w:r>
      <w:r>
        <w:rPr>
          <w:sz w:val="22"/>
          <w:szCs w:val="22"/>
        </w:rPr>
        <w:t>le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v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ad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e v budoucnu u této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DPH z</w:t>
      </w:r>
      <w:r>
        <w:rPr>
          <w:sz w:val="22"/>
          <w:szCs w:val="22"/>
        </w:rPr>
        <w:t>í</w:t>
      </w:r>
      <w:r>
        <w:rPr>
          <w:sz w:val="22"/>
          <w:szCs w:val="22"/>
        </w:rPr>
        <w:t>sk</w:t>
      </w:r>
      <w:r>
        <w:rPr>
          <w:sz w:val="22"/>
          <w:szCs w:val="22"/>
        </w:rPr>
        <w:t>á</w:t>
      </w:r>
      <w:r>
        <w:rPr>
          <w:sz w:val="22"/>
          <w:szCs w:val="22"/>
        </w:rPr>
        <w:t>m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, vr</w:t>
      </w:r>
      <w:r>
        <w:rPr>
          <w:sz w:val="22"/>
          <w:szCs w:val="22"/>
        </w:rPr>
        <w:t>á</w:t>
      </w:r>
      <w:r>
        <w:rPr>
          <w:sz w:val="22"/>
          <w:szCs w:val="22"/>
        </w:rPr>
        <w:t>t</w:t>
      </w:r>
      <w:r>
        <w:rPr>
          <w:sz w:val="22"/>
          <w:szCs w:val="22"/>
        </w:rPr>
        <w:t>í</w:t>
      </w:r>
      <w:r>
        <w:rPr>
          <w:sz w:val="22"/>
          <w:szCs w:val="22"/>
        </w:rPr>
        <w:t>m dobrovol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ku dotace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adaj</w:t>
      </w:r>
      <w:r>
        <w:rPr>
          <w:sz w:val="22"/>
          <w:szCs w:val="22"/>
        </w:rPr>
        <w:t>í</w:t>
      </w:r>
      <w:r>
        <w:rPr>
          <w:sz w:val="22"/>
          <w:szCs w:val="22"/>
        </w:rPr>
        <w:t>c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na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ve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DPH, u n</w:t>
      </w:r>
      <w:r>
        <w:rPr>
          <w:sz w:val="22"/>
          <w:szCs w:val="22"/>
        </w:rPr>
        <w:t>íž</w:t>
      </w:r>
      <w:r>
        <w:rPr>
          <w:sz w:val="22"/>
          <w:szCs w:val="22"/>
        </w:rPr>
        <w:t xml:space="preserve"> byl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dodate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jištěn, na </w:t>
      </w:r>
      <w:r>
        <w:rPr>
          <w:sz w:val="22"/>
          <w:szCs w:val="22"/>
        </w:rPr>
        <w:t>úč</w:t>
      </w:r>
      <w:r>
        <w:rPr>
          <w:sz w:val="22"/>
          <w:szCs w:val="22"/>
        </w:rPr>
        <w:t>et, z n</w:t>
      </w:r>
      <w:r>
        <w:rPr>
          <w:sz w:val="22"/>
          <w:szCs w:val="22"/>
        </w:rPr>
        <w:t>ě</w:t>
      </w:r>
      <w:r>
        <w:rPr>
          <w:sz w:val="22"/>
          <w:szCs w:val="22"/>
        </w:rPr>
        <w:t>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byla tato dotace poskytnuta, a to do 30 dn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ode dne, kdy byl tento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u finan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ho </w:t>
      </w:r>
      <w:r>
        <w:rPr>
          <w:sz w:val="22"/>
          <w:szCs w:val="22"/>
        </w:rPr>
        <w:t>úř</w:t>
      </w:r>
      <w:r>
        <w:rPr>
          <w:sz w:val="22"/>
          <w:szCs w:val="22"/>
        </w:rPr>
        <w:t>adu uplatněn (tj. ke dni pod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zn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k dani z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an</w:t>
      </w:r>
      <w:r>
        <w:rPr>
          <w:sz w:val="22"/>
          <w:szCs w:val="22"/>
        </w:rPr>
        <w:t>é</w:t>
      </w:r>
      <w:r>
        <w:rPr>
          <w:sz w:val="22"/>
          <w:szCs w:val="22"/>
        </w:rPr>
        <w:t xml:space="preserve"> hodnoty).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62"/>
      </w:tblGrid>
      <w:tr>
        <w:trPr/>
        <w:tc>
          <w:tcPr>
            <w:tcW w:w="28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Ing. Vojtěch Konopa, CSc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ktor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2.10.2009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C0C0C0" w:val="clear"/>
        <w:ind w:left="720" w:hanging="720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644"/>
      </w:tblGrid>
      <w:tr>
        <w:trPr>
          <w:trHeight w:val="461" w:hRule="atLeast"/>
          <w:cantSplit w:val="true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  <w:cantSplit w:val="true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981591634"/>
            <w:bookmarkStart w:id="41" w:name="__Fieldmark__19_198159163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981591634"/>
            <w:bookmarkStart w:id="43" w:name="__Fieldmark__20_198159163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hájení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981591634"/>
            <w:bookmarkStart w:id="45" w:name="__Fieldmark__21_198159163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981591634"/>
            <w:bookmarkStart w:id="47" w:name="__Fieldmark__22_198159163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blokových výjimek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981591634"/>
            <w:bookmarkStart w:id="49" w:name="__Fieldmark__23_198159163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981591634"/>
            <w:bookmarkStart w:id="51" w:name="__Fieldmark__24_1981591634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981591634"/>
            <w:bookmarkStart w:id="53" w:name="__Fieldmark__25_198159163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981591634"/>
            <w:bookmarkStart w:id="55" w:name="__Fieldmark__26_1981591634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981591634"/>
            <w:bookmarkStart w:id="57" w:name="__Fieldmark__27_198159163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981591634"/>
            <w:bookmarkStart w:id="59" w:name="__Fieldmark__28_198159163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981591634"/>
            <w:bookmarkStart w:id="61" w:name="__Fieldmark__29_198159163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981591634"/>
            <w:bookmarkStart w:id="63" w:name="__Fieldmark__30_198159163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1981591634"/>
            <w:bookmarkStart w:id="65" w:name="__Fieldmark__31_198159163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1981591634"/>
            <w:bookmarkStart w:id="67" w:name="__Fieldmark__32_198159163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1981591634"/>
            <w:bookmarkStart w:id="69" w:name="__Fieldmark__33_198159163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1981591634"/>
            <w:bookmarkStart w:id="71" w:name="__Fieldmark__34_198159163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1981591634"/>
            <w:bookmarkStart w:id="73" w:name="__Fieldmark__35_198159163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1981591634"/>
            <w:bookmarkStart w:id="75" w:name="__Fieldmark__36_198159163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1981591634"/>
            <w:bookmarkStart w:id="77" w:name="__Fieldmark__37_198159163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1981591634"/>
            <w:bookmarkStart w:id="79" w:name="__Fieldmark__38_198159163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1981591634"/>
            <w:bookmarkStart w:id="81" w:name="__Fieldmark__39_198159163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1981591634"/>
            <w:bookmarkStart w:id="83" w:name="__Fieldmark__40_198159163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1981591634"/>
            <w:bookmarkStart w:id="85" w:name="__Fieldmark__41_198159163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1981591634"/>
            <w:bookmarkStart w:id="87" w:name="__Fieldmark__42_198159163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1981591634"/>
            <w:bookmarkStart w:id="89" w:name="__Fieldmark__43_198159163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1981591634"/>
            <w:bookmarkStart w:id="91" w:name="__Fieldmark__44_198159163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1981591634"/>
            <w:bookmarkStart w:id="93" w:name="__Fieldmark__45_198159163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1981591634"/>
            <w:bookmarkStart w:id="95" w:name="__Fieldmark__46_198159163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1981591634"/>
            <w:bookmarkStart w:id="97" w:name="__Fieldmark__47_198159163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1981591634"/>
            <w:bookmarkStart w:id="99" w:name="__Fieldmark__48_198159163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1981591634"/>
            <w:bookmarkStart w:id="101" w:name="__Fieldmark__49_198159163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1981591634"/>
            <w:bookmarkStart w:id="103" w:name="__Fieldmark__50_198159163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1_1981591634"/>
            <w:bookmarkStart w:id="105" w:name="__Fieldmark__51_198159163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2_1981591634"/>
            <w:bookmarkStart w:id="107" w:name="__Fieldmark__52_198159163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3_1981591634"/>
            <w:bookmarkStart w:id="109" w:name="__Fieldmark__53_198159163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4_1981591634"/>
            <w:bookmarkStart w:id="111" w:name="__Fieldmark__54_198159163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5_1981591634"/>
            <w:bookmarkStart w:id="113" w:name="__Fieldmark__55_198159163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6_1981591634"/>
            <w:bookmarkStart w:id="115" w:name="__Fieldmark__56_198159163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7_1981591634"/>
            <w:bookmarkStart w:id="117" w:name="__Fieldmark__57_198159163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8_1981591634"/>
            <w:bookmarkStart w:id="119" w:name="__Fieldmark__58_1981591634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   </w:t>
    </w:r>
    <w:r>
      <w:rPr>
        <w:i/>
        <w:sz w:val="18"/>
        <w:szCs w:val="18"/>
      </w:rPr>
      <w:t>Platné od 1. 6. 2009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876935" cy="561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9892" t="1187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4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4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  <w:t>Investice do rozvoje vzdělávání</w:t>
    </w:r>
  </w:p>
  <w:p>
    <w:pPr>
      <w:pStyle w:val="Normal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Char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8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00:00Z</dcterms:created>
  <dc:creator>zachystalovad</dc:creator>
  <dc:description/>
  <cp:keywords/>
  <dc:language>en-US</dc:language>
  <cp:lastModifiedBy>*</cp:lastModifiedBy>
  <cp:lastPrinted>2009-04-17T10:13:00Z</cp:lastPrinted>
  <dcterms:modified xsi:type="dcterms:W3CDTF">2009-10-02T10:00:00Z</dcterms:modified>
  <cp:revision>33</cp:revision>
  <dc:subject/>
  <dc:title>MONITOROVACÍ ZPRÁVA</dc:title>
</cp:coreProperties>
</file>