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Kontrola realizace změn obsahů předmětů a kreditů dle návrhů vědecké rady za rok 2009: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Zavedení nových předmětů</w:t>
      </w:r>
      <w:r>
        <w:rPr/>
        <w:t>.</w:t>
      </w:r>
      <w:r>
        <w:rPr>
          <w:b/>
        </w:rPr>
        <w:t xml:space="preserve"> </w:t>
      </w:r>
      <w:r>
        <w:rPr/>
        <w:t xml:space="preserve">Změny byly upřesněny na 3 zasedání VR. Navržené a vložené předměty: Projekt 1, Odborná komunikace, Projektování textilního výrobku, Vzorování textilií (sylaby jsou uvedeny v příloze). 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Zavedení stejných kreditů pro bakalářské práce a praxi</w:t>
      </w:r>
      <w:r>
        <w:rPr/>
        <w:t xml:space="preserve">. Splněno.  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Zrušení nulových kreditů</w:t>
      </w:r>
      <w:r>
        <w:rPr/>
        <w:t xml:space="preserve">. Splněno s výjimkou předmětu „odborná rozprava. Nebylo dosud garantováno, že jeho zrušení neohrozí státní zkoušky. 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  <w:t>Kontroloval: Jakub Hrůza, 29.1. 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:</w:t>
      </w:r>
    </w:p>
    <w:p>
      <w:pPr>
        <w:pStyle w:val="Normal"/>
        <w:rPr/>
      </w:pPr>
      <w:r>
        <w:rPr/>
        <w:t>Sylaby nových, nebo upravených předmě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115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KTM/PR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5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Projekt I. - 2010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9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5"/>
              <w:gridCol w:w="1457"/>
              <w:gridCol w:w="700"/>
              <w:gridCol w:w="718"/>
            </w:tblGrid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chozí verze :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2009</w:t>
                    </w:r>
                  </w:hyperlink>
                </w:p>
              </w:tc>
              <w:tc>
                <w:tcPr>
                  <w:tcW w:w="141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Následující verze :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1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y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kreditace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Akreditová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Militký Jiří, prof. Ing. CSc.</w:t>
                    </w:r>
                  </w:hyperlink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sah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vičení 4 [HOD/TYD]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letní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ápočet před zkouškou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působ ukončení/forma zkoušky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kouška/Kombinovaná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ožnost vícekrát absolvovat předmět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počítává se do průměru :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acita/obsazení předmětu :</w:t>
                  </w:r>
                </w:p>
              </w:tc>
              <w:tc>
                <w:tcPr>
                  <w:tcW w:w="1457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700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71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S :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S :</w:t>
                  </w:r>
                </w:p>
              </w:tc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/0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/0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/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1"/>
              <w:gridCol w:w="1777"/>
              <w:gridCol w:w="2801"/>
            </w:tblGrid>
            <w:tr>
              <w:trPr/>
              <w:tc>
                <w:tcPr>
                  <w:tcW w:w="275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14960" cy="295910"/>
                        <wp:effectExtent l="0" t="0" r="0" b="0"/>
                        <wp:docPr id="1" name="Image1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5" t="-122" r="-115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960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ozvrh</w:t>
                  </w:r>
                </w:p>
              </w:tc>
              <w:tc>
                <w:tcPr>
                  <w:tcW w:w="1777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Tisk</w:t>
                  </w:r>
                </w:p>
              </w:tc>
              <w:tc>
                <w:tcPr>
                  <w:tcW w:w="280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89230" cy="161290"/>
                        <wp:effectExtent l="0" t="0" r="0" b="0"/>
                        <wp:docPr id="3" name="Image3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Englis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e předmě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Samostatné inovační řešení návrhu nového výrobku při použití nových moderních technologií nebo</w:t>
              <w:br/>
              <w:t>technologických postupů, nebo návrhu nového technologického postupu. Řešení musí splňovat předpisy pro</w:t>
              <w:br/>
              <w:t>životní prostředí. Práce musí obsahovat zprávu, rozvržení, vyhodnocení, výkresy, laboratorní testy a jejich</w:t>
              <w:br/>
              <w:t>vyhodnocení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student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Klasifikovaný zápočet za úspěšnou obhajobu projek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probírané látky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Samostatný projekt na závěr obhájený formou prezentace. Individuální konzultace v průběhu tvorby projek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Základní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40" w:hanging="360"/>
              <w:rPr/>
            </w:pPr>
            <w:r>
              <w:rPr/>
              <w:t xml:space="preserve">RYAN T.P. </w:t>
            </w:r>
            <w:r>
              <w:rPr>
                <w:i/>
                <w:iCs/>
              </w:rPr>
              <w:t>Statistical Methods for Quality Improvement, J.Wiley New York 1989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115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KHT/OK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5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Odborná komunikace - 2010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91"/>
              <w:gridCol w:w="1723"/>
              <w:gridCol w:w="1616"/>
              <w:gridCol w:w="1742"/>
            </w:tblGrid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chozí verze :</w:t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335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Následující verze :</w:t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335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y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kreditace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Akreditováno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Fridrichová Ludmila, Ing. Ph.D.</w:t>
                    </w:r>
                  </w:hyperlink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sah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náška 1 [HOD/TYD], Seminář 1 [HOD/TYD]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zimní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ápočet před zkouškou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působ ukončení/forma zkoušky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lasifikovaný zápočet/Kombinovaná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ožnost vícekrát absolvovat předmět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počítává se do průměru :</w:t>
                  </w:r>
                </w:p>
              </w:tc>
              <w:tc>
                <w:tcPr>
                  <w:tcW w:w="50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acita/obsazení předmětu :</w:t>
                  </w:r>
                </w:p>
              </w:tc>
              <w:tc>
                <w:tcPr>
                  <w:tcW w:w="1723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616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74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S :</w:t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S :</w:t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1795"/>
              <w:gridCol w:w="2792"/>
            </w:tblGrid>
            <w:tr>
              <w:trPr/>
              <w:tc>
                <w:tcPr>
                  <w:tcW w:w="274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18135" cy="297815"/>
                        <wp:effectExtent l="0" t="0" r="0" b="0"/>
                        <wp:docPr id="4" name="obrázek 55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ázek 55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5" t="-122" r="-115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ozvrh</w:t>
                  </w:r>
                </w:p>
              </w:tc>
              <w:tc>
                <w:tcPr>
                  <w:tcW w:w="179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08610" cy="308610"/>
                        <wp:effectExtent l="0" t="0" r="0" b="0"/>
                        <wp:docPr id="5" name="obrázek 56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obrázek 56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30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Tisk</w:t>
                  </w:r>
                </w:p>
              </w:tc>
              <w:tc>
                <w:tcPr>
                  <w:tcW w:w="279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190500" cy="158750"/>
                        <wp:effectExtent l="0" t="0" r="0" b="0"/>
                        <wp:docPr id="6" name="obrázek 57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obrázek 57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Englis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e předmě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Studenti se učí vyhledávat v informačních zdrojích. Píší odborný text dle příslušných norem. Tvoří prezentaci na konferenci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student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Zápočet se uděluje dle získaných bodů, za práci i aktivitu v průběhu semestru, za předloženou a obhájenou semestrální práci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probírané látky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Přednášky:</w:t>
              <w:br/>
              <w:t>1. Formy komunikace - vědecká, odborná, populární. Ústní, písemná. Účel sdělení, publikum, nástroje prezentace.</w:t>
              <w:br/>
              <w:t>2. Informační zdroje: Druhy informačních zdrojů, způsoby vyhledávání odborných informací, vědecké databáze. Rešerše</w:t>
              <w:br/>
              <w:t xml:space="preserve">3. Normy, bibliografické citace, příklady citací, autorský zákon. </w:t>
              <w:br/>
              <w:t xml:space="preserve">4. -5 Vědecká komunikace písemná: </w:t>
              <w:br/>
              <w:t>Druhy písemností, struktura odborného textu, zásady pro psaní odborného textu. Kulturní styly psaní odborného textu. Formální úprava, chyby a korektury odborných textů. Tvorba posterů</w:t>
              <w:br/>
              <w:t>6. Tvorba recenze. Akademická etika</w:t>
              <w:br/>
              <w:t xml:space="preserve">7. Vědecká komunikace ústní. Projev verbální neverbální. Příprava prezentace. </w:t>
              <w:br/>
              <w:br/>
              <w:t>Seminář:</w:t>
              <w:br/>
              <w:t xml:space="preserve">1. Vyhledávání odborných článků </w:t>
              <w:br/>
              <w:t xml:space="preserve">2. Rešerše na zadané téma. </w:t>
              <w:br/>
              <w:t xml:space="preserve">3. Práce s cizojazyčným odborným textem. </w:t>
              <w:br/>
              <w:t>4. Použití norem při psaní odborného textu.</w:t>
              <w:br/>
              <w:t>5. Formální úprava odborných textů: obrázky, grafy, tabulky.</w:t>
              <w:br/>
              <w:t>6. Ústní prezentace</w:t>
              <w:br/>
              <w:t>7. Ústní prezentace. Klasifikovaný zápočet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Doporučená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40" w:hanging="360"/>
              <w:rPr/>
            </w:pPr>
            <w:r>
              <w:rPr/>
              <w:t xml:space="preserve">ČMEJRKOVÁ, S. </w:t>
            </w:r>
            <w:r>
              <w:rPr>
                <w:i/>
                <w:iCs/>
              </w:rPr>
              <w:t>Jak napsat odborný text.</w:t>
            </w:r>
            <w:r>
              <w:rPr/>
              <w:t xml:space="preserve">. Praha, 1999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/>
            </w:pPr>
            <w:r>
              <w:rPr/>
              <w:t xml:space="preserve">VYMĚTAL, J </w:t>
            </w:r>
            <w:r>
              <w:rPr>
                <w:i/>
                <w:iCs/>
              </w:rPr>
              <w:t>Úvod do studia odborné literatury.</w:t>
            </w:r>
            <w:r>
              <w:rPr/>
              <w:t xml:space="preserve">. Praha, 2000. ISBN 80-86199-19-3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115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KDE/P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5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Projektování textilního výrobku - 2010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79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5"/>
              <w:gridCol w:w="1307"/>
              <w:gridCol w:w="1225"/>
              <w:gridCol w:w="1324"/>
            </w:tblGrid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chozí verze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4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sledující verze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4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y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kreditace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FF0000"/>
                    </w:rPr>
                    <w:t>Akreditová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Drašarová Jana, Ing. Ph.D.</w:t>
                    </w:r>
                  </w:hyperlink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sah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vičení 2 [HOD/TYD]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zimní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ápočet před zkouškou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působ ukončení/forma zkoušky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lasifikovaný zápočet/Kombinovaná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ožnost vícekrát absolvovat předmět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počítává se do průměru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acita/obsazení předmětu :</w:t>
                  </w:r>
                </w:p>
              </w:tc>
              <w:tc>
                <w:tcPr>
                  <w:tcW w:w="1307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22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324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S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S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1795"/>
              <w:gridCol w:w="2792"/>
            </w:tblGrid>
            <w:tr>
              <w:trPr/>
              <w:tc>
                <w:tcPr>
                  <w:tcW w:w="274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18135" cy="297815"/>
                        <wp:effectExtent l="0" t="0" r="0" b="0"/>
                        <wp:docPr id="7" name="obrázek 67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obrázek 67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15" t="-122" r="-115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ozvrh</w:t>
                  </w:r>
                </w:p>
              </w:tc>
              <w:tc>
                <w:tcPr>
                  <w:tcW w:w="179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08610" cy="308610"/>
                        <wp:effectExtent l="0" t="0" r="0" b="0"/>
                        <wp:docPr id="8" name="obrázek 68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obrázek 68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30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Tisk</w:t>
                  </w:r>
                </w:p>
              </w:tc>
              <w:tc>
                <w:tcPr>
                  <w:tcW w:w="279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190500" cy="158750"/>
                        <wp:effectExtent l="0" t="0" r="0" b="0"/>
                        <wp:docPr id="9" name="obrázek 69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obrázek 69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Englis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e předmě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Předmět je zaměřený na interiérový a oděvní design. Student připravuje samostatné inovační řešení návrhu nového výrobku při použití nových moderních technologií nebo technologických postupů. Řešení musí obsahovat průzkum trendů v dané oblasti, návrh materiálu v lince vlákno - příze - plošná textilie - 3D konstrukce. Cílem předmětu je seznámit studenta s metodikou řešení určitého odborného úkolu a o řešení podat písemnou i ústní zprávu. Jde současně o seznámení s formálními náležitostmi u tohoto typu prací. Cílem předmětu je dovést studenta k úspěšné obhajobě práce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student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Klasifikovaný zápočet za úspěšnou obhajobu projektu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probírané látky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Cvičení:</w:t>
              <w:br/>
              <w:br/>
              <w:t>1.-2. Projektový management - terminologie, definice, principy. Metody řízení a plánování projektů. Fáze projektu. Organizační struktura. Zadání projektu. Řešení musí obsahovat průzkum trendů v dané oblasti, návrh materiálu v lince vlákno - příze - plošná textilie - 3D konstrukce. Návrh praktického provedení.</w:t>
              <w:br/>
              <w:br/>
              <w:t>3.-5. Studium módních trendů textilu a oděvu a jejich obsahů. Zpracování ucelených inspirativních koncepcí. Rešerše, návrh inovačního řešení, zhodnocení přínosů, vytipování rizik.</w:t>
              <w:br/>
              <w:br/>
              <w:t xml:space="preserve">6.-10. Realizace a individuální konzultace projektu, příprava textové části a příprava obhajoby projektu. </w:t>
              <w:br/>
              <w:br/>
              <w:t xml:space="preserve">11.-13. Prezentace. Tvorba katalogů trendů, textová prezentace, kresba, fotografie nebo multimediální vyjádření. Ukázkové vzorky. Grafická prezentace v klasické tiskové formě, digitální podobě aj. Vyjadřování pomocí mediálních prostředků. </w:t>
              <w:br/>
              <w:br/>
              <w:t>14. Obhajoba projektů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4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115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KDE/V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5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Vzorování textilií - 2010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28"/>
              <w:gridCol w:w="2812"/>
              <w:gridCol w:w="1073"/>
              <w:gridCol w:w="1159"/>
            </w:tblGrid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chozí verze :</w:t>
                  </w:r>
                </w:p>
              </w:tc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2009</w:t>
                    </w:r>
                  </w:hyperlink>
                </w:p>
              </w:tc>
              <w:tc>
                <w:tcPr>
                  <w:tcW w:w="223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sledující verze :</w:t>
                  </w:r>
                </w:p>
              </w:tc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23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y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kreditace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Akreditováno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Štorová Renata, Ing. CSc.</w:t>
                    </w:r>
                  </w:hyperlink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sah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náška 2 [HOD/TYD], Cvičení 2 [HOD/TYD]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letní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zimní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ápočet před zkouškou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působ ukončení/forma zkoušky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kouška/Kombinovaná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ožnost vícekrát absolvovat předmět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počítává se do průměru :</w:t>
                  </w:r>
                </w:p>
              </w:tc>
              <w:tc>
                <w:tcPr>
                  <w:tcW w:w="50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acita/obsazení předmětu :</w:t>
                  </w:r>
                </w:p>
              </w:tc>
              <w:tc>
                <w:tcPr>
                  <w:tcW w:w="281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073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159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S :</w:t>
                  </w:r>
                </w:p>
              </w:tc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S :</w:t>
                  </w:r>
                </w:p>
              </w:tc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1795"/>
              <w:gridCol w:w="2792"/>
            </w:tblGrid>
            <w:tr>
              <w:trPr/>
              <w:tc>
                <w:tcPr>
                  <w:tcW w:w="274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18135" cy="297815"/>
                        <wp:effectExtent l="0" t="0" r="0" b="0"/>
                        <wp:docPr id="10" name="obrázek 61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obrázek 61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15" t="-122" r="-115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ozvrh</w:t>
                  </w:r>
                </w:p>
              </w:tc>
              <w:tc>
                <w:tcPr>
                  <w:tcW w:w="179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08610" cy="308610"/>
                        <wp:effectExtent l="0" t="0" r="0" b="0"/>
                        <wp:docPr id="11" name="obrázek 62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obrázek 62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30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Tisk</w:t>
                  </w:r>
                </w:p>
              </w:tc>
              <w:tc>
                <w:tcPr>
                  <w:tcW w:w="279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190500" cy="158750"/>
                        <wp:effectExtent l="0" t="0" r="0" b="0"/>
                        <wp:docPr id="12" name="obrázek 63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obrázek 63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Englis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e předmě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/>
              <w:t>Studie zadaného tématu. Technické možnosti vzorování plošných textilií. Návrhy celoplošných a raportovaných vzorů. Design pleteniny, tkaniny a tisku. Navrhování vzorů zpracování vybraného vzoru s využitím výpočetní techniky a realizace (žakárská pletenina, vizualizace žakárské tkaniny ve 2D, tištěná tkanina). Simulace plošné textilie ve 3D (oděv nebo interiér). Prezentace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student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Zápočet: podmíněný předvedením stylu práce a splněním zadaných úkolů. </w:t>
              <w:br/>
              <w:t>Zkouška: presentace a obhajoba semestrální práce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probírané látky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/>
              <w:t>Přednášky:</w:t>
              <w:br/>
              <w:t xml:space="preserve">1. Vzorování textilií. Design tkaniny, pleteniny a tisku. </w:t>
              <w:br/>
              <w:t>2. Možnosti raportování tiskových vzorů.</w:t>
              <w:br/>
              <w:t>3-5. Počítačové zpracování tiskových vzorů.</w:t>
              <w:br/>
              <w:t>6. Vzorování tkanin.</w:t>
              <w:br/>
              <w:t>7.-9.Vzorování žakárských tkanin s využitím výpočetní techniky.</w:t>
              <w:br/>
              <w:t>11.-14. Vzorování pletenin</w:t>
              <w:br/>
              <w:br/>
              <w:t>Cvičení:</w:t>
              <w:br/>
              <w:t>1. Návrh vzoru a jeho raportování.</w:t>
              <w:br/>
              <w:t>2.-3. Návrh a příprava vzoru pro tisk na digitální tiskárně JV4-130</w:t>
              <w:br/>
              <w:t>5. Realizace tisku a jeho prezentace</w:t>
              <w:br/>
              <w:t>6.-8. Příprava vzoru žakárské tkaniny pomocí softwaru DesignScope Victor - EAT.</w:t>
              <w:br/>
              <w:t>9. Realizace a prezentace vzoru žakárské tkaniny.</w:t>
              <w:br/>
              <w:t>10.-12. Návrh a příprava vzoru pro pletací stroj Brother.</w:t>
              <w:br/>
              <w:t>13. Realizace a prezentace pleteného vzoru.</w:t>
              <w:br/>
              <w:t>14. Prezentace a závěrečné vyhodnocení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Doporučená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/>
            </w:pPr>
            <w:r>
              <w:rPr/>
              <w:t xml:space="preserve">BEDNÁŘ, SVATOŠ </w:t>
            </w:r>
            <w:r>
              <w:rPr>
                <w:i/>
                <w:iCs/>
              </w:rPr>
              <w:t>Vazby a rozbory tkanin II, SNTL 1989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/>
            </w:pPr>
            <w:r>
              <w:rPr/>
              <w:t xml:space="preserve">DUFEK, J. </w:t>
            </w:r>
            <w:r>
              <w:rPr>
                <w:i/>
                <w:iCs/>
              </w:rPr>
              <w:t>Vazby žakárských tkanin, SNP 1967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/>
            </w:pPr>
            <w:r>
              <w:rPr/>
              <w:t xml:space="preserve">FRYDECKÁ, E., VAŇOVÁ, J., KROTKÝ, S. </w:t>
            </w:r>
            <w:r>
              <w:rPr>
                <w:i/>
                <w:iCs/>
              </w:rPr>
              <w:t>Textil - technika - současnost. Liberec : Technická univerzita v Liberci, 2005. ISBN 80-7372-031-0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1440" w:hanging="360"/>
              <w:rPr/>
            </w:pPr>
            <w:r>
              <w:rPr/>
              <w:t xml:space="preserve">PHILLIPS, PETER A GILLIAN, BUNCE. </w:t>
            </w:r>
            <w:r>
              <w:rPr>
                <w:i/>
                <w:iCs/>
              </w:rPr>
              <w:t>Repeat patterns : A Manual for Designers, Artists and Architects. London : Thales and Hudson, 1993. ISBN: 0-500-27687-0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/>
            </w:pPr>
            <w:r>
              <w:rPr>
                <w:i/>
                <w:iCs/>
              </w:rPr>
              <w:t>Manuál CAD systému VictorDesignScop - EAT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115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KDE/PR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15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Projektování textilního výrobku - 2010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79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5"/>
              <w:gridCol w:w="1307"/>
              <w:gridCol w:w="1225"/>
              <w:gridCol w:w="1324"/>
            </w:tblGrid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ředchozí verze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4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sledující verze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54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y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kreditace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Akreditová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  <w:b/>
                        <w:bCs/>
                        <w:color w:val="0000FF"/>
                        <w:u w:val="single"/>
                      </w:rPr>
                      <w:t>Drašarová Jana, Ing. Ph.D.</w:t>
                    </w:r>
                  </w:hyperlink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sah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vičení 2 [HOD/TYD]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mestr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zimní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ápočet před zkouškou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působ ukončení/forma zkoušky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lasifikovaný zápočet/Kombinovaná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ožnost vícekrát absolvovat předmět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e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apočítává se do průměru :</w:t>
                  </w:r>
                </w:p>
              </w:tc>
              <w:tc>
                <w:tcPr>
                  <w:tcW w:w="3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o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apacita/obsazení předmětu :</w:t>
                  </w:r>
                </w:p>
              </w:tc>
              <w:tc>
                <w:tcPr>
                  <w:tcW w:w="1307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22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324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ZS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S :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1795"/>
              <w:gridCol w:w="2792"/>
            </w:tblGrid>
            <w:tr>
              <w:trPr/>
              <w:tc>
                <w:tcPr>
                  <w:tcW w:w="274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18135" cy="297815"/>
                        <wp:effectExtent l="0" t="0" r="0" b="0"/>
                        <wp:docPr id="13" name="obrázek 73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obrázek 73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15" t="-122" r="-115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Rozvrh</w:t>
                  </w:r>
                </w:p>
              </w:tc>
              <w:tc>
                <w:tcPr>
                  <w:tcW w:w="1795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308610" cy="308610"/>
                        <wp:effectExtent l="0" t="0" r="0" b="0"/>
                        <wp:docPr id="14" name="obrázek 74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obrázek 74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30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Tisk</w:t>
                  </w:r>
                </w:p>
              </w:tc>
              <w:tc>
                <w:tcPr>
                  <w:tcW w:w="2792" w:type="dxa"/>
                  <w:tcBorders/>
                  <w:shd w:fill="FFE8B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190500" cy="158750"/>
                        <wp:effectExtent l="0" t="0" r="0" b="0"/>
                        <wp:docPr id="15" name="obrázek 75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obrázek 75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5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Englis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le předmětu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Předmět je zaměřený na interiérový a oděvní design. Student připravuje samostatné inovační řešení návrhu nového výrobku při použití nových moderních technologií nebo technologických postupů. Řešení musí obsahovat průzkum trendů v dané oblasti, návrh materiálu v lince vlákno - příze - plošná textilie - 3D konstrukce. Cílem předmětu je seznámit studenta s metodikou řešení určitého odborného úkolu a o řešení podat písemnou i ústní zprávu. Jde současně o seznámení s formálními náležitostmi u tohoto typu prací. Cílem předmětu je dovést studenta k úspěšné obhajobě práce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studenta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Klasifikovaný zápočet za úspěšnou obhajobu projektu.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D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probírané látky</w:t>
            </w:r>
          </w:p>
        </w:tc>
      </w:tr>
      <w:tr>
        <w:trPr/>
        <w:tc>
          <w:tcPr>
            <w:tcW w:w="9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Cvičení:</w:t>
              <w:br/>
              <w:br/>
              <w:t>1.-2. Projektový management - terminologie, definice, principy. Metody řízení a plánování projektů. Fáze projektu. Organizační struktura. Zadání projektu. Řešení musí obsahovat průzkum trendů v dané oblasti, návrh materiálu v lince vlákno - příze - plošná textilie - 3D konstrukce. Návrh praktického provedení.</w:t>
              <w:br/>
              <w:br/>
              <w:t>3.-5. Studium módních trendů textilu a oděvu a jejich obsahů. Zpracování ucelených inspirativních koncepcí. Rešerše, návrh inovačního řešení, zhodnocení přínosů, vytipování rizik.</w:t>
              <w:br/>
              <w:br/>
              <w:t xml:space="preserve">6.-10. Realizace a individuální konzultace projektu, příprava textové části a příprava obhajoby projektu. </w:t>
              <w:br/>
              <w:br/>
              <w:t xml:space="preserve">11.-13. Prezentace. Tvorba katalogů trendů, textová prezentace, kresba, fotografie nebo multimediální vyjádření. Ukázkové vzorky. Grafická prezentace v klasické tiskové formě, digitální podobě aj. Vyjadřování pomocí mediálních prostředků. </w:t>
              <w:br/>
              <w:br/>
              <w:t>14. Obhajoba projekt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Tento projekt je spolufinancován Evropským sociálním fondem a státním rozpočtem České republiky</w:t>
          </w:r>
        </w:p>
      </w:tc>
    </w:tr>
  </w:tbl>
  <w:p>
    <w:pPr>
      <w:pStyle w:val="Normal"/>
      <w:autoSpaceDE w:val="fals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5400040" cy="1003300"/>
                <wp:effectExtent l="0" t="0" r="0" b="0"/>
                <wp:docPr id="1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004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.tul.cz/apps/stag/prohlizeni/pg$_prohlizeni.sylabus?kat=KTM&amp;predm=PR1&amp;rok=2009" TargetMode="External"/><Relationship Id="rId3" Type="http://schemas.openxmlformats.org/officeDocument/2006/relationships/hyperlink" Target="http://stag.tul.cz/apps/stag/prohlizeni/pg$_prohlizeni.vyber_ucit?uid=5513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tag.tul.cz/apps/stag/prohlizeni/pg$_prohlizeni.akce_main?kat=KTM&amp;predm=PR1&amp;rok=2010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tag.tul.cz/apps/stag/prohlizeni/pg$_prohlizeni.sylabus_prn?kat=KTM&amp;predm=PR1&amp;rok=2010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stag.tul.cz/apps/stag/prohlizeni/pg$_prohlizeni.sylabus_eng?kat=KTM&amp;predm=PR1&amp;rok=2010" TargetMode="External"/><Relationship Id="rId10" Type="http://schemas.openxmlformats.org/officeDocument/2006/relationships/hyperlink" Target="http://stag.tul.cz/apps/stag/prohlizeni/pg$_prohlizeni.vyber_ucit?uid=55058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stag.tul.cz/apps/stag/prohlizeni/pg$_prohlizeni.akce_main?kat=KHT&amp;predm=OKO&amp;rok=2010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stag.tul.cz/apps/stag/prohlizeni/pg$_prohlizeni.sylabus_prn?kat=KHT&amp;predm=OKO&amp;rok=2010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stag.tul.cz/apps/stag/prohlizeni/pg$_prohlizeni.sylabus_eng?kat=KHT&amp;predm=OKO&amp;rok=2010" TargetMode="External"/><Relationship Id="rId17" Type="http://schemas.openxmlformats.org/officeDocument/2006/relationships/hyperlink" Target="http://stag.tul.cz/apps/stag/prohlizeni/pg$_prohlizeni.vyber_ucit?uid=54691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stag.tul.cz/apps/stag/prohlizeni/pg$_prohlizeni.akce_main?kat=KDE&amp;predm=PRO&amp;rok=2010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stag.tul.cz/apps/stag/prohlizeni/pg$_prohlizeni.sylabus_prn?kat=KDE&amp;predm=PRO&amp;rok=2010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stag.tul.cz/apps/stag/prohlizeni/pg$_prohlizeni.sylabus_eng?kat=KDE&amp;predm=PRO&amp;rok=2010" TargetMode="External"/><Relationship Id="rId24" Type="http://schemas.openxmlformats.org/officeDocument/2006/relationships/hyperlink" Target="http://stag.tul.cz/apps/stag/prohlizeni/pg$_prohlizeni.sylabus?kat=KDE&amp;predm=VTE&amp;rok=2009" TargetMode="External"/><Relationship Id="rId25" Type="http://schemas.openxmlformats.org/officeDocument/2006/relationships/hyperlink" Target="http://stag.tul.cz/apps/stag/prohlizeni/pg$_prohlizeni.vyber_ucit?uid=55199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stag.tul.cz/apps/stag/prohlizeni/pg$_prohlizeni.akce_main?kat=KDE&amp;predm=VTE&amp;rok=2010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stag.tul.cz/apps/stag/prohlizeni/pg$_prohlizeni.sylabus_prn?kat=KDE&amp;predm=VTE&amp;rok=2010" TargetMode="External"/><Relationship Id="rId30" Type="http://schemas.openxmlformats.org/officeDocument/2006/relationships/image" Target="media/image3.png"/><Relationship Id="rId31" Type="http://schemas.openxmlformats.org/officeDocument/2006/relationships/hyperlink" Target="http://stag.tul.cz/apps/stag/prohlizeni/pg$_prohlizeni.sylabus_eng?kat=KDE&amp;predm=VTE&amp;rok=2010" TargetMode="External"/><Relationship Id="rId32" Type="http://schemas.openxmlformats.org/officeDocument/2006/relationships/hyperlink" Target="http://stag.tul.cz/apps/stag/prohlizeni/pg$_prohlizeni.vyber_ucit?uid=54691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stag.tul.cz/apps/stag/prohlizeni/pg$_prohlizeni.akce_main?kat=KDE&amp;predm=PRO&amp;rok=2010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stag.tul.cz/apps/stag/prohlizeni/pg$_prohlizeni.sylabus_prn?kat=KDE&amp;predm=PRO&amp;rok=2010" TargetMode="External"/><Relationship Id="rId37" Type="http://schemas.openxmlformats.org/officeDocument/2006/relationships/image" Target="media/image3.png"/><Relationship Id="rId38" Type="http://schemas.openxmlformats.org/officeDocument/2006/relationships/hyperlink" Target="http://stag.tul.cz/apps/stag/prohlizeni/pg$_prohlizeni.sylabus_eng?kat=KDE&amp;predm=PRO&amp;rok=2010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3:00Z</dcterms:created>
  <dc:creator>Maroš Tunák</dc:creator>
  <dc:description/>
  <cp:keywords/>
  <dc:language>en-US</dc:language>
  <cp:lastModifiedBy>Uživatel</cp:lastModifiedBy>
  <dcterms:modified xsi:type="dcterms:W3CDTF">2010-02-10T08:33:00Z</dcterms:modified>
  <cp:revision>2</cp:revision>
  <dc:subject/>
  <dc:title/>
</cp:coreProperties>
</file>