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UNIVERZITA V LIBERCI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A  TEXTILNÍ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700530" cy="157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Úpravy ve studijních programech Fakulty textil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Rok uplatnění návrhu: </w:t>
      </w:r>
      <w:r>
        <w:rPr>
          <w:b/>
          <w:bCs/>
          <w:color w:val="0000FF"/>
          <w:sz w:val="36"/>
          <w:szCs w:val="28"/>
        </w:rPr>
        <w:t>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Studentská 2,  461 17   LIBEREC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tel.: 485 351 111,   fax: 485 353 5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ůvodnění návrhu: 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>
          <w:bCs/>
        </w:rPr>
        <w:t xml:space="preserve">Předložené úpravy jsou nutné pro získání a udržení certifikátu ECTS Label. V rámci těchto změn navrhujeme zrušit předměty s nulovými kredity a upravit studijní plány tak, aby počet získaných kreditů byl přesně 180 pro studium bakalářské a 120 pro studium magisterské navazující. </w:t>
      </w:r>
      <w:r>
        <w:rPr/>
        <w:t>Cílem Evropského kreditního systému (European Credit Transfer and Accumulation System) je podpora studia na zahraničních vysokých školách. ECTS zjednodušuje uznávání a přenositelnost studijních výsledků formou kreditů (credit transfer). Dodatek k diplomu (Diploma Supplement) je vydáván v angličtině. Jedná se o přehled předmětů, které student absolvoval v rámci vysokoškolského studia, včetně dosaženého hodnocení. Tento dokument usnadňuje uznávání dosaženého vzdělání (kvalifikace) v zahraničí.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Z důvodu spravedlivého hodnocení studentů a přehlednější organizace studia  je žádoucí, aby všechny bakalářské práce (případně praxe) měly stejný počet kreditů i stejné rozsahy.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Vzhledem ke skutečnosti, že bakalářský program je akreditován jako tříletý i pro kombinované studium, je nutné studijní plány u této formy studia formálně uvádět jako tříleté.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 xml:space="preserve">Vzhledem k vývoji počtu studentů zapsaných na jednotlivé obory a zaměření a z důvodu přehlednější organizace studia musí fakulta zajistit </w:t>
      </w:r>
      <w:r>
        <w:rPr>
          <w:bCs/>
        </w:rPr>
        <w:t>u oboru s více zaměřeními společný první semestr, po jehož absolvování budou studenti rozřazeni do jednotlivých zaměření. Navrhované změny jsou z větší části dány pouhým přesunem předmětů mezi ročníky,  případně semestry. U některých předmětů je navrženo jejich nahrazení, nebo úprava obsah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hované změn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rušit všechny předměty mající počet kreditů 0. Jedná se především o předmět „Odborná rozprava“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šechny bakalářské práce v rozsahu 8 kreditů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šechny praxe v bakalářském studiu v rozsahu 4 kreditů (2 týdny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ormálně uvádět tříleté studium pro kombinované studiu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řesun předmětů s cílem zjednodušení organizace studia a udržení certifikátu ECTS label. Níže jsou uvedeny podstatné změny ve studijních plánech jednotlivých oborů dané rušením předmětu, nebo zavedením nového předmětu. Úplné vyjádření všech změn je uvedeno v příloze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 Bakalářský studijní program Textil (3107R), </w:t>
      </w:r>
    </w:p>
    <w:p>
      <w:pPr>
        <w:pStyle w:val="Normal"/>
        <w:jc w:val="both"/>
        <w:rPr/>
      </w:pPr>
      <w:r>
        <w:rPr/>
        <w:t>Studijní obor Mechanická textilní technologie.</w:t>
      </w:r>
    </w:p>
    <w:p>
      <w:pPr>
        <w:pStyle w:val="Normal"/>
        <w:numPr>
          <w:ilvl w:val="0"/>
          <w:numId w:val="4"/>
        </w:numPr>
        <w:ind w:left="432" w:hanging="6"/>
        <w:rPr/>
      </w:pPr>
      <w:r>
        <w:rPr/>
        <w:t>Přidat předmět „Komunikativní dovednosti“ (KOD) do povinných předmětů pro 3. ročník L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 Bakalářský studijní program Textil (3107R), </w:t>
      </w:r>
    </w:p>
    <w:p>
      <w:pPr>
        <w:pStyle w:val="Normal"/>
        <w:jc w:val="both"/>
        <w:rPr/>
      </w:pPr>
      <w:r>
        <w:rPr/>
        <w:t>Studijní obor Technologie a řízení oděvní výrob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idat předmět „Oděvní materiály“ (OM1) do 2. ročníku Z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3 Bakalářský studijní program Textil (3107R), </w:t>
      </w:r>
    </w:p>
    <w:p>
      <w:pPr>
        <w:pStyle w:val="Normal"/>
        <w:jc w:val="both"/>
        <w:rPr/>
      </w:pPr>
      <w:r>
        <w:rPr/>
        <w:t>Studijní obor Management obchodu s oděv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řidán předmět „Matematika 1“ (MV1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dán předmět „ Matematika 2“ (MV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rušení předmětu „Matematika“ (VMA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dán předmět „Oděvní materiály“ do 2. ročníku Z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dán předmět „Odborná komunikace“ (OKO) do 1. ročníku Z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4 Bakalářský studijní program Textil (3107R), </w:t>
      </w:r>
    </w:p>
    <w:p>
      <w:pPr>
        <w:pStyle w:val="Normal"/>
        <w:jc w:val="both"/>
        <w:rPr/>
      </w:pPr>
      <w:r>
        <w:rPr/>
        <w:t>Studijní obor Textilní marketin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vést předmět „Textilní vlákna“ (TVL) pro zaměření „Textilní marketing“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rušit předmět „Předení“ (PRE) pro zaměření „Textilní marketing“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mět „Zpracování odborných textů“ (ZOT) zaměnit za předmět „Odborná komunikace“ (OKO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mět „Kapitoly z designu“ (KDE) zaměnit za „Programování v Matlabu“ (PMA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vést předmět „Praxe“  pro zaměření „Marketing a technologie“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rušit předmět „Elektronická komerce“ (EKO) pro zaměření „Marketing“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5 Bakalářský studijní program Textil (3107R), </w:t>
      </w:r>
    </w:p>
    <w:p>
      <w:pPr>
        <w:pStyle w:val="Normal"/>
        <w:jc w:val="both"/>
        <w:rPr/>
      </w:pPr>
      <w:r>
        <w:rPr/>
        <w:t>Studijní obor Textilní a oděvní návrhář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vést předmět „Základy textilní a oděvní výroby“ (ZTV) pro všechna zaměř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rušit předmět „Předení“ pro zaměření „Textilní a oděvní návrhářství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vést předmět „Projektování textilního výrobku“ (PRO) pro zaměření „Technologie a design“. Návrh sylabu je součástí příloh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ěnit předmět „Počítačový design“ (PD3) za „Vzorování textilií“ (VTE) pro zaměření „Technologie a design“. Zařadit předmět „Vzorování textilií“ (VTE) pro zaměření „Textilní a oděvní návrhářství“ s výukou v Jihlavě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řadit předmět „Koloristika“ (KOL) do zaměření „Textilní a oděvní návrhářství“ s výukou v Jihlavě, 2. ročník Z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ěnit předmět „Atelier“ (AV0) za „Atelier 1“ (AV1) pro 1. ročník ZS zaměření „Technologie a design“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ěnit předmět „“Kreslení 1“ (KS1) za „Kreslení věcné“ (KRV) pro 1. ročník ZS zaměření „Technologie a design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rušit předmět „Kapitoly z designu“ (KDE) z povinných předmětů pro zaměření „Technologie a design“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 Navazující magisterský program Textilní inženýrství (N3106),</w:t>
      </w:r>
    </w:p>
    <w:p>
      <w:pPr>
        <w:pStyle w:val="Normal"/>
        <w:jc w:val="both"/>
        <w:rPr/>
      </w:pPr>
      <w:r>
        <w:rPr/>
        <w:t>Studijní obor Textilní materiálové inženýrstv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řesun předmětu „Struktura vlákenných útvarů“ (SVU) do povinně volitelných pro zaměření „Textilní materiálové inženýrství“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vést předmět „Textilie pro průmyslové aplikace“ (TPA) pro zaměření „Textilní materiálové inženýrství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 Navazující magisterský program Textilní inženýrství (N3106),</w:t>
      </w:r>
    </w:p>
    <w:p>
      <w:pPr>
        <w:pStyle w:val="Normal"/>
        <w:jc w:val="both"/>
        <w:rPr/>
      </w:pPr>
      <w:r>
        <w:rPr/>
        <w:t>Studijní obor Textilní technolo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edení předmětu „Aplikovaná matematika“ (AMA) pro zaměření „Design oděvního výrobku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edení předmětu „Textile engineering“ (TEX) pro zaměření: „Design oděvního výrobku a „Oděvní technologie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ušení předmětu „Vybrané statě z mechaniky textilních strojů“ (VSM) pro zaměření „Oděvní technologie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ušení předmětu „Základy řízení a regulace“ (REG) pro zaměření „Oděvní technologie“.</w:t>
      </w:r>
    </w:p>
    <w:p>
      <w:pPr>
        <w:pStyle w:val="Normal"/>
        <w:rPr/>
      </w:pPr>
      <w:r>
        <w:rPr/>
        <w:t>Zrušení předmětu „Historie odívání“ pro zaměření „Design oděvního výrobk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Tento projekt je spolufinancován Evropským sociálním fondem a státním rozpočtem České republiky</w:t>
          </w:r>
        </w:p>
      </w:tc>
    </w:tr>
  </w:tbl>
  <w:p>
    <w:pPr>
      <w:pStyle w:val="Normal"/>
      <w:autoSpaceDE w:val="fals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/>
            <w:drawing>
              <wp:inline distT="0" distB="0" distL="0" distR="0">
                <wp:extent cx="5400040" cy="1003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6" r="-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0040" cy="1003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4:00Z</dcterms:created>
  <dc:creator>Maroš Tunák</dc:creator>
  <dc:description/>
  <cp:keywords/>
  <dc:language>en-US</dc:language>
  <cp:lastModifiedBy>Uživatel</cp:lastModifiedBy>
  <dcterms:modified xsi:type="dcterms:W3CDTF">2010-02-09T15:44:00Z</dcterms:modified>
  <cp:revision>2</cp:revision>
  <dc:subject/>
  <dc:title/>
</cp:coreProperties>
</file>