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UNIVERZITA V LIBERCI</w:t>
      </w:r>
    </w:p>
    <w:p>
      <w:pPr>
        <w:pStyle w:val="Normal"/>
        <w:ind w:hanging="1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A  TEXTILNÍ</w:t>
      </w:r>
    </w:p>
    <w:p>
      <w:pPr>
        <w:pStyle w:val="Normal"/>
        <w:ind w:hanging="1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184525" cy="3185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40"/>
        </w:rPr>
      </w:pPr>
      <w:r>
        <w:rPr>
          <w:sz w:val="40"/>
        </w:rPr>
        <w:t>Příloha č. 1</w:t>
      </w:r>
    </w:p>
    <w:p>
      <w:pPr>
        <w:pStyle w:val="Heading3"/>
        <w:rPr>
          <w:sz w:val="40"/>
        </w:rPr>
      </w:pPr>
      <w:r>
        <w:rPr>
          <w:sz w:val="40"/>
        </w:rPr>
        <w:t>Návrh na změnu ve studijním plánu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6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Bakalářský studijní program:</w:t>
      </w:r>
    </w:p>
    <w:p>
      <w:pPr>
        <w:pStyle w:val="Normal"/>
        <w:ind w:left="1416" w:hanging="0"/>
        <w:rPr>
          <w:b/>
          <w:b/>
          <w:bCs/>
          <w:color w:val="0000FF"/>
          <w:sz w:val="36"/>
          <w:szCs w:val="28"/>
        </w:rPr>
      </w:pPr>
      <w:r>
        <w:rPr>
          <w:b/>
          <w:bCs/>
          <w:color w:val="0000FF"/>
          <w:sz w:val="36"/>
          <w:szCs w:val="28"/>
        </w:rPr>
        <w:t xml:space="preserve">TEXTIL (B3107) </w:t>
      </w:r>
    </w:p>
    <w:p>
      <w:pPr>
        <w:pStyle w:val="Normal"/>
        <w:ind w:left="1416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Studijní obor:</w:t>
      </w:r>
    </w:p>
    <w:p>
      <w:pPr>
        <w:pStyle w:val="Heading"/>
        <w:ind w:left="1416" w:hanging="0"/>
        <w:jc w:val="left"/>
        <w:rPr>
          <w:color w:val="0000FF"/>
          <w:sz w:val="36"/>
        </w:rPr>
      </w:pPr>
      <w:r>
        <w:rPr>
          <w:color w:val="0000FF"/>
          <w:sz w:val="36"/>
        </w:rPr>
        <w:t>Management obchodu s oděvy</w:t>
      </w:r>
    </w:p>
    <w:p>
      <w:pPr>
        <w:pStyle w:val="Normal"/>
        <w:ind w:left="1416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Nové studijní zaměření: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28"/>
        </w:rPr>
      </w:pPr>
      <w:r>
        <w:rPr>
          <w:color w:val="0000FF"/>
          <w:sz w:val="36"/>
        </w:rPr>
        <w:t>Design oděvního výrob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</w:rPr>
        <w:t>Studentská 2,  461 17   LIBEREC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tel.: 485 351 111,   fax: 485 353 5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/>
      </w:pPr>
      <w:r>
        <w:rPr/>
        <w:t>Profil studenta oboru „Management obchodu s oděvy“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bsolvent bakalářského studia „Management obchodu s oděvy“ získá dovednosti umožňující organizovat oděvní výrobu v podmínkách globalizovaného trhu zajišťující co největší efektivitu a flexibilitu výroby a realizaci obchodu s oděvy a konfekcí. Absolvent má dostatečné technické  znalosti  z technologie a  výroby oděvů, ale dále má základy znalostí z managementu výrobních procesů a obchodu spolu s ekonomickými znalostmi. Samozřejmou podmínkou pro organizaci výrobního procesu je dostatečná znalost a používání cizích jazyků. </w:t>
      </w:r>
    </w:p>
    <w:p>
      <w:pPr>
        <w:pStyle w:val="Normal"/>
        <w:ind w:firstLine="708"/>
        <w:jc w:val="both"/>
        <w:rPr/>
      </w:pPr>
      <w:r>
        <w:rPr/>
        <w:t>Navrhovaný studijní obor reaguje na aktuální stav oděvní výroby v EU v rámci globalizace světové výroby. Pro tyto složité podmínky jsou nezbytní</w:t>
      </w:r>
      <w:r>
        <w:rPr>
          <w:color w:val="FF0000"/>
        </w:rPr>
        <w:t xml:space="preserve"> </w:t>
      </w:r>
      <w:r>
        <w:rPr/>
        <w:t>vysokoškolští absolventi</w:t>
      </w:r>
      <w:r>
        <w:rPr>
          <w:color w:val="FF0000"/>
        </w:rPr>
        <w:t xml:space="preserve"> </w:t>
      </w:r>
      <w:r>
        <w:rPr/>
        <w:t>s dovedností organizovat výrobu a obchod tak, aby byl realizován co nejefektněji při splnění podmínek maximální flexibility, protože pouze rychlá reakce na požadavky trhu a módy může přinášet v oděvní výrobě požadované profity. Snahou oboru je skloubit dostatečné technické znalosti z oboru textilu a oděvní výroby s dobrou dovedností managementu a ekonomie obchodu, při samozřejmé podmínce jazykových znalostí. Tyto znalosti jsou dobrým základem uplatnění absolventů nejen v rámci EU ale v globalizovaném světě. Absolventi najdou uplatnění v podnicích zahraničního obchodu, oděvních a textilních podnicích, obchodních organizacích.</w:t>
      </w:r>
    </w:p>
    <w:p>
      <w:pPr>
        <w:pStyle w:val="Normal"/>
        <w:ind w:firstLine="708"/>
        <w:jc w:val="both"/>
        <w:rPr/>
      </w:pPr>
      <w:r>
        <w:rPr/>
        <w:t>Absolventi mohou pokračovat ve  studiu  v navazujícím magisterském studijním programu na Fakultě textilní a Fakultě hospodářské Technické univerzity v Liber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Byly provedeny tyto změny v rámci povinných a povinně volitelných předmětů:</w:t>
      </w:r>
    </w:p>
    <w:p>
      <w:pPr>
        <w:pStyle w:val="Normal"/>
        <w:jc w:val="both"/>
        <w:rPr/>
      </w:pPr>
      <w:r>
        <w:rPr/>
        <w:t>Na základě jednání vedení FT 27/04/2009 bylo rozhodnuto racionalizavat původně akreditované předměty a  částečně je nahradit jinými s cílem prohloubit textilní a oděvní specializaci tohoto nového oboru. Tyto změny jsou velmi malé a neovlivní celkovou odbornou koncepci oboru Management obchodu s oděv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v příloze jsou uvedeny sylaby nově navržených předmětů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ůvodní povinné předměty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700"/>
        <w:gridCol w:w="10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roekonomie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ft Jiří, prof. Ing. CSc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zyk I – Angličtin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rová Hana, Mg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vě navržené povinné předměty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700"/>
        <w:gridCol w:w="10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ní zbožíznalstv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čková Hana,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Z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thing technology, výuka v ang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lka Antonín, doc. Ing. CSc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ůvodní povinně volitelné předměty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700"/>
        <w:gridCol w:w="10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ce v mezinárodním obchod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l Jaroslav,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Jazyk II – Němčina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annová Ludmila,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/Z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Jazyk II – Němčina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annová Ludmila,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etnictví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prová Olga, doc.Dr.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Z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etnictví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prová Olga, doc.Dr.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vě navržené povinně volitelné předměty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700"/>
        <w:gridCol w:w="10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e prodeje textilního zbož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ček Petr, In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tiva na 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richová Ludmila,Ing. Ph.D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yly provedeny tyto změny v rámci přednášejících u povinných předmětů: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7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dmě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vodní přednášejíc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vě navržený přednášejíc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nad Pavel, doc.RNDr.CS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ivoj Žák, In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ag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ta Josef, doc.Ing.CS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sek Stanislav, 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plný studijní program po uvedených změnách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918"/>
        <w:gridCol w:w="1102"/>
        <w:gridCol w:w="1653"/>
        <w:gridCol w:w="1469"/>
        <w:gridCol w:w="1100"/>
      </w:tblGrid>
      <w:tr>
        <w:trPr>
          <w:trHeight w:val="157" w:hRule="atLeast"/>
        </w:trPr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624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univerzita v Liberci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ulta textilní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kalářský studijní program TEXTIL B3107</w:t>
            </w:r>
          </w:p>
        </w:tc>
      </w:tr>
      <w:tr>
        <w:trPr>
          <w:trHeight w:val="3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nagement obchodu s oděvy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ředmě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 zak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před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nášejíc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. roč.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atematika (vybrané statě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ka Aleš, prof. RNDr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kroekonomie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dnářová Pavla, PhDr.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ormatika a výpočet. technika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1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ůs Zdeněk, prof. Dr.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xtilní vlákn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tký Jiří, prof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áklady textilní a oděvní výrob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šanská Monika,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zyk I – Angličtina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rová Hana, Mg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ilní zbožíznalstv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4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točková Hana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nstrukce oděv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silová Blažena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roba oděv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églová Zuzana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koušení textili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tký Jiří, prof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lothing technolog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elka Antonín, doc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ketin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voj Žák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ologie oděvní výrob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ková Daniela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odnocení jakos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tký Jiří, prof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uktura a vlastnosti textili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řemenáková Dana, doc.Dr.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oje a zařízení v oděvní výrobě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elka Antonín, doc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1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nagemen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0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sek Stanislav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40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ějiny textilu 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p+1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tký Jiří, prof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x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ělesná výchova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grín Jiří, PaedD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áklady práv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0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vera Karel, Mg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ějiny textilu 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p+1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itký Jiří, prof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Řízení výrob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elka Antonín, doc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prac. a užitné vlastnosti oděv. materiál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églová Zuzana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ická příprava výrob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árková Petra,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kalářská práce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+6 konzultac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ělesná výchova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grín Jiří, PaedD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kalářská práce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+6 konzultac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L</w:t>
            </w:r>
          </w:p>
        </w:tc>
      </w:tr>
      <w:tr>
        <w:trPr>
          <w:trHeight w:val="40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gistik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ubert Radim,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L</w:t>
            </w:r>
          </w:p>
        </w:tc>
      </w:tr>
      <w:tr>
        <w:trPr>
          <w:trHeight w:val="53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D/CAM systémy v oděvní výrobě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ůs Zdeněk, prof. Dr.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L</w:t>
            </w:r>
          </w:p>
        </w:tc>
      </w:tr>
      <w:tr>
        <w:trPr>
          <w:trHeight w:val="58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borná rozprav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závěrečná 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L</w:t>
            </w:r>
          </w:p>
        </w:tc>
      </w:tr>
      <w:tr>
        <w:trPr>
          <w:trHeight w:val="40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nální úpravy textili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bický Josef,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ějiny oděvní kultur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elka Antonín, doc. Ing. C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Údržba textili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ener Jakub, doc.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ické textili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uš Jaroslav,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loristik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k Michal, doc. 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Z</w:t>
            </w:r>
          </w:p>
        </w:tc>
      </w:tr>
      <w:tr>
        <w:trPr>
          <w:trHeight w:val="40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roba technických konfekc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ůs Zdeněk, prof. Dr.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unikativní dovednos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sifikovaný zápoče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 Šolc, PhD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/L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ategie prodeje textilního zbož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toček Petr, In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rsonální managemen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drichová Ludmila,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39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ministrativa na P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p+2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drichová Ludmila,Ing. Ph.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y SZZ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ématické okruhy skladby předmětů daného studijního programu.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žadavky na přij. řízení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povinnosti / odb. praxe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axe – 4 týdny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vrh témat prací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Hodnocení  kvality a cenové úrovně textilu z dovozu z asijských zemí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Vliv globalizace na postavení oděvního a textilního průmysl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plikace flexibilní oděvní výroby módního zboží v rámci E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Výroba a prodej Hi-tech sportovního oblečení v České republice.</w:t>
            </w:r>
          </w:p>
        </w:tc>
      </w:tr>
      <w:tr>
        <w:trPr>
          <w:trHeight w:val="2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na další stud. pr.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azující magisterský studijní program Textilní inženýrství – Fakulta textilní</w:t>
            </w:r>
          </w:p>
          <w:p>
            <w:pPr>
              <w:pStyle w:val="Normal"/>
              <w:jc w:val="both"/>
              <w:rPr/>
            </w:pPr>
            <w:r>
              <w:rPr/>
              <w:t>Navazující magisterský studijní program Průmyslový management – Fakulta textil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7545" cy="10744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  <w:sz w:val="36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9:00Z</dcterms:created>
  <dc:creator>renata.nemcokova</dc:creator>
  <dc:description/>
  <cp:keywords/>
  <dc:language>en-US</dc:language>
  <cp:lastModifiedBy>Uživatel</cp:lastModifiedBy>
  <cp:lastPrinted>2009-07-08T14:44:00Z</cp:lastPrinted>
  <dcterms:modified xsi:type="dcterms:W3CDTF">2010-02-10T08:19:00Z</dcterms:modified>
  <cp:revision>2</cp:revision>
  <dc:subject/>
  <dc:title>Absolvent bakalářského studia „Management obchodu s oděvy“ získá dovednosti umožňující organizovat oděvní výrobu v podmínkách </dc:title>
</cp:coreProperties>
</file>