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Monitorovací zpráva </w:t>
      </w:r>
    </w:p>
    <w:p>
      <w:pPr>
        <w:pStyle w:val="TextBody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o realizaci projektu</w:t>
      </w:r>
    </w:p>
    <w:p>
      <w:pPr>
        <w:pStyle w:val="TextBody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Operačního programu Vzdělávání pro konkurenceschopnost</w:t>
      </w:r>
    </w:p>
    <w:p>
      <w:pPr>
        <w:pStyle w:val="Normal"/>
        <w:rPr>
          <w:b/>
          <w:b/>
          <w:bCs/>
          <w:color w:val="99CCFF"/>
          <w:sz w:val="28"/>
          <w:szCs w:val="28"/>
          <w:shd w:fill="C0C0C0" w:val="clear"/>
        </w:rPr>
      </w:pPr>
      <w:r>
        <w:rPr>
          <w:b/>
          <w:bCs/>
          <w:color w:val="99CCFF"/>
          <w:sz w:val="28"/>
          <w:szCs w:val="28"/>
          <w:shd w:fill="C0C0C0" w:val="clear"/>
        </w:rPr>
      </w:r>
    </w:p>
    <w:p>
      <w:pPr>
        <w:pStyle w:val="Normal"/>
        <w:rPr>
          <w:b/>
          <w:b/>
          <w:color w:val="99CCFF"/>
          <w:sz w:val="28"/>
          <w:szCs w:val="28"/>
          <w:shd w:fill="C0C0C0" w:val="clear"/>
        </w:rPr>
      </w:pPr>
      <w:r>
        <w:rPr>
          <w:b/>
          <w:color w:val="99CCFF"/>
          <w:sz w:val="28"/>
          <w:szCs w:val="28"/>
          <w:shd w:fill="C0C0C0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>
          <w:rFonts w:ascii="Arial" w:hAnsi="Arial" w:cs="Arial"/>
          <w:b/>
          <w:b/>
          <w:sz w:val="28"/>
          <w:szCs w:val="28"/>
          <w:highlight w:val="lightGray"/>
          <w:shd w:fill="E6E6E6" w:val="clear"/>
        </w:rPr>
      </w:pPr>
      <w:r>
        <w:rPr>
          <w:rFonts w:cs="Arial" w:ascii="Arial" w:hAnsi="Arial"/>
          <w:b/>
          <w:sz w:val="28"/>
          <w:szCs w:val="28"/>
          <w:highlight w:val="lightGray"/>
          <w:shd w:fill="E6E6E6" w:val="clear"/>
        </w:rPr>
        <w:t xml:space="preserve">Údaje o projektu a Monitorovací zprávě </w:t>
      </w:r>
    </w:p>
    <w:tbl>
      <w:tblPr>
        <w:tblW w:w="924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1464"/>
        <w:gridCol w:w="1055"/>
        <w:gridCol w:w="1440"/>
        <w:gridCol w:w="1407"/>
        <w:gridCol w:w="23"/>
      </w:tblGrid>
      <w:tr>
        <w:trPr>
          <w:trHeight w:val="303" w:hRule="atLeast"/>
          <w:cantSplit w:val="true"/>
        </w:trPr>
        <w:tc>
          <w:tcPr>
            <w:tcW w:w="38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egistrační číslo projektu</w:t>
            </w:r>
          </w:p>
        </w:tc>
        <w:tc>
          <w:tcPr>
            <w:tcW w:w="5366" w:type="dxa"/>
            <w:gridSpan w:val="4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bCs/>
                <w:szCs w:val="22"/>
              </w:rPr>
              <w:t>CZ.1.07/</w:t>
            </w:r>
            <w:r>
              <w:rPr/>
              <w:t>2</w:t>
            </w:r>
            <w:r>
              <w:rPr>
                <w:bCs/>
                <w:szCs w:val="22"/>
              </w:rPr>
              <w:t>.2.00/07.037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ázev projektu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ransformace studijních programů Fakulty textil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Číslo prioritní osy 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rPr/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lková výše finanční podpory [Kč]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both"/>
              <w:rPr>
                <w:bCs/>
                <w:szCs w:val="22"/>
              </w:rPr>
            </w:pPr>
            <w:r>
              <w:rPr/>
              <w:t>16 887 447,0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Částka ESF [Kč]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rPr/>
              <w:t>14 354 329,9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řížové financování [Kč]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rPr/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zahájení realizace projektu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rPr/>
              <w:t>13/05/200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ukončení realizace projektu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rPr/>
              <w:t>31/03/20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Číslo právního aktu (Rozhodnutí/Smlouvy/Opatření)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07/108/200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40" w:type="dxa"/>
            <w:gridSpan w:val="6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ing5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Monitorovací zpráva</w:t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ořadové číslo zprávy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02/2010</w:t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onitorované obdob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Začáte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rPr/>
              <w:t>1/8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Konec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rPr/>
              <w:t>31/01/2010</w:t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yp zpráv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růběžná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01247232"/>
            <w:bookmarkStart w:id="1" w:name="__Fieldmark__0_250124723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Závěrečná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01247232"/>
            <w:bookmarkStart w:id="3" w:name="__Fieldmark__1_2501247232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Mimořádn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01247232"/>
            <w:bookmarkStart w:id="5" w:name="__Fieldmark__2_250124723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Žádost o platb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01247232"/>
            <w:bookmarkStart w:id="7" w:name="__Fieldmark__3_250124723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01247232"/>
            <w:bookmarkStart w:id="9" w:name="__Fieldmark__4_2501247232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vypracování zprávy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color w:val="000000"/>
              </w:rPr>
            </w:pPr>
            <w:r>
              <w:rPr>
                <w:color w:val="000000"/>
              </w:rPr>
              <w:t>15/02/201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Údaje o příjemci a zhotoviteli zprávy</w:t>
      </w:r>
    </w:p>
    <w:tbl>
      <w:tblPr>
        <w:tblW w:w="921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21"/>
      </w:tblGrid>
      <w:tr>
        <w:trPr>
          <w:trHeight w:val="284" w:hRule="atLeast"/>
        </w:trPr>
        <w:tc>
          <w:tcPr>
            <w:tcW w:w="349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Příjemce</w:t>
            </w:r>
          </w:p>
        </w:tc>
        <w:tc>
          <w:tcPr>
            <w:tcW w:w="572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Technická univerzita v Liberci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IČ/DIČ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46747885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Statutární zástupce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(jméno a příjmení, funkce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prof. Dr. Ing. Zdeněk Kůs, rektor</w:t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hotovitel MZ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Jméno a příjmení zhotovitele zprávy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Ing. Jaroslava Militká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číslo/Fax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48 535 3245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jaroslava.militka@tul.cz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shd w:fill="CCCCCC" w:val="clear"/>
        <w:tabs>
          <w:tab w:val="clear" w:pos="708"/>
          <w:tab w:val="left" w:pos="7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ĚCNÁ ČÁST MONITOROVACÍ ZPRÁVY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CCCCCC" w:val="clear"/>
        <w:tabs>
          <w:tab w:val="clear" w:pos="708"/>
          <w:tab w:val="left" w:pos="360" w:leader="none"/>
        </w:tabs>
        <w:spacing w:before="0" w:after="120"/>
        <w:ind w:left="720" w:hanging="720"/>
        <w:rPr>
          <w:rFonts w:ascii="Arial" w:hAnsi="Arial" w:cs="Arial"/>
          <w:b/>
          <w:b/>
          <w:bCs/>
          <w:sz w:val="28"/>
          <w:szCs w:val="28"/>
          <w:highlight w:val="lightGray"/>
          <w:shd w:fill="E6E6E6" w:val="clear"/>
        </w:rPr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Realizované klíčové aktivity</w:t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Analytické činnost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/08/2009 – 31/10/2009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Realizaci lze rozdělit do následujících oblastí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b/>
              </w:rPr>
              <w:t>Byly vyhodnoceny dotazníky</w:t>
            </w:r>
            <w:r>
              <w:rPr/>
              <w:t xml:space="preserve"> pro průmyslové podniky a střední školy a rozhodnuto o pokračování ankety z důvodu malého počtu respondentů. 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/>
              <w:t xml:space="preserve">      </w:t>
            </w:r>
            <w:r>
              <w:rPr/>
              <w:t xml:space="preserve">Vyhodnocení dotazníků tvoří </w:t>
            </w:r>
            <w:r>
              <w:rPr>
                <w:b/>
              </w:rPr>
              <w:t>Přílohu č. 1,2 klíčových aktivit projektu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b/>
              </w:rPr>
              <w:t>Analýza požadavků průmyslové sféry</w:t>
            </w:r>
            <w:r>
              <w:rPr/>
              <w:t xml:space="preserve"> byla součástí dvou schůzek se zástupci průmyslových podniků. Na těchto schůzkách byli zástupci podniků detailně seznámeni s organizací výuky, složením předmětů a skladbou studijních plánů. Dále byli zástupci fakulty seznámeni s představami podniků o ideálním profilu absolventa bakalářského a magisterského studia. Zejména byl řešen problém s dlouhodobým nedostatkem odborníků s titulem bakalář. Například v roce 2008 opustilo FT zhruba 200 absolventů bakalářského studia a zhruba 110 studentů absolvovalo první ročník studia navazujícího. I za předpokladu, že všichni studenti prvního ročníku navazujícího studia jsou absolventy studia bakalářského na FT zbývající polovina absolventů nehledala uplatnění v textilních podnicích.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Záznam z jednání obou schůzí tvoří </w:t>
            </w:r>
            <w:r>
              <w:rPr>
                <w:b/>
              </w:rPr>
              <w:t>Přílohu č. 3, 4 klíčových aktivit projektu.</w:t>
            </w:r>
            <w:r>
              <w:rPr/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Bylo zahájeno řešení tzv.</w:t>
            </w:r>
            <w:r>
              <w:rPr>
                <w:b/>
              </w:rPr>
              <w:t xml:space="preserve"> „studentského serveru“</w:t>
            </w:r>
            <w:r>
              <w:rPr/>
              <w:t>, který bude mimo jiné sloužit k prezentaci kritických názorů studentů na výuku na FT. Na Technické univerzitě v Liberci sice existuje systém hodnocení kvality studia, nicméně je natolik komplikovaný, nepružný a málo propagovaný, že jeho výsledky nelze prakticky použít. Z toho důvodu bylo navrženo zřízení jednoduchého diskusního serveru, kde bude možné pružně reagovat na aktuální problém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Z důvodu malého počtu respondentů zatím pokračuje distribuce a vyhodnocování dotazníků, byly analyzovány představy a požadavky zástupců podniků na kvalitu absolventů studia. Bylo zahájeno řešení diskusního serveru pro možnost zpětné vazby studentů.</w:t>
            </w:r>
          </w:p>
          <w:p>
            <w:pPr>
              <w:pStyle w:val="Normal"/>
              <w:rPr/>
            </w:pPr>
            <w:r>
              <w:rPr/>
              <w:t>K této klíčové aktivitě se vztahují způsobilé výdaje z kapitoly 1. Osobní výdaje a 2. Cestovní náhrady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šeobecná nedůvěra zástupců podniků ke smyslu dotazníků. Jednotlivé podniky se snáze účastní dotazníkové ankety  při osobního kontaktu s členy řešitelského týmu projektu. 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ropojení s výrobní sféro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08/2009 – 31/01/2010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alizaci lze rozdělit do následujících oblastí: </w:t>
            </w:r>
          </w:p>
          <w:p>
            <w:pPr>
              <w:pStyle w:val="Normal"/>
              <w:rPr/>
            </w:pPr>
            <w:r>
              <w:rPr/>
              <w:t xml:space="preserve">Byly realizovány dvě pracovní schůzky se zástupci podniků. Záznam z jednání obou schůzí tvoří </w:t>
            </w:r>
            <w:r>
              <w:rPr>
                <w:b/>
              </w:rPr>
              <w:t xml:space="preserve">Přílohu č. 3, 4 klíčových aktivit projektu. </w:t>
            </w:r>
            <w:r>
              <w:rPr/>
              <w:t>Výsledky schůzek lze shrnout do následujících bodů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Pokračování analytické činnosti</w:t>
            </w:r>
            <w:r>
              <w:rPr/>
              <w:t xml:space="preserve"> formou dotazník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Určení pravidel pro navržení témat</w:t>
            </w:r>
            <w:r>
              <w:rPr/>
              <w:t xml:space="preserve"> semestrálních, bakalářských a diplomových prací v souladu s potřebami průmyslových podniků. Byl stanovený časový harmonogram zadávání jednotlivých prací podle náročnosti a časové dotace. Byl zahájen sběr jednotlivých témat od podniků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Určení způsobu toku informací</w:t>
            </w:r>
            <w:r>
              <w:rPr/>
              <w:t xml:space="preserve"> mezi Fakultou textilní a průmyslovými podniky. Informace o FT: statistika počtu  studentů, uchazečů a absolventů, studijní plány, sylaby předmětů. Informace o průmyslových podnicích: nabídky zaměstnání, plány rozvoje a zaměření podniků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yla dohodnuta </w:t>
            </w:r>
            <w:r>
              <w:rPr>
                <w:b/>
              </w:rPr>
              <w:t>forma bezplatné inzerce</w:t>
            </w:r>
            <w:r>
              <w:rPr/>
              <w:t xml:space="preserve"> pracovních příležitostí na internetových stránkách FT i na nástěnkách v příslušných budovách F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Diskuse o možné změně studijních plánů</w:t>
            </w:r>
            <w:r>
              <w:rPr/>
              <w:t xml:space="preserve">.  Bylo diskutováno o chybějících vědomostech a dovednostech absolventů. Někteří zástupci podniků postrádají detailnější znalosti v oblasti textilních technologií, jiní spíše v oblasti manažerské a ekonomické. </w:t>
            </w:r>
          </w:p>
          <w:p>
            <w:pPr>
              <w:pStyle w:val="Normal"/>
              <w:rPr/>
            </w:pPr>
            <w:r>
              <w:rPr/>
              <w:t>Byla naplánována spolupráce při účasti textilních podniků a FT na Mezinárodní výstavě STYL v únoru 2010, kde bude FT zajišťovat odborný seminář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yly realizovány dvě pracovní schůzky, kde byla navržena pravidla pro spolupráci formou zadávání semestrálních, bakalářských a diplomových prací studentů, byly vyjasněny způsoby toků informací včetně bezplatné inzerce pracovních příležitostí, byla analyzována úroveň absolventů  FT a naplánována spolupráce při společné prezentaci podniků a FT.</w:t>
            </w:r>
          </w:p>
          <w:p>
            <w:pPr>
              <w:pStyle w:val="Normal"/>
              <w:rPr/>
            </w:pPr>
            <w:r>
              <w:rPr/>
              <w:t>K této klíčové aktivitě se vztahují způsobilé výdaje z kapitoly 1. Osobní výdaje a 2. Cestovní náhrady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Nebylo možné včas dodat zástupcům podniků detailní a kompletní informace o studijních plánech a sylabech předmětů z důvodu probíhajících změn. Předané informace byly částečné. Kompletní data dle dohody budou předána v pozdějším termínu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Audit studijních programů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08/2009 – 31/12/2009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/>
            </w:pPr>
            <w:r>
              <w:rPr/>
              <w:t xml:space="preserve">Realizaci lze rozdělit do následujících oblastí: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V součinnosti se změnou přijímacího řízení byla navržena </w:t>
            </w:r>
            <w:r>
              <w:rPr>
                <w:b/>
              </w:rPr>
              <w:t xml:space="preserve">změna studijních plánů pro první semestr studia. </w:t>
            </w:r>
            <w:r>
              <w:rPr/>
              <w:t xml:space="preserve">Podstatou změny je unifikace výuky v 1. semestru pro všechna zaměření jednotlivých studijních oborů bakalářských i magisterských a pro vybrané skupiny navzájem podobných oborů studia bakalářského. Tato inovace byla navržena tak, aby byla v souladu se stávající akreditací studijních programů Fakulty textilní (FT) a aby bylo možné ji po příslušném schvalovacím řízení zavést ve standardním časovém režimu Elektronického studijního systému STAG. Změny obsahů předmětů pro rok 2010/11 je možné zavést v průběhu ledna 2010, změny studijních plánů v průběhu února 2010. Inovace studijních plánů byla navržena také jako důsledek analytické činnosti FT a partnera projektu. </w:t>
            </w:r>
            <w:r>
              <w:rPr>
                <w:b/>
              </w:rPr>
              <w:t xml:space="preserve">Harmonogram inovace byl následující: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Rámcový návrh (srpen 2009),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projednání s Manažery vzdělávací aktivity (září 2009),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detailní návrhy za jednotlivé katedry, harmonizace návrhů, jejich úprava a formulace společného návrhu pro ASFT (říjen 2009),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implementace změn navržených ASFT a předložení návrhu VRFT (listopad 2009),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implementace změn navržených VRFT (prosinec). </w:t>
            </w:r>
          </w:p>
          <w:p>
            <w:pPr>
              <w:pStyle w:val="Normal"/>
              <w:ind w:left="405" w:hanging="0"/>
              <w:rPr/>
            </w:pPr>
            <w:r>
              <w:rPr/>
              <w:t xml:space="preserve">Návrh předložený VRFT tvoří </w:t>
            </w:r>
            <w:r>
              <w:rPr>
                <w:b/>
              </w:rPr>
              <w:t>Přílohu č. 5 klíčových aktivit projektu.</w:t>
            </w:r>
          </w:p>
          <w:p>
            <w:pPr>
              <w:pStyle w:val="Normal"/>
              <w:numPr>
                <w:ilvl w:val="0"/>
                <w:numId w:val="15"/>
              </w:numPr>
              <w:ind w:left="340" w:hanging="340"/>
              <w:jc w:val="both"/>
              <w:rPr/>
            </w:pPr>
            <w:r>
              <w:rPr/>
              <w:t xml:space="preserve">V rámci připravovaných změn byla </w:t>
            </w:r>
            <w:r>
              <w:rPr>
                <w:b/>
              </w:rPr>
              <w:t xml:space="preserve">zahájena příprava nových předmětů </w:t>
            </w:r>
            <w:r>
              <w:rPr/>
              <w:t xml:space="preserve">vyučovaných od roku 2010. </w:t>
            </w:r>
          </w:p>
          <w:p>
            <w:pPr>
              <w:pStyle w:val="Normal"/>
              <w:numPr>
                <w:ilvl w:val="0"/>
                <w:numId w:val="15"/>
              </w:numPr>
              <w:ind w:left="340" w:hanging="340"/>
              <w:jc w:val="both"/>
              <w:rPr/>
            </w:pPr>
            <w:r>
              <w:rPr/>
              <w:t xml:space="preserve">Byla navržena a realizována </w:t>
            </w:r>
            <w:r>
              <w:rPr>
                <w:b/>
              </w:rPr>
              <w:t>úprava studijních plánů s cílem získání a udržení certifikátu ECTS label.</w:t>
            </w:r>
            <w:r>
              <w:rPr/>
              <w:t xml:space="preserve"> V rámci této aktivity bylo přistoupeno k následujícím změnám: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byly upraveny studijní plány tak, aby počet získaných kreditů byl přesně 180 pro studium bakalářské a 120 pro studium navazující magisterské.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Byly zrušeny všechny předměty s nulovým počtem kreditů a byly unifikovány počty kreditů pro bakalářské práce a pro odbornou praxi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Byly doplněny potřebné údaje do sylabů jednotlivých předmětů.</w:t>
            </w:r>
          </w:p>
          <w:p>
            <w:pPr>
              <w:pStyle w:val="Normal"/>
              <w:ind w:left="405" w:hanging="0"/>
              <w:jc w:val="both"/>
              <w:rPr/>
            </w:pPr>
            <w:r>
              <w:rPr/>
              <w:t>Cílem Evropského kreditního systému (European Credit Transfer and Accumulation System) je podpora studia na zahraničních vysokých školách. ECTS zjednodušuje uznávání a přenositelnost studijních výsledků formou kreditů (credit transfer). Jedná se o přehled předmětů, které student absolvoval v rámci vysokoškolského studia, včetně dosaženého hodnocení. Tento dokument usnadňuje uznávání dosaženého vzdělání (kvalifikace) v zahraničí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Byla navržena a realizována inovace nového bakalářského studijního oboru   </w:t>
            </w:r>
          </w:p>
          <w:p>
            <w:pPr>
              <w:pStyle w:val="Normal"/>
              <w:ind w:left="45" w:hanging="0"/>
              <w:rPr/>
            </w:pPr>
            <w:r>
              <w:rPr/>
              <w:t xml:space="preserve">    </w:t>
            </w:r>
            <w:r>
              <w:rPr>
                <w:b/>
              </w:rPr>
              <w:t>„</w:t>
            </w:r>
            <w:r>
              <w:rPr>
                <w:b/>
              </w:rPr>
              <w:t>Management obchodu s oděvy“</w:t>
            </w:r>
            <w:r>
              <w:rPr/>
              <w:t xml:space="preserve"> a tento obor byl zaveden do systému studijních    </w:t>
            </w:r>
          </w:p>
          <w:p>
            <w:pPr>
              <w:pStyle w:val="Normal"/>
              <w:ind w:left="45" w:hanging="0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programů FT. Tato změna byla provedena mimo standardní dobu zavedení nových oborů </w:t>
            </w:r>
          </w:p>
          <w:p>
            <w:pPr>
              <w:pStyle w:val="Normal"/>
              <w:ind w:left="45" w:hanging="0"/>
              <w:rPr/>
            </w:pPr>
            <w:r>
              <w:rPr/>
              <w:t xml:space="preserve">     </w:t>
            </w:r>
            <w:r>
              <w:rPr/>
              <w:t xml:space="preserve">tak, aby bylo možné se hlásit na inovovaný obor již ve druhém kole přijímacího řízení </w:t>
            </w:r>
          </w:p>
          <w:p>
            <w:pPr>
              <w:pStyle w:val="Normal"/>
              <w:ind w:left="45" w:hanging="0"/>
              <w:rPr>
                <w:color w:val="FF0000"/>
              </w:rPr>
            </w:pPr>
            <w:r>
              <w:rPr/>
              <w:t xml:space="preserve">     </w:t>
            </w:r>
            <w:r>
              <w:rPr/>
              <w:t>roku 2009. Návrh změny je uveden v </w:t>
            </w:r>
            <w:r>
              <w:rPr>
                <w:b/>
              </w:rPr>
              <w:t>Příloze č. 6 klíčových aktivit projektu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yly naplánovány a realizovány změny studijních plánů s cílem zefektivnění organizace studia a vyjasnění přijímacího řízení. Byly zavedeny nové předměty. Byla realizována úprava studijních plánů s cílem získání a udržení certifikátu ECTS label.</w:t>
            </w:r>
          </w:p>
          <w:p>
            <w:pPr>
              <w:pStyle w:val="Normal"/>
              <w:rPr/>
            </w:pPr>
            <w:r>
              <w:rPr/>
              <w:t>K této klíčové aktivitě se vztahují způsobilé výdaje z kapitoly 1. Osobní výdaje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ři realizaci této klíčové aktivity nebyly zaznamenány žádné problémy a překážky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Modernizace didaktických meto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08/2009 – 31/12/2009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/>
            </w:pPr>
            <w:r>
              <w:rPr/>
              <w:t xml:space="preserve">Realizaci lze rozdělit do následujících oblastí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V rámci modernizace výukových metod bylo v rámci FT úspěšně realizováno </w:t>
            </w:r>
            <w:r>
              <w:rPr>
                <w:b/>
              </w:rPr>
              <w:t>výběrové řízení pro nákup softwaru</w:t>
            </w:r>
            <w:r>
              <w:rPr/>
              <w:t xml:space="preserve">. Výběrové řízení pro nákup hardwaru je plánováno na březen 2010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Byla zahájena </w:t>
            </w:r>
            <w:r>
              <w:rPr>
                <w:b/>
              </w:rPr>
              <w:t>modernizace studijních prostředků</w:t>
            </w:r>
            <w:r>
              <w:rPr/>
              <w:t xml:space="preserve"> následujících předmětů: Teorie tvorby plošných textilií, Textilní zbožíznalství a Zpracování druhotných surovin. Jedná se o výukové texty, prezentace a soubor výukových pomůcek, zejména vzorníky textilií. Jejich dokončení je plánováno na jaro 2010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Byla zahájena </w:t>
            </w:r>
            <w:r>
              <w:rPr>
                <w:b/>
              </w:rPr>
              <w:t>příprava studijních prostředků nově zavedených předmětů</w:t>
            </w:r>
            <w:r>
              <w:rPr/>
              <w:t xml:space="preserve">: Odborná komunikace, Projektování textilního výrobku, Vzorování textilií a Projekt I. </w:t>
            </w:r>
            <w:r>
              <w:rPr>
                <w:color w:val="FFFF00"/>
              </w:rPr>
              <w:t xml:space="preserve"> </w:t>
            </w:r>
            <w:r>
              <w:rPr/>
              <w:t xml:space="preserve">Jejich sylaby jsou součástí </w:t>
            </w:r>
            <w:r>
              <w:rPr>
                <w:b/>
              </w:rPr>
              <w:t>Příloh č. 7 klíčových aktivit projektu</w:t>
            </w:r>
            <w:r>
              <w:rPr/>
              <w:t xml:space="preserve">, realizace studijních prostředků je plánována do září 2010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yla naplánována</w:t>
            </w:r>
            <w:r>
              <w:rPr>
                <w:b/>
              </w:rPr>
              <w:t xml:space="preserve"> úprava fakultní učebny NE1P</w:t>
            </w:r>
            <w:r>
              <w:rPr/>
              <w:t xml:space="preserve">. Kapacita učebny se zvýšila z 30 studentů na 40, což lépe odpovídá potřebám FT. Výuka dosud probíhala v učebnách s kapacitou do 30 lidí, nebo až 150 lidí a chybí místnost střední velikosti. Dále bylo naplánováno a reorganizováno vybavení novým nábytkem. Mzdový náklad osoby odpovědné za vytvoření plánu, člena realizačního týmu, je součástí výdajů projektu. Realizace úpravy učebny byla řízena a hrazena z jiného projektu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/>
              <w:t xml:space="preserve">Bylo reorganizováno uspořádání </w:t>
            </w:r>
            <w:r>
              <w:rPr>
                <w:b/>
              </w:rPr>
              <w:t>laboratoří FT</w:t>
            </w:r>
            <w:r>
              <w:rPr/>
              <w:t xml:space="preserve"> tak, aby byla efektivněji využita jejich plocha a lépe koncentrována jejich poloha. To umožňuje efektivněji vést výuku v laboratořích, kdy v rámci jednoho laboratorního cvičení je možné využít více přístrojů k výuce, aniž by docházelo k problémům s bezpečností práce. V souvislosti s tím byla naplánována kompletní renovace nových laboratorních prostor v suterénu budovy B. Mzdový náklad osoby odpovědné za vytvoření plánu, člena realizačního týmu, je součástí výdajů projektu. Realizace renovace laboratoří byla řízena a hrazena z jiného projekt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ylo realizováno výběrové řízení na nákup softwaru, byla zahájena modernizace studijních prostředků vybraných vyučovaných předmětů a předmětů nově zavedených. Byla naplánována renovace učebny (praktická realizace hrazena z jiného grantu). Byly  navrženy reorganizace a renovace pro vybrané laboratoře, jejich realizace byla hrazena z jiného grantu.</w:t>
            </w:r>
          </w:p>
          <w:p>
            <w:pPr>
              <w:pStyle w:val="Normal"/>
              <w:rPr/>
            </w:pPr>
            <w:r>
              <w:rPr/>
              <w:t>K této klíčové aktivitě se vztahují způsobilé výdaje z kapitoly 1. Osobní výdaje, 3. Zařízení a 5. Nákup služeb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Výběrové řízení na nákup hardwaru bylo zahájeno centrálně v rámci TU Liberec, následně zastaveno a jeho realizace přesunuta na jednotlivé projekty. To způsobilo zpoždění v realizaci modernizace audiovizuální techniky a v plánovaném zavedení vícejazyčné výuky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Organizace a realizace výuky, hodnocení odezv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/09/2009 – 31/01/2010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Realizaci lze rozdělit do následujících oblastí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Byla navržena a realizována </w:t>
            </w:r>
            <w:r>
              <w:rPr>
                <w:b/>
              </w:rPr>
              <w:t>změna přijímacího řízení uchazečů o studium</w:t>
            </w:r>
            <w:r>
              <w:rPr/>
              <w:t xml:space="preserve">. Podstatou změny bylo přijímání uchazečů na studijní obory a následné rozřazení studentů do jednotlivých zaměření po absolvování prvního semestru. Důvodem změny je větší transparentnost přijímacího řízení a zjednodušení organizace studia. Důvodem je také fakt, že při přijímací řízení nelze často plně zhodnotit možnosti uchazeče a tedy i jeho způsobilost zařazení do jednotlivých zaměření. Posunem zařazení do studijního zaměření je tak získán čas na hodnocení schopností studentů. Podstatnou vývojem prošla i organizace Studijního oddělení, kde bylo třeba zavést nové procedury při práci se studenty a především informovat studenty o probíhajících změnách. Změna byla schválena Akademickým senátem Fakulty textilní (ASFT) i Vědeckou radou fakulty textilní (VRFT). Vyhlášení změny ve formě Opatření děkana je součástí </w:t>
            </w:r>
            <w:r>
              <w:rPr>
                <w:b/>
              </w:rPr>
              <w:t>Příloh č. 8 klíčových aktivit projektu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</w:rPr>
              <w:t>Návrh a realizace inovací v organizaci státních závěrečných zkoušek</w:t>
            </w:r>
            <w:r>
              <w:rPr/>
              <w:t xml:space="preserve"> pro bakalářské i magisterské studium. Dosud byl pro celou fakultu prezentován jednotný seznam otázek, které byly často nepřehledné, navzájem se obsahově překrývaly a pro studenty nebyly prakticky příliš použitelné. Podstatou inovace je zavedení tří profilových okruhů specializovaných pro každý studijní obor a čtvrtého okruhu všeobecného přehledu společného pro všechny obory. Pro každý profilový okruh je určeno zpravidla 20 zkušebních otázek. Výsledkem této změny je, že student přesně ví, z jakých oblastí skládá Státní závěrečné zkoušky. Návrh profilových okruhů je součástí </w:t>
            </w:r>
            <w:r>
              <w:rPr>
                <w:b/>
              </w:rPr>
              <w:t>Příloh č. 9a, 9b klíčových aktivit projektu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Bylo </w:t>
            </w:r>
            <w:r>
              <w:rPr>
                <w:b/>
              </w:rPr>
              <w:t>navrženo a realizováno jednotné a transparentní řešení</w:t>
            </w:r>
            <w:r>
              <w:rPr/>
              <w:t xml:space="preserve"> některých studijních problémů. Jedná se zejména o pravidla uznávání již vykonaných předmětů a udělování výjimek ze studijního řádu.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Uznávání  absolvovaných předmětů: V případě, kdy student v předchozím studiu absolvoval stejné, nebo podobné předměty vyučované v rámci FT, může požádat o jejich nahrazení. V tom případě je nutné uvést podrobnosti o absolvovaných předmětech, získat povolení garanta studovaného oboru a uvést studijní výsledky absolvovaných předmětů. </w:t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dělování výjimek: V některých případech nelze přesně splnit podmínky studijního řádu. Příkladem je dlouhodobá nemoc nebo zranění studenta, případně jiné objektivní příčiny. Tyto výjimky budou nadále řešeny podle jednotného systém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yla navržena a realizována změna v přijímacím řízení uchazečů o studium s cílem větší efektivity a průhlednosti. Byla navržena a realizována změna organizace státních závěrečných zkoušek zavedením specializovaných profilových okruhů. Bylo navrženo a realizováno jednotné řešení některých studijních problémů.</w:t>
            </w:r>
          </w:p>
          <w:p>
            <w:pPr>
              <w:pStyle w:val="Normal"/>
              <w:rPr/>
            </w:pPr>
            <w:r>
              <w:rPr/>
              <w:t>K této klíčové aktivitě se vztahují způsobilé výdaje z kapitoly 1. Osobní výdaj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ři realizaci této klíčové aktivity nebyly zaznamenány žádné problémy a překážky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opularizace studijních oborů, propagace 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/08/2009 – 31/01/2010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Realizaci lze rozdělit do následujících oblastí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Bylo úspěšně realizováno </w:t>
            </w:r>
            <w:r>
              <w:rPr>
                <w:b/>
              </w:rPr>
              <w:t>výběrové řízení na nákup kancelářských potřeb, tisku propagačních materiálů a předmětů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Byly vytvořeny samostatné </w:t>
            </w:r>
            <w:r>
              <w:rPr>
                <w:b/>
              </w:rPr>
              <w:t>internetové stránky pro informace o projektu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Studijní programy FT byly prezentovány na </w:t>
            </w:r>
            <w:r>
              <w:rPr>
                <w:b/>
              </w:rPr>
              <w:t>Mezinárodním strojírenském veletrhu v Brně ve dnech 14.9. - 18. 9. 2009</w:t>
            </w:r>
            <w:r>
              <w:rPr/>
              <w:t xml:space="preserve">. Tato akce byla organizována pro celou Technickou univerzitu v Liberci. V rámci prezentace byli návštěvníci akce seznamováni s možností studia na FT a propojení výuky s vědeckou prací.  Propagační materiál FT je součástí </w:t>
            </w:r>
            <w:r>
              <w:rPr>
                <w:b/>
              </w:rPr>
              <w:t>Příloh č. 10 klíčových aktivit projektu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Byl zahájen sběr </w:t>
            </w:r>
            <w:r>
              <w:rPr>
                <w:b/>
              </w:rPr>
              <w:t>propagačních materiálů kateder.</w:t>
            </w:r>
            <w:r>
              <w:rPr/>
              <w:t xml:space="preserve"> Důraz byl kladen na propojení přednášek, laboratorních cvičení a projektové výuky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rojekt Trans for Tex a FT byly prezentovány v rámci mezinárodní konference</w:t>
            </w:r>
            <w:r>
              <w:rPr>
                <w:b/>
              </w:rPr>
              <w:t xml:space="preserve"> STRUTEX </w:t>
            </w:r>
            <w:r>
              <w:rPr/>
              <w:t xml:space="preserve">4.12. 2009 v Liberci. Tato konference je určena především pro začínající studenty doktorského studia a umožňuje jim zlepšovat a ověřovat své schopnosti prezentace. V rámci konference byly prezentovány studijní plány FT i jednotlivé probíhající projekty. Zároveň s prezentací bylo organizováno i setkání se zástupci podniků (viz. klíčová aktivita 02). Prezentace na konferenci je součástí </w:t>
            </w:r>
            <w:r>
              <w:rPr>
                <w:b/>
              </w:rPr>
              <w:t>Příloh č. 11 klíčových aktivit projektu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polu s manažery vzdělávacích aktivit byla</w:t>
            </w:r>
            <w:r>
              <w:rPr>
                <w:b/>
              </w:rPr>
              <w:t xml:space="preserve"> projednána a navržena forma spolupráce se středními školami </w:t>
            </w:r>
            <w:r>
              <w:rPr/>
              <w:t>za účelem prezentace FT a navržená témata přednášek. Forma prezentace studia na FT byla navržena takto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Informační dopis pro ředitele středních škol s cílem popsat možnosti FT a vysvětlit situaci na trhu práce, kdy je pro textilní podniky životně důležité získat technicky zaměřené odborníky, 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Nabídka na spolupráci mezi středními školami a FT, kdy fakulta nabízí seznam motivačních i odborných přednášek na zajímavá témata i možnost realizace seminárních prací na půdě FT. </w:t>
            </w:r>
            <w:r>
              <w:rPr>
                <w:b/>
              </w:rPr>
              <w:t>Příloha č. 12  klíčových aktivit projektu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Pozvánka na Den otevřených dveří dne 5. 3. 2010.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Příprava na </w:t>
            </w:r>
            <w:r>
              <w:rPr>
                <w:b/>
              </w:rPr>
              <w:t>Den otevřených dveří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ylo realizováno výběrové řízení na nákup kancelářských potřeb, propagaci a tisk. Byly vytvořeny internetové stránky informující o projektu a vazbě ba FT. Studijní plány FT byly prezentovány na Mezinárodním strojírenském veletrhu v Brně a na mezinárodní konferenci STRUTEX. Byla definována forma spolupráce se středními školami s cílem propagace studijních programů FT. Byl zahájen sběr dat k propagaci FT od jednotlivých kateder.</w:t>
            </w:r>
          </w:p>
          <w:p>
            <w:pPr>
              <w:pStyle w:val="Normal"/>
              <w:rPr/>
            </w:pPr>
            <w:r>
              <w:rPr/>
              <w:t>K této klíčové aktivitě se vztahují způsobilé výdaje z kapitoly 1. Osobní výdaje a 5. Nákup služeb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ři realizaci této klíčové aktivity nebyly zaznamenány žádné problémy a překážky.</w:t>
            </w:r>
          </w:p>
        </w:tc>
      </w:tr>
    </w:tbl>
    <w:p>
      <w:pPr>
        <w:pStyle w:val="Normal"/>
        <w:numPr>
          <w:ilvl w:val="0"/>
          <w:numId w:val="3"/>
        </w:numPr>
        <w:shd w:fill="CCCCCC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 xml:space="preserve">Další informace o realizaci projektu </w:t>
      </w:r>
    </w:p>
    <w:tbl>
      <w:tblPr>
        <w:tblW w:w="925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1200" w:hRule="atLeast"/>
        </w:trPr>
        <w:tc>
          <w:tcPr>
            <w:tcW w:w="925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yla organizována pravidelná setkání a komunikace mezi zástupci realizačního týmu na straně příjemce a partnera projektu. Činnost jednotlivých odborných zaměstnanců projektu (Manažer vzdělávací aktivity, Lektor vzdělávací aktivity, Manažer projektu, Manažer Publicity) byla koordinována v rámci skupin navzájem i v rámci jednotlivých kateder FT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808080" w:val="clear"/>
        </w:rPr>
        <w:t>Plánované klíčové aktivity projektu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  <w:highlight w:val="lightGray"/>
          <w:shd w:fill="808080" w:val="clear"/>
        </w:rPr>
        <w:footnoteReference w:id="2"/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Analytické činnost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03/2010 – 31/05/2010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ude pokračovat analýza jako součást spolupráce s průmyslovými podniky, především bude dokončen sběr dat dotazníkovou formou a definitivně vyhodnocen. Bude zahájena analýza probíhajících změn mezi studenty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ropojení s výrobní sféro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02/2010 – 31/07/2010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e realizováno plánované propojení témat bakalářských, diplomových a semestrálních prací s požadavky a náměty průmyslových podniků. Bude pokračovat spolupráce při realizaci předmětů projektového typu s průmyslovými podniky. V případě dostatečného zájmu bude realizován Den pracovních příležitostí, kde se budou prezentovat jednotlivé textilní podniky a společnosti se zaměřením na textilní průmysl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Audit studijních programů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03/2010 – 31/05/2010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ude realizována úprava studijních plánů na základě probíhající analytické činnosti. Důraz bude kladen na kombinované studium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Modernizace didaktických meto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01/02/2010 – 31/05/2010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e kladen důraz na kvalitu výukových materiálů především pro kombinované studium. Průběžně budou inovovány výukové prostředky vybraných předmětů. Bude realizována inovace audiovizuální techniky. </w:t>
            </w:r>
          </w:p>
          <w:p>
            <w:pPr>
              <w:pStyle w:val="Normal"/>
              <w:keepNext w:val="true"/>
              <w:rPr/>
            </w:pPr>
            <w:r>
              <w:rPr/>
              <w:t>Předpokládá se vyhlášení a uzavření zadávacích řízení na: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1. standardní hardware 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2. nestandardní software </w:t>
            </w:r>
          </w:p>
          <w:p>
            <w:pPr>
              <w:pStyle w:val="Normal"/>
              <w:rPr/>
            </w:pPr>
            <w:r>
              <w:rPr/>
              <w:t>3. přístroje a stroje pro technologické laboratoře a provozy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Organizace a realizace výuky, hodnocení odezv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02/2010 – 30/06/2010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V souvislosti s inovací audiovizuální techniky bude změněna a inovována organizace výuky u vybraných předmětů. Bude pokračovat proces jednotného řešení studijních problémů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opularizace studijních programů, propagace 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02/2010 – 31/07/2010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ude realizován Den otevřených dveří i prezentace FT na středních školách. Bude pokračovat spolupráce s průmyslovými podniky na společné propagaci. Bude využita příležitost 50 výročí vzniku FT pro všeobecnou propagaci studijních programů (semináře, konference, doprovodný program)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Publicita proj</w:t>
      </w:r>
      <w:r>
        <w:rPr/>
        <w:t>ektu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30" w:hRule="atLeast"/>
        </w:trPr>
        <w:tc>
          <w:tcPr>
            <w:tcW w:w="925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Popis zajištění publicity a informování o EU, ESF a o projektu</w:t>
            </w:r>
          </w:p>
        </w:tc>
      </w:tr>
      <w:tr>
        <w:trPr>
          <w:trHeight w:val="330" w:hRule="atLeast"/>
        </w:trPr>
        <w:tc>
          <w:tcPr>
            <w:tcW w:w="925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říprava materiálů, prezentačních podkladů a organizace účasti zástupců FT TUL na </w:t>
            </w:r>
            <w:r>
              <w:rPr>
                <w:b/>
              </w:rPr>
              <w:t>MSV 2009 v Brně ve dnech 14.9. - 18.9.2009.</w:t>
            </w:r>
            <w:r>
              <w:rPr/>
              <w:t xml:space="preserve"> Cílem účasti FT byla ukázka propojení výukové činnosti FT s vědeckou činností studentů, prezentace studijních programů a projektu Trans for Tex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oběhla </w:t>
            </w:r>
            <w:r>
              <w:rPr>
                <w:b/>
              </w:rPr>
              <w:t>prezentace projektu</w:t>
            </w:r>
            <w:r>
              <w:rPr/>
              <w:t xml:space="preserve"> na stránkách MŠM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Byla definována a vytvořena </w:t>
            </w:r>
            <w:r>
              <w:rPr>
                <w:b/>
              </w:rPr>
              <w:t>vizuální identita projektu</w:t>
            </w:r>
          </w:p>
          <w:p>
            <w:pPr>
              <w:pStyle w:val="Normal"/>
              <w:ind w:left="720" w:hanging="0"/>
              <w:rPr/>
            </w:pPr>
            <w:r>
              <w:rPr/>
              <w:t>- základní barevné schéma projektu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- obrazový materiál a rozvrže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 xml:space="preserve">Byla vytvořena </w:t>
            </w:r>
            <w:r>
              <w:rPr>
                <w:b/>
              </w:rPr>
              <w:t>samostatná webová stránka projektu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www.ft.tul.cz/projekty/TransForTex/News/news.html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ruktura webové stránky = rozpis sekcí a obsahu_funkčnosti jednotlivých zálože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říprava log_logolinků v různých formátech a barevném provedení v sekci Pro stažen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ložení realizačního týmu, kontakty na administrativní pracovníky projekt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notace projektu a popis základních klíčových aktivi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provoznění odkazů na subjekty poskytující finanční podporu_spolupracujíc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nglická verze projektu - základní informace, cíle a nástroje řešení projektu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ávrh vzájemné </w:t>
            </w:r>
            <w:r>
              <w:rPr>
                <w:b/>
              </w:rPr>
              <w:t>spolupráce FT a  vybraných SŠ</w:t>
            </w:r>
            <w:r>
              <w:rPr/>
              <w:t xml:space="preserve"> s cílem prezentace studia na FT a prezentace projektu Trans for Tex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Byla připravena prezentace projektu na </w:t>
            </w:r>
            <w:r>
              <w:rPr>
                <w:b/>
              </w:rPr>
              <w:t>mezinárodní konferenci STRUTEX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wer Pointová prezenta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rezentace účastníkům konference, zaměstnancům FT, zástupcům podnikové sféry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ojekt byl prezentován partnerem na akci </w:t>
            </w:r>
            <w:r>
              <w:rPr>
                <w:b/>
              </w:rPr>
              <w:t xml:space="preserve">TEXCHEM - CKK Pce. </w:t>
            </w:r>
            <w:r>
              <w:rPr/>
              <w:t xml:space="preserve">Prezenční listina  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 xml:space="preserve">je součástí </w:t>
            </w:r>
            <w:r>
              <w:rPr>
                <w:b/>
              </w:rPr>
              <w:t>Příloh č. 13 klíčových aktivit projektu.</w:t>
            </w:r>
          </w:p>
          <w:p>
            <w:pPr>
              <w:pStyle w:val="Normal"/>
              <w:rPr/>
            </w:pPr>
            <w:r>
              <w:rPr/>
              <w:t>Způsobilé výdaje projektu spojené s publicitou jsou z kapitoly rozpočtu 1. Osobní výdaje a 2. Cestovní náhrady.</w:t>
            </w:r>
          </w:p>
        </w:tc>
      </w:tr>
    </w:tbl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Zadávací řízení</w:t>
      </w:r>
    </w:p>
    <w:tbl>
      <w:tblPr>
        <w:tblW w:w="91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00"/>
        <w:gridCol w:w="1060"/>
        <w:gridCol w:w="920"/>
        <w:gridCol w:w="1040"/>
      </w:tblGrid>
      <w:tr>
        <w:trPr>
          <w:trHeight w:val="242" w:hRule="atLeast"/>
          <w:cantSplit w:val="true"/>
        </w:trPr>
        <w:tc>
          <w:tcPr>
            <w:tcW w:w="52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ZADÁVACÍ ŘÍZENÍ (ZŘ) vyhlášená v monitorovaném období</w:t>
            </w:r>
          </w:p>
        </w:tc>
        <w:tc>
          <w:tcPr>
            <w:tcW w:w="9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0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01247232"/>
            <w:bookmarkStart w:id="11" w:name="__Fieldmark__5_250124723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01247232"/>
            <w:bookmarkStart w:id="13" w:name="__Fieldmark__6_2501247232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Popis vyhlášených ZŘ </w:t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Zadávací řízení uzavřená v monitorovaném obdob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01247232"/>
            <w:bookmarkStart w:id="15" w:name="__Fieldmark__7_250124723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01247232"/>
            <w:bookmarkStart w:id="17" w:name="__Fieldmark__8_2501247232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pis uzavřených ZŘ</w:t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/2009 - Zrušené Zadávací řízení na HW pořádaném za celou TU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ázev VŘ:           </w:t>
            </w:r>
            <w:r>
              <w:rPr>
                <w:b/>
              </w:rPr>
              <w:t>Technické zázemí pro projekty OP VK realizované na TU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registrační číslo: </w:t>
            </w:r>
            <w:r>
              <w:rPr>
                <w:b/>
              </w:rPr>
              <w:t>C/09/02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Popis průběhu zadávacího řízení: </w:t>
            </w:r>
          </w:p>
          <w:p>
            <w:pPr>
              <w:pStyle w:val="Normal"/>
              <w:jc w:val="both"/>
              <w:rPr/>
            </w:pPr>
            <w:r>
              <w:rPr/>
              <w:t>Veřejná zakázka na výpočetní techniku pro deset projektů TUL v rámci prioritní osy 2.2 byla vyhlášena dne 16.9.2009. Dne 5.10.2009 byly doručeny 3 nabídky.  Hodnotící komisí byla vybrána nejvýhodnější nabídka. Jeden z řešitelů ovšem napadl výsledky hodnocení z důvodu neodpovídajícího plnění. Doručené nabídky byly tudíž hodnotící komisí přezkoumány, a to následovně:</w:t>
            </w:r>
          </w:p>
          <w:p>
            <w:pPr>
              <w:pStyle w:val="Odstavecseseznamem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ůvodně vítězná firma byla vyloučena z výběrového řízení z důvodu nesplnění zadávacích podmínek dle bodu 1.3 Předmět zakázky a technické podmínky Zadávací dokumentace;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jc w:val="both"/>
              <w:rPr/>
            </w:pPr>
            <w:r>
              <w:rPr/>
              <w:t>další firma byla na základě přezkoumání nabídek vyloučena z důvodu nesplnění profesních kvalifikačních předpokladů dle § 54 odst. B) zákona č. 137/2006 Sb., o veřejných zakázkách, kdy úředně ověřená kopie dokladu byla starší 90 dnů.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Na základě uvedených skutečností bylo dne 16.10.2009 vydáno </w:t>
            </w:r>
            <w:r>
              <w:rPr>
                <w:b/>
              </w:rPr>
              <w:t>Rozhodnutí zadavatele o zrušení výběru nejvhodnější nabídky</w:t>
            </w:r>
            <w:r>
              <w:rPr/>
              <w:t xml:space="preserve"> ze dne 6.10.2009. Oba z uvedených uchazečů podali námitku proti vydaným rozhodnutím. Obě námitky byly zadavatelem vyhodnoceny jako nedůvodné. Následně uchazeči písemně oznámili, že se vzdávají možnosti odvolání, které umožňuje § 111 ZVZ. Dne 9.11.2009 bylo rozhodnuto o zrušení veřejné zakázky, s čímž byli obeznámeni i všichni uchazeči. </w:t>
            </w:r>
            <w:r>
              <w:rPr>
                <w:b/>
              </w:rPr>
              <w:t>Rozhodnutí zadavatele</w:t>
            </w:r>
            <w:r>
              <w:rPr/>
              <w:t xml:space="preserve"> je součástí příloh MZ.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/2009 - Zadávací řízení na nákup standardního SW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ázev VŘ:           </w:t>
            </w:r>
            <w:r>
              <w:rPr>
                <w:b/>
              </w:rPr>
              <w:t>Dodavatel standardního programového vybavení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registrační číslo: </w:t>
            </w:r>
            <w:r>
              <w:rPr>
                <w:b/>
              </w:rPr>
              <w:t>C/09/04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Popis průběhu zadávacího řízení: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Veřejná zakázka na pořízení standardního softwarového vybavení byla vyhlášena dne 13.10.2009, </w:t>
            </w:r>
            <w:r>
              <w:rPr>
                <w:color w:val="000000"/>
              </w:rPr>
              <w:t xml:space="preserve">a to v režimu zjednodušeného podlimitního řízení neboť se uvažovala hodnota zakázky v součtu za všechny OP VK projekty realizované příjemcem v prioritní ose 2.2 a 2.3. Hodnota předmětu výběrového řízení ve Výzvě k podání nabídek u dílčí zakázky projektu Transformace studijních programů Fakulty textilní byla </w:t>
            </w:r>
            <w:r>
              <w:rPr/>
              <w:t xml:space="preserve">200.200,- Kč bez DPH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/>
              <w:t>(238.238,- Kč s DPH)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Ke konci lhůty pro podání nabídek, která byla stanovena od 20.10.2009 do 5.11.2009, 12:00hod, byly obdrženy nabídky dvou uchazečů.</w:t>
            </w:r>
          </w:p>
          <w:p>
            <w:pPr>
              <w:pStyle w:val="Normal"/>
              <w:keepNext w:val="true"/>
              <w:rPr/>
            </w:pPr>
            <w:r>
              <w:rPr/>
              <w:t>Jednání sloučené</w:t>
            </w:r>
            <w:r>
              <w:rPr>
                <w:b/>
              </w:rPr>
              <w:t xml:space="preserve"> komise pro otevírání obálek a hodnocení nabídek</w:t>
            </w:r>
            <w:r>
              <w:rPr/>
              <w:t xml:space="preserve"> proběhlo v prostorách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/>
                <w:b/>
              </w:rPr>
            </w:pPr>
            <w:r>
              <w:rPr/>
              <w:t>DFT dne 10.11.2009, 9:00hod. Na základě posouzení jednotlivých nabídek byla vypracována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>
                <w:b/>
              </w:rPr>
              <w:t>Zpráva o posouzení nabídek</w:t>
            </w:r>
            <w:r>
              <w:rPr/>
              <w:t xml:space="preserve"> a tato byla předložena statutárnímu zástupci zadavatele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/>
              <w:t xml:space="preserve">Zadavatel dne 11.11.2009 vydal </w:t>
            </w:r>
            <w:r>
              <w:rPr>
                <w:b/>
              </w:rPr>
              <w:t>Rozhodnutí zadavatele o výběru nejvhodnější nabídky</w:t>
            </w:r>
            <w:r>
              <w:rPr/>
              <w:t>, a to v souladu s návrhem hodnotící komis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ítěznému uchazeči bylo zasláno </w:t>
            </w:r>
            <w:r>
              <w:rPr>
                <w:b/>
              </w:rPr>
              <w:t>Rozhodnutí zadavatele o výběru nejvhodnější nabídky</w:t>
            </w:r>
            <w:r>
              <w:rPr/>
              <w:t xml:space="preserve">, uchazeči druhému v pořadí pak </w:t>
            </w:r>
            <w:r>
              <w:rPr>
                <w:b/>
              </w:rPr>
              <w:t>Oznámení o výběru nejvhodnější nabídky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Po uplynutí zákonné lhůty na odvolání účastníků výběrového řízení byla s vybraným uchazečem uzavřena obchodním smlouva na předmět zadávacího řízen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Výsledek výzvy</w:t>
            </w:r>
            <w:r>
              <w:rPr/>
              <w:t xml:space="preserve"> byl vyvěšen na stránkách MŠMT a v zákonem stanovené lhůtě na portálu </w:t>
            </w:r>
            <w:hyperlink r:id="rId3">
              <w:r>
                <w:rPr>
                  <w:rStyle w:val="InternetLink"/>
                </w:rPr>
                <w:t>www.centralniadresa.cz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/2009 – Zadávací řízení na nákup kancelářského vybavení a materiálu </w:t>
            </w:r>
          </w:p>
          <w:p>
            <w:pPr>
              <w:pStyle w:val="Normal"/>
              <w:jc w:val="both"/>
              <w:rPr/>
            </w:pPr>
            <w:r>
              <w:rPr/>
              <w:t>název VŘ:</w:t>
            </w:r>
            <w:r>
              <w:rPr>
                <w:b/>
              </w:rPr>
              <w:t xml:space="preserve">           Dodavatel kancelářského vybavení a materiál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registrační číslo: </w:t>
            </w:r>
            <w:r>
              <w:rPr>
                <w:b/>
              </w:rPr>
              <w:t>C/09/04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Popis průběhu zadávacího řízení: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Veřejná zakázka na nákup kancelářského vybavení a materiálu byla vyhlášena dne 13.10.2009, </w:t>
            </w:r>
            <w:r>
              <w:rPr>
                <w:color w:val="000000"/>
              </w:rPr>
              <w:t xml:space="preserve">a to v režimu zjednodušeného podlimitního řízení neboť se uvažovala hodnota zakázky v součtu za všechny OP VK projekty realizované příjemcem v prioritní ose 2.2 a 2.3. Hodnota předmětu výběrového řízení ve Výzvě k podání nabídek u dílčí zakázky projektu Transformace studijních programů Fakulty textilní byla </w:t>
            </w:r>
            <w:r>
              <w:rPr/>
              <w:t xml:space="preserve">79.000,- Kč bez DPH (94.010 ,- Kč s DPH).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Ke konci lhůty pro podání nabídek, která byla stanovena od 20.10.2009 do 5.11.2009, 12:00hod, byly obdrženy nabídky pěti uchazečů.</w:t>
            </w:r>
          </w:p>
          <w:p>
            <w:pPr>
              <w:pStyle w:val="Normal"/>
              <w:jc w:val="both"/>
              <w:rPr/>
            </w:pPr>
            <w:r>
              <w:rPr/>
              <w:t>Jednání sloučené</w:t>
            </w:r>
            <w:r>
              <w:rPr>
                <w:b/>
              </w:rPr>
              <w:t xml:space="preserve"> komise pro otevírání obálek a hodnocení nabídek</w:t>
            </w:r>
            <w:r>
              <w:rPr/>
              <w:t xml:space="preserve"> proběhlo v prostorách DFT dne 10.11.2009, 10:00hod. Na základě posouzení jednotlivých nabídek byla vypracována </w:t>
            </w:r>
            <w:r>
              <w:rPr>
                <w:b/>
              </w:rPr>
              <w:t>Zpráva o posouzení nabídek</w:t>
            </w:r>
            <w:r>
              <w:rPr/>
              <w:t xml:space="preserve"> a tato byla předložena statutárnímu zástupci zadavatele. Dva uchazeči byli vyloučeni pro nesplnění požadavků a kritérií zadávacího řízení. Těmto bylo zasláno </w:t>
            </w:r>
            <w:r>
              <w:rPr>
                <w:b/>
              </w:rPr>
              <w:t>Oznámení o vyloučení uchazeče.</w:t>
            </w:r>
          </w:p>
        </w:tc>
      </w:tr>
    </w:tbl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tbl>
      <w:tblPr>
        <w:tblW w:w="91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241" w:hRule="atLeast"/>
          <w:cantSplit w:val="true"/>
        </w:trPr>
        <w:tc>
          <w:tcPr>
            <w:tcW w:w="91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/>
              <w:t xml:space="preserve">Zadavatel dne 11.11.2009 vydal </w:t>
            </w:r>
            <w:r>
              <w:rPr>
                <w:b/>
              </w:rPr>
              <w:t>Rozhodnutí zadavatele o výběru nejvhodnější nabídky</w:t>
            </w:r>
            <w:r>
              <w:rPr/>
              <w:t>, a to v souladu s návrhem hodnotící komis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ítěznému uchazeči bylo zasláno </w:t>
            </w:r>
            <w:r>
              <w:rPr>
                <w:b/>
              </w:rPr>
              <w:t>Rozhodnutí zadavatele o výběru nejvhodnější nabídky</w:t>
            </w:r>
            <w:r>
              <w:rPr/>
              <w:t xml:space="preserve">, dalším uchazečům v pořadí pak </w:t>
            </w:r>
            <w:r>
              <w:rPr>
                <w:b/>
              </w:rPr>
              <w:t>Oznámení o výběru nejvhodnější nabídky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Po uplynutí zákonné lhůty na odvolání účastníků výběrového řízení byla s vybraným uchazečem uzavřena obchodním smlouva na předmět zadávacího řízen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Výsledek výzvy</w:t>
            </w:r>
            <w:r>
              <w:rPr/>
              <w:t xml:space="preserve"> byl vyvěšen na stránkách MŠMT a v zákonem stanovené lhůtě na portálu </w:t>
            </w:r>
            <w:hyperlink r:id="rId4">
              <w:r>
                <w:rPr>
                  <w:rStyle w:val="InternetLink"/>
                </w:rPr>
                <w:t>www.centralniadresa.cz</w:t>
              </w:r>
            </w:hyperlink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4/2009 – Zadávací řízení na tisk propagačních materiálů </w:t>
            </w:r>
          </w:p>
          <w:p>
            <w:pPr>
              <w:pStyle w:val="Normal"/>
              <w:jc w:val="both"/>
              <w:rPr/>
            </w:pPr>
            <w:r>
              <w:rPr/>
              <w:t>název VŘ:</w:t>
            </w:r>
            <w:r>
              <w:rPr>
                <w:b/>
              </w:rPr>
              <w:t xml:space="preserve">           Zajištění služeb grafického studia a následného tisku propagačních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materiálů, publikací a předmětů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gistrační číslo: </w:t>
            </w:r>
            <w:r>
              <w:rPr>
                <w:b/>
              </w:rPr>
              <w:t>C/09/04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Popis průběhu zadávacího řízení: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Veřejná zakázka na zajištění služeb grafického studia a následného tisku propagačních materiálů, publikací a předmětů byla vyhlášena dne 13.10.2009,</w:t>
            </w:r>
            <w:r>
              <w:rPr>
                <w:color w:val="000000"/>
              </w:rPr>
              <w:t xml:space="preserve"> a to v režimu zjednodušeného podlimitního řízení neboť se uvažovala hodnota zakázky v součtu za všechny OP VK projekty realizované příjemcem v prioritní ose 2.2 a 2.3. Hodnota předmětu výběrového řízení ve Výzvě k podání nabídek u dílčí zakázky projektu Transformace studijních programů Fakulty textilní byla </w:t>
            </w:r>
            <w:r>
              <w:rPr/>
              <w:t>330.000,- Kč bez DPH (392.700 ,- Kč s DPH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Ke konci lhůty pro podání nabídek, která byla stanovena od 20.10.2009 do 5.11.2009, 12:00hod, byly obdrženy nabídky třech uchazečů.</w:t>
            </w:r>
          </w:p>
          <w:p>
            <w:pPr>
              <w:pStyle w:val="Normal"/>
              <w:jc w:val="both"/>
              <w:rPr/>
            </w:pPr>
            <w:r>
              <w:rPr/>
              <w:t>Jednání sloučené</w:t>
            </w:r>
            <w:r>
              <w:rPr>
                <w:b/>
              </w:rPr>
              <w:t xml:space="preserve"> komise pro otevírání obálek a hodnocení nabídek</w:t>
            </w:r>
            <w:r>
              <w:rPr/>
              <w:t xml:space="preserve"> proběhlo v prostorách DFT dne 10.11.2009, 11:00hod. Na základě posouzení jednotlivých nabídek byla vypracována </w:t>
            </w:r>
            <w:r>
              <w:rPr>
                <w:b/>
              </w:rPr>
              <w:t>Zpráva o posouzení nabídek</w:t>
            </w:r>
            <w:r>
              <w:rPr/>
              <w:t xml:space="preserve"> a tato byla předložena statutárnímu zástupci zadavatele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/>
              <w:t xml:space="preserve">Zadavatel dne 11.11.2009 vydal </w:t>
            </w:r>
            <w:r>
              <w:rPr>
                <w:b/>
              </w:rPr>
              <w:t>Rozhodnutí zadavatele o výběru nejvhodnější nabídky</w:t>
            </w:r>
            <w:r>
              <w:rPr/>
              <w:t>, a to v souladu s návrhem hodnotící komis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ítěznému uchazeči bylo zasláno </w:t>
            </w:r>
            <w:r>
              <w:rPr>
                <w:b/>
              </w:rPr>
              <w:t>Rozhodnutí zadavatele o výběru nejvhodnější nabídky</w:t>
            </w:r>
            <w:r>
              <w:rPr/>
              <w:t xml:space="preserve">, dalším uchazečům v pořadí pak </w:t>
            </w:r>
            <w:r>
              <w:rPr>
                <w:b/>
              </w:rPr>
              <w:t>Oznámení o výběru nejvhodnější nabídky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Po uplynutí zákonné lhůty na odvolání účastníků výběrového řízení byla s vybraným uchazečem uzavřena obchodním smlouva na předmět zadávacího řízení.</w:t>
            </w:r>
          </w:p>
          <w:p>
            <w:pPr>
              <w:pStyle w:val="Normal"/>
              <w:rPr/>
            </w:pPr>
            <w:r>
              <w:rPr>
                <w:b/>
              </w:rPr>
              <w:t>Výsledek výzvy</w:t>
            </w:r>
            <w:r>
              <w:rPr/>
              <w:t xml:space="preserve"> byl vyvěšen na stránkách MŠMT a v zákonem stanovené lhůtě na portálu </w:t>
            </w:r>
            <w:hyperlink r:id="rId5">
              <w:r>
                <w:rPr>
                  <w:rStyle w:val="InternetLink"/>
                </w:rPr>
                <w:t>www.centralniadresa.cz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V příštím monitorovacím období se předpokládá vyhlášení a uzavření zadávacích řízení na: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1. standardní hardware – PC sestavy, tiskárny, projekční plátna, notebooky, dataprojektory </w:t>
            </w:r>
          </w:p>
          <w:p>
            <w:pPr>
              <w:pStyle w:val="Normal"/>
              <w:keepNext w:val="true"/>
              <w:rPr/>
            </w:pPr>
            <w:r>
              <w:rPr/>
              <w:t>2. nestandardní software – AutoCad, SW 3D, Catia, Design Koncept, Lucia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Zadávací řízení na standardní hardware proběhne v souladu s uzavřenou Rámcovou smlouvou TUL. Zadávací řízení na nestandardní software bude opět vyhlášeno v režimu zjednodušeného podlimitního řízení dle zákona 137/2006 Sb. z důvodu sčítání plnění za jednotlivé projekty realizované příjemcem.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3. Přístroje a stroje pro technologické laboratoře a provozy</w:t>
            </w:r>
          </w:p>
          <w:p>
            <w:pPr>
              <w:pStyle w:val="Normal"/>
              <w:keepNext w:val="true"/>
              <w:rPr/>
            </w:pPr>
            <w:r>
              <w:rPr/>
              <w:t>Tato zadávací řízení budou dle hodnoty zakázky probíhat v režimu Veřejná zakázka malého rozsahu, tedy dle interní TUL směrnice a platné verze Příručky pro příjemce finanční podpory z Operačního programu Vzdělávání pro konkurenceschopnost.</w:t>
            </w:r>
          </w:p>
        </w:tc>
      </w:tr>
    </w:tbl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Veřejná podpora</w:t>
      </w:r>
    </w:p>
    <w:tbl>
      <w:tblPr>
        <w:tblW w:w="914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80"/>
        <w:gridCol w:w="985"/>
        <w:gridCol w:w="980"/>
        <w:gridCol w:w="980"/>
      </w:tblGrid>
      <w:tr>
        <w:trPr>
          <w:trHeight w:val="242" w:hRule="atLeast"/>
          <w:cantSplit w:val="true"/>
        </w:trPr>
        <w:tc>
          <w:tcPr>
            <w:tcW w:w="52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Veřejná podpora poskytnutá přímo příjemci </w:t>
            </w:r>
          </w:p>
        </w:tc>
        <w:tc>
          <w:tcPr>
            <w:tcW w:w="9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98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01247232"/>
            <w:bookmarkStart w:id="19" w:name="__Fieldmark__9_250124723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01247232"/>
            <w:bookmarkStart w:id="21" w:name="__Fieldmark__10_2501247232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Typ veřejné podpory 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Výše veřejné podpory poskytnuté příjemci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v Kč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v EUR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skytování veřejné podpory dalším subjektů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01247232"/>
            <w:bookmarkStart w:id="23" w:name="__Fieldmark__11_2501247232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501247232"/>
            <w:bookmarkStart w:id="25" w:name="__Fieldmark__12_2501247232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čet čerpaných veřejných podpor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9145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stup při poskytování veřejné podpory dalším subjektům</w:t>
            </w:r>
          </w:p>
        </w:tc>
      </w:tr>
      <w:tr>
        <w:trPr>
          <w:trHeight w:val="241" w:hRule="atLeast"/>
          <w:cantSplit w:val="true"/>
        </w:trPr>
        <w:tc>
          <w:tcPr>
            <w:tcW w:w="9145" w:type="dxa"/>
            <w:gridSpan w:val="5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Kontrola na místě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"/>
        <w:gridCol w:w="720"/>
        <w:gridCol w:w="360"/>
        <w:gridCol w:w="360"/>
        <w:gridCol w:w="720"/>
        <w:gridCol w:w="1080"/>
        <w:gridCol w:w="180"/>
        <w:gridCol w:w="540"/>
        <w:gridCol w:w="720"/>
        <w:gridCol w:w="360"/>
        <w:gridCol w:w="900"/>
      </w:tblGrid>
      <w:tr>
        <w:trPr/>
        <w:tc>
          <w:tcPr>
            <w:tcW w:w="432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la provedená v monitorovaném období</w:t>
            </w:r>
          </w:p>
        </w:tc>
        <w:tc>
          <w:tcPr>
            <w:tcW w:w="108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501247232"/>
            <w:bookmarkStart w:id="27" w:name="__Fieldmark__13_250124723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501247232"/>
            <w:bookmarkStart w:id="29" w:name="__Fieldmark__14_2501247232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subjektu, který provádí/provedl kontrolu 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 xml:space="preserve">Číslo kontroly 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9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Datum kontroly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ápravná opatření splněna        </w:t>
            </w:r>
            <w:r>
              <w:rPr>
                <w:b/>
                <w:shd w:fill="D9D9D9" w:val="clear"/>
              </w:rPr>
              <w:t xml:space="preserve"> </w:t>
            </w:r>
            <w:r>
              <w:rPr>
                <w:b/>
              </w:rPr>
              <w:t xml:space="preserve">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501247232"/>
            <w:bookmarkStart w:id="31" w:name="__Fieldmark__15_2501247232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501247232"/>
            <w:bookmarkStart w:id="33" w:name="__Fieldmark__16_250124723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ástečně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501247232"/>
            <w:bookmarkStart w:id="35" w:name="__Fieldmark__17_2501247232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byla ulož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501247232"/>
            <w:bookmarkStart w:id="37" w:name="__Fieldmark__18_2501247232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hůta ke splnění nápravných opatření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Datum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Podstatné a nepodstatné změny v projektu</w:t>
      </w:r>
    </w:p>
    <w:tbl>
      <w:tblPr>
        <w:tblW w:w="91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statné změny v monitorovaném období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Změna délky monitorovacího období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V souladu s aktualizací Manuálu Operačního programu Vzdělávání pro konkurenceschopnost bylo požádáno o prodloužení monitorovacího období z původních 3 měsíců dle Příručky pro příjemce finanční podpory z Operačního programu Vzdělávání pro konkurenceschopnost, verze 2, platné od 15.04.2009, kapitoly 8.2.1, </w:t>
            </w:r>
            <w:r>
              <w:rPr>
                <w:b/>
              </w:rPr>
              <w:t>na 6 měsíců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Žádost o schválení podstatné změny projektu byla odsouhlasena a dne 22.10.2009 byl podepsán </w:t>
            </w:r>
            <w:r>
              <w:rPr>
                <w:b/>
              </w:rPr>
              <w:t>Dodatek č.2 k Rozhodnutí o poskytnutí dotace č. 07/108/2009</w:t>
            </w:r>
            <w:r>
              <w:rPr/>
              <w:t xml:space="preserve">, který upravuje délku monitorovacího období </w:t>
            </w:r>
            <w:r>
              <w:rPr>
                <w:b/>
              </w:rPr>
              <w:t>na 6 měsíců</w:t>
            </w:r>
            <w:r>
              <w:rPr/>
              <w:t>. Souhlas a závazek k plnění Dodatku č.2 k Rozhodnutí o poskytnutí dotace č. 07/108/2009</w:t>
            </w:r>
            <w:r>
              <w:rPr>
                <w:b/>
              </w:rPr>
              <w:t xml:space="preserve"> </w:t>
            </w:r>
            <w:r>
              <w:rPr/>
              <w:t>byl příjemcem podepsán dne 27.10.200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Navýšení zálohové platby:</w:t>
            </w:r>
          </w:p>
          <w:p>
            <w:pPr>
              <w:pStyle w:val="Normal"/>
              <w:jc w:val="both"/>
              <w:rPr/>
            </w:pPr>
            <w:r>
              <w:rPr/>
              <w:t>V souvislosti se změnou délky monitorovacího období bylo požádáno o navýšení zálohové platby dle části III, článku 3, bodu 1 Rozhodnutí o poskytnutí dotace č. 07/108/2009</w:t>
            </w:r>
            <w:r>
              <w:rPr>
                <w:b/>
              </w:rPr>
              <w:t xml:space="preserve"> o 25%.</w:t>
            </w:r>
          </w:p>
          <w:p>
            <w:pPr>
              <w:pStyle w:val="Normal"/>
              <w:jc w:val="both"/>
              <w:rPr/>
            </w:pPr>
            <w:r>
              <w:rPr/>
              <w:t>Důvodem žádosti o podstatnou změnu projektu bylo zajištění plynulého financování a dodržení plánovaného harmonogramu projek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Žádost o schválení podstatné změny projektu byla odsouhlasena a dne 22.10.2009 byl podepsán </w:t>
            </w:r>
            <w:r>
              <w:rPr>
                <w:b/>
              </w:rPr>
              <w:t>Dodatek č.2 k Rozhodnutí o poskytnutí dotace č. 07/108/2009</w:t>
            </w:r>
            <w:r>
              <w:rPr/>
              <w:t xml:space="preserve">, který upravuje výši zálohové platby </w:t>
            </w:r>
            <w:r>
              <w:rPr>
                <w:b/>
              </w:rPr>
              <w:t>na 50%</w:t>
            </w:r>
            <w:r>
              <w:rPr/>
              <w:t xml:space="preserve"> </w:t>
            </w:r>
            <w:r>
              <w:rPr>
                <w:b/>
              </w:rPr>
              <w:t>celkových způsobilých výdajů projektu</w:t>
            </w:r>
            <w:r>
              <w:rPr/>
              <w:t>. Souhlas a závazek k plnění Dodatku č.2 k Rozhodnutí o poskytnutí dotace č. 07/108/2009 byl příjemcem podepsán  dne 27.10.2009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1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1"/>
      </w:tblGrid>
      <w:tr>
        <w:trPr/>
        <w:tc>
          <w:tcPr>
            <w:tcW w:w="9141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podstatné změny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ální změny v monitorovaném období</w:t>
            </w:r>
          </w:p>
        </w:tc>
        <w:tc>
          <w:tcPr>
            <w:tcW w:w="457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cné změny v monitorovaném období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before="20" w:after="20"/>
              <w:ind w:right="203" w:hanging="0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Zkladntext2"/>
              <w:keepNext w:val="true"/>
              <w:keepLines/>
              <w:ind w:right="203" w:hanging="0"/>
              <w:jc w:val="both"/>
              <w:rPr/>
            </w:pPr>
            <w:r>
              <w:rPr>
                <w:i w:val="false"/>
              </w:rPr>
              <w:t xml:space="preserve">S účinností od </w:t>
            </w:r>
            <w:r>
              <w:rPr>
                <w:b/>
                <w:i w:val="false"/>
              </w:rPr>
              <w:t>1.2.2010</w:t>
            </w:r>
            <w:r>
              <w:rPr>
                <w:i w:val="false"/>
              </w:rPr>
              <w:t xml:space="preserve"> je dle jmenovací listiny rektorem Technické univerzity v Liberci jmenován prof. Dr. Ing. Zdeněk Kůs. Ve funkci nahradil prof. Ing. Vojtěcha Konopu, CSc. </w:t>
            </w:r>
          </w:p>
          <w:p>
            <w:pPr>
              <w:pStyle w:val="Zkladntext2"/>
              <w:keepNext w:val="true"/>
              <w:keepLines/>
              <w:ind w:right="203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Nový podpisový vzor</w:t>
            </w:r>
            <w:r>
              <w:rPr/>
              <w:t xml:space="preserve">, </w:t>
            </w:r>
            <w:r>
              <w:rPr>
                <w:b/>
              </w:rPr>
              <w:t>Oznámení o nepodstatné změně v projektu</w:t>
            </w:r>
            <w:r>
              <w:rPr/>
              <w:t xml:space="preserve"> a </w:t>
            </w:r>
            <w:r>
              <w:rPr>
                <w:b/>
              </w:rPr>
              <w:t>jmenovací listina</w:t>
            </w:r>
            <w:r>
              <w:rPr/>
              <w:t xml:space="preserve"> jsou součástí příloh monitorovací zprávy.</w:t>
            </w:r>
          </w:p>
        </w:tc>
        <w:tc>
          <w:tcPr>
            <w:tcW w:w="457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 monitorovacím období došlo k úpravě termínu řešení vybraných klíčových aktivi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ata řešení jednotlivých aktivit v daném monitorovacím období jsou vyznačena v části </w:t>
            </w:r>
            <w:r>
              <w:rPr>
                <w:b/>
              </w:rPr>
              <w:t>3. MZ, Realizované klíčové aktivity.</w:t>
            </w:r>
            <w:r>
              <w:rPr/>
              <w:t xml:space="preserve"> Plánovaná data řešení jednotlivých aktivit v následujícím monitorovacím období jsou vyznačena v části </w:t>
            </w:r>
            <w:r>
              <w:rPr>
                <w:b/>
              </w:rPr>
              <w:t>5. MZ, Plánované klíčové aktivity projektu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učástí příloh MZ je rovněž Příloha č. 10 Monitorovací zprávy OP VK, </w:t>
            </w:r>
            <w:r>
              <w:rPr>
                <w:b/>
              </w:rPr>
              <w:t>Přepracovaný harmonogram projektu.</w:t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1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1"/>
      </w:tblGrid>
      <w:tr>
        <w:trPr/>
        <w:tc>
          <w:tcPr>
            <w:tcW w:w="9141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podstatné změny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ální změny v monitorovaném období</w:t>
            </w:r>
          </w:p>
        </w:tc>
        <w:tc>
          <w:tcPr>
            <w:tcW w:w="457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cné změny v monitorovaném období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457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 prvním měsíci realizace projektu byla na pozici </w:t>
            </w:r>
            <w:r>
              <w:rPr>
                <w:b/>
              </w:rPr>
              <w:t>Asistent projektu</w:t>
            </w:r>
            <w:r>
              <w:rPr/>
              <w:t xml:space="preserve"> z důvodu časové tísně uzavřena místo rozpočtované DPČ pracovně-právní smlouva DP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řes tuto změnu a komunikaci s interním OOP oddělením nedošlo k vyplacení finanční částky za měsíc červen09, ale až v červenci09 v řádném termínu pro výplatu mezd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acovní výkaz příslušného zaměstnance na DPP je vypracován za měsíc červen09, mzdový náklad je obsažen ve formuláři </w:t>
            </w:r>
            <w:r>
              <w:rPr>
                <w:b/>
              </w:rPr>
              <w:t>Rozpis mzdových výdajů červenec0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 měsíci červenci09 byla uzavřena DPČ v souladu se zněním a rozpočtem projektu.</w:t>
            </w:r>
          </w:p>
        </w:tc>
      </w:tr>
      <w:tr>
        <w:trPr/>
        <w:tc>
          <w:tcPr>
            <w:tcW w:w="9141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ing9"/>
              <w:rPr>
                <w:i/>
                <w:i/>
                <w:sz w:val="20"/>
              </w:rPr>
            </w:pPr>
            <w:r>
              <w:rPr>
                <w:bCs w:val="false"/>
              </w:rPr>
              <w:t>Změny rozpočtu v monitorovaném období</w:t>
            </w:r>
          </w:p>
        </w:tc>
      </w:tr>
      <w:tr>
        <w:trPr/>
        <w:tc>
          <w:tcPr>
            <w:tcW w:w="9141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monitorovacím období došlo k následujícím úpravám rozpočtu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přesun v rámci kapitoly rozpočtu 3, Zařízení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byla vytvořena nová položka rozpočtu v rámci kapitoly 3, Zařízení, Použitý drobný hmotn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majetek, položka </w:t>
            </w:r>
            <w:r>
              <w:rPr>
                <w:b/>
              </w:rPr>
              <w:t xml:space="preserve">3.4.1 Pletací stroj Brother KR-260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byly přesunuty finanční prostředky ve výši 22.000 Kč včetně DPH z položky</w:t>
            </w:r>
            <w:r>
              <w:rPr>
                <w:b/>
              </w:rPr>
              <w:t xml:space="preserve"> 3.3.9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řístroje pro technologické laboratoře</w:t>
            </w:r>
            <w:r>
              <w:rPr/>
              <w:t xml:space="preserve"> do položky rozpočtu </w:t>
            </w:r>
            <w:r>
              <w:rPr>
                <w:b/>
              </w:rPr>
              <w:t xml:space="preserve">3.4.1 Pletací stroj Brother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KR-260</w:t>
            </w:r>
          </w:p>
          <w:p>
            <w:pPr>
              <w:pStyle w:val="Normal"/>
              <w:jc w:val="both"/>
              <w:rPr/>
            </w:pPr>
            <w:r>
              <w:rPr/>
              <w:t>zdůvodnění: pořízení použitého ručního dvoulůžkového plochého pletacího stroje Brother KR-260</w:t>
            </w:r>
            <w:r>
              <w:rPr>
                <w:b/>
              </w:rPr>
              <w:t xml:space="preserve"> </w:t>
            </w:r>
            <w:r>
              <w:rPr/>
              <w:t>pro Katedru designu, pro tvůrčí a výukovou činnost studentů a pedagogických pracovníků. Stroj byl zakoupen od prvního majitele, v bezvadném technickém stavu a v ceně odpovídající polovině běžné kupní ceny stroje nového. Fotodokumentace je součástí příloh M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 přesun v rámci kapitoly rozpočtu 5, Nákup služeb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byla vytvořena nová položka rozpočtu v rámci kapitoly 5, Nákup služeb, Jiné náklady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položka </w:t>
            </w:r>
            <w:r>
              <w:rPr>
                <w:b/>
              </w:rPr>
              <w:t xml:space="preserve">5.5.1 Administrace veřejných zakázek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byly přesunuty finanční prostředky ve výši 3.150 Kč včetně DPH z položky</w:t>
            </w:r>
            <w:r>
              <w:rPr>
                <w:b/>
              </w:rPr>
              <w:t xml:space="preserve"> 5.3.2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Veletržní služby </w:t>
            </w:r>
            <w:r>
              <w:rPr/>
              <w:t xml:space="preserve">do položky rozpočtu </w:t>
            </w:r>
            <w:r>
              <w:rPr>
                <w:b/>
              </w:rPr>
              <w:t>5.5.1 Administrace veřejných zakáz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důvodnění: položka byla vytvořena pro úhradu nákladů spojených s realizací zadávacích řízení. Jedná se o právní služby a poplatky spojené s vyhlášením výsledku výběrového řízení dle zákona 137/2006 Sb., o veřejných zakázkách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 obou případech se jedná o přesun prostředků mezi položkami uvnitř jednotlivých kapitol rozpočtu.</w:t>
            </w:r>
          </w:p>
        </w:tc>
      </w:tr>
    </w:tbl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Monitorovací indikátory</w:t>
      </w:r>
    </w:p>
    <w:tbl>
      <w:tblPr>
        <w:tblW w:w="91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>
          <w:trHeight w:val="70" w:hRule="atLeast"/>
        </w:trPr>
        <w:tc>
          <w:tcPr>
            <w:tcW w:w="914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roje dat pro monitorovací indikátory a komentář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lnění monitorovacích indikátoru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 termínu první průběžné monitorovací zprávy byl splněn monitorovací indikát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42.70 – Počet zapojených partnerů.</w:t>
            </w:r>
          </w:p>
          <w:p>
            <w:pPr>
              <w:pStyle w:val="Normal"/>
              <w:rPr/>
            </w:pPr>
            <w:r>
              <w:rPr/>
              <w:t>Zdroj dat:</w:t>
            </w:r>
          </w:p>
          <w:p>
            <w:pPr>
              <w:pStyle w:val="Normal"/>
              <w:rPr/>
            </w:pPr>
            <w:r>
              <w:rPr/>
              <w:t>Uzavřená Smlouva o partnerství s finanční spoluúčastí, která tvoří nedílnou část právního aktu. Naplnění podstaty partnerství je popsáno samostatně u každé příslušné klíčové aktiv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K termínu druhé průběžné monitorovací zprávy byl částečně naplněn monitorovací indikát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41.20 – Počet osob poskytujících služby nebo podporující poskytování služeb.</w:t>
            </w:r>
          </w:p>
          <w:p>
            <w:pPr>
              <w:pStyle w:val="Normal"/>
              <w:rPr/>
            </w:pPr>
            <w:r>
              <w:rPr/>
              <w:t>Zdroj dat:</w:t>
            </w:r>
          </w:p>
          <w:p>
            <w:pPr>
              <w:pStyle w:val="Normal"/>
              <w:rPr/>
            </w:pPr>
            <w:r>
              <w:rPr/>
              <w:t>Uzavřené dodatky k Pracovním smlouvám jednotlivých zaměstnanců projektu, kteří se podílejí na realizaci v rámci své stávající Pracovní smlouvy. Uzavřené Dohody o pracovní činnosti a Dohody o provedení práce u osob, které se na realizaci podílejí mimo pracovní pomě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datky k Pracovním smlouvám, Pracovní smlouvy, Dohody o pracích konaných mimo pracovní poměr osob, jejichž mzdové náklady byly vyplaceny v tomto monitorovacím období jsou přiloženy k předkládané monitorovací zprávě. </w:t>
            </w:r>
          </w:p>
          <w:p>
            <w:pPr>
              <w:pStyle w:val="Normal"/>
              <w:rPr/>
            </w:pPr>
            <w:r>
              <w:rPr/>
              <w:t>Dodatky k Pracovním smlouvám, Pracovní smlouvy, Dohody o pracích konaných mimo pracovní poměr osob, jejichž mzdové náklady budou vyplaceny v příštím monitorovacím období (tedy náklady vznikly v měsíci lednu 2010 a budou vyplaceny v měsíci únoru 2010, v řádném termínu určeném pro výplatu mezd) budou přiloženy k příští monitorovací zprávě obsahující Žádost o platbu příslušných náklad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K termínu druhé průběžné monitorovací zprávy byl částečně naplněn monitorovací indikát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43.18 – Počet nově vytvořených/inovovaných kurzů v rámci studijního programu.</w:t>
            </w:r>
          </w:p>
          <w:p>
            <w:pPr>
              <w:pStyle w:val="Normal"/>
              <w:rPr/>
            </w:pPr>
            <w:r>
              <w:rPr/>
              <w:t>Zdroj dat:</w:t>
            </w:r>
          </w:p>
          <w:p>
            <w:pPr>
              <w:pStyle w:val="Normal"/>
              <w:rPr/>
            </w:pPr>
            <w:r>
              <w:rPr/>
              <w:t xml:space="preserve">1. nové zaměření, </w:t>
            </w:r>
            <w:r>
              <w:rPr>
                <w:b/>
              </w:rPr>
              <w:t>Design oděvního výrobku</w:t>
            </w:r>
            <w:r>
              <w:rPr/>
              <w:t>, v rámci stávajícího studijního oboru Textilní a oděvní technologie. Návrh studijního plánu nového zaměření byl předložen v předchozí monitorovací zprávě 01/2009 a tvořil Přílohu č.14 dané MZ.</w:t>
            </w:r>
          </w:p>
          <w:p>
            <w:pPr>
              <w:pStyle w:val="Normal"/>
              <w:rPr/>
            </w:pPr>
            <w:r>
              <w:rPr/>
              <w:t>Nové zaměření bylo zapsáno do interního IS STAG a počty podpořených a úspěšně podpořených osob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nově vytvořen a následně inovován studijní obor </w:t>
            </w:r>
            <w:r>
              <w:rPr>
                <w:b/>
              </w:rPr>
              <w:t>Management obchodu s oděv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Návrh studijního plánu a úprav je předložen k této monitorovací zprávě, Příloha č.6.</w:t>
            </w:r>
          </w:p>
          <w:p>
            <w:pPr>
              <w:pStyle w:val="Normal"/>
              <w:rPr/>
            </w:pPr>
            <w:r>
              <w:rPr/>
              <w:t>Nový obor byl zapsán do interního IS STAG a počty podpořených a úspěšně podpořených osob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souladu s nastavením data dosažení plánované hodnoty ostatních monitorovacích indikátorů budou tyto vykazovány průběžně v dalších monitorovacích zprávách, pokud bude relevantní.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8"/>
        </w:numPr>
        <w:shd w:fill="CCCCCC" w:val="clear"/>
        <w:ind w:left="72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NANČNÍ ČÁST MONITOROVACÍ ZPRÁVY</w:t>
      </w:r>
    </w:p>
    <w:p>
      <w:pPr>
        <w:pStyle w:val="Normal"/>
        <w:tabs>
          <w:tab w:val="clear" w:pos="708"/>
          <w:tab w:val="left" w:pos="1440" w:leader="none"/>
        </w:tabs>
        <w:spacing w:before="0" w:after="6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Výše žádosti o platbu a čerpání způsobilých výdajů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2160"/>
      </w:tblGrid>
      <w:tr>
        <w:trPr/>
        <w:tc>
          <w:tcPr>
            <w:tcW w:w="70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adové číslo Žádosti o platbu</w:t>
            </w:r>
          </w:p>
        </w:tc>
        <w:tc>
          <w:tcPr>
            <w:tcW w:w="21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.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válené celkové způsobilé výdaje projektu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16 887 447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ůsobilé výdaje prokazované v monitorovaném obdob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56 076,40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ůsobilé výdaje prokázané od zahájení realizace projektu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učet prokazovaných a prokázaných způsobilých výdajů [Kč]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. + řádek c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1 456 076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1. + řádek c1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še zůstatkové části způsobilých výdajů k čerpání [Kč]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a. – řádek d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15 431 370,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a1. – řádek d1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ováno v přiložené Žádosti o platbu [Kč] </w:t>
            </w:r>
          </w:p>
          <w:p>
            <w:pPr>
              <w:pStyle w:val="Normal"/>
              <w:rPr/>
            </w:pPr>
            <w:r>
              <w:rPr>
                <w:b/>
              </w:rPr>
              <w:t>(řádek b. tabulky č. 12 – řádek c. tabulky č. 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49 074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/>
            </w:pPr>
            <w:r>
              <w:rPr>
                <w:b/>
              </w:rPr>
              <w:t>(řádek b1. tabulky č. 12 – řádek c1. tabulky č. 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známky k čerpání způsobilých výdajů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. </w:t>
            </w:r>
            <w:r>
              <w:rPr>
                <w:b/>
              </w:rPr>
              <w:t>Způsobilé výdaje</w:t>
            </w:r>
            <w:r>
              <w:rPr/>
              <w:t xml:space="preserve"> v daném (srpen09 – leden10) a v prvním (květen09 – červenec09) monitorovacím období, za které je prováděno vyúčtování způsobilých výdajů, jsou převážně z kapitol rozpočtu </w:t>
            </w:r>
            <w:r>
              <w:rPr>
                <w:b/>
              </w:rPr>
              <w:t>1. Osobní výdaje, 2. Cestovní náhrady – tuzemské, 3. Zařízení a 4. Místní kancelář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. Vyúčtování způsobilých výdajů partnera projektu - </w:t>
            </w:r>
            <w:r>
              <w:rPr>
                <w:b/>
              </w:rPr>
              <w:t>CLUTEX – klastr technické textilie, o.s.</w:t>
            </w:r>
            <w:r>
              <w:rPr/>
              <w:t xml:space="preserve"> probíhá v tří měsíčním cyklu:</w:t>
            </w:r>
          </w:p>
          <w:p>
            <w:pPr>
              <w:pStyle w:val="Normal"/>
              <w:jc w:val="both"/>
              <w:rPr/>
            </w:pPr>
            <w:r>
              <w:rPr/>
              <w:t>květen09 – červenec09, srpen09 – říjen09, listopad09 – leden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vní dvě období jsou součástí prokazovaných výdajů projektu neboť byly uhrazeny z účtu projektu v tomto monitorovacím období. Vyúčtování nákladů partnera </w:t>
            </w:r>
            <w:r>
              <w:rPr>
                <w:b/>
              </w:rPr>
              <w:t>za listopad09 - leden10</w:t>
            </w:r>
            <w:r>
              <w:rPr/>
              <w:t xml:space="preserve"> bude provedeno ke konci měsíce února10, tedy náklady budou uhrazeny z účtu projektu až </w:t>
            </w:r>
            <w:r>
              <w:rPr>
                <w:b/>
              </w:rPr>
              <w:t>v příštím monitorovacím období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Rovněž předložení a vyúčtování těchto nákladu proběhne až v příští monitorovací zprávě obsahující Žádost o platbu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áklady partnera, které souvisí s monitorovacím období, ale nejsou součástí Žádosti o platbu:    </w:t>
            </w:r>
            <w:r>
              <w:rPr/>
              <w:t>Mzdy, SP, ZP_říjen - prosinec09_partner projektu - 122 637,- Kč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Služební cesty tuzemské_listopad-leden10 – partner - 2 608,- Kč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 xml:space="preserve">Skutečná tarifní mzda </w:t>
            </w:r>
            <w:r>
              <w:rPr/>
              <w:t>dle vnitřního mzdového předpisu</w:t>
            </w:r>
            <w:r>
              <w:rPr>
                <w:b/>
              </w:rPr>
              <w:t xml:space="preserve"> </w:t>
            </w:r>
            <w:r>
              <w:rPr/>
              <w:t xml:space="preserve">zaměstnanců projektu na pozici </w:t>
            </w:r>
            <w:r>
              <w:rPr>
                <w:b/>
              </w:rPr>
              <w:t>Manažer vzdělávací aktivity</w:t>
            </w:r>
            <w:r>
              <w:rPr/>
              <w:t xml:space="preserve"> je jednotlivě i v průměru vyšší než mzda na tuto pozici v projektu rozpočtovaná.</w:t>
            </w:r>
          </w:p>
          <w:p>
            <w:pPr>
              <w:pStyle w:val="Normal"/>
              <w:jc w:val="both"/>
              <w:rPr/>
            </w:pPr>
            <w:r>
              <w:rPr/>
              <w:t>Na základě konzultace s MŠMT bylo zvoleno řešení, kdy se nárokuje (z účtu projektu se vyplatí) pouze poměrná způsobilá část odpovídající projektem schválenému procentuálnímu úvazku a projektem schválené jednotkové ceně. Rozdíl mezi rozpočtovanou a skutečnou jednotkovou cenou financuje FT z vlastních prostředků.</w:t>
            </w:r>
          </w:p>
          <w:p>
            <w:pPr>
              <w:pStyle w:val="Normal"/>
              <w:jc w:val="both"/>
              <w:rPr/>
            </w:pPr>
            <w:r>
              <w:rPr/>
              <w:t>Tedy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/>
              <w:t xml:space="preserve">dodatek k pracovní smlouvě zní na % úvazku daná projektem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odpracované hodiny a příslušný výkaz práce odpovídá tomuto úvazku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mzdový náklad projektu je vypočítán aplikací % úvazku na projektem schválenou jednotkovou cenu příslušné pozice </w:t>
            </w:r>
          </w:p>
          <w:p>
            <w:pPr>
              <w:pStyle w:val="Normal"/>
              <w:jc w:val="both"/>
              <w:rPr/>
            </w:pPr>
            <w:r>
              <w:rPr/>
              <w:t>Zároveň u některých zaměstnanců projektu nastalo, že daný člen realizačního týmu</w:t>
            </w:r>
            <w:r>
              <w:rPr>
                <w:b/>
              </w:rPr>
              <w:t xml:space="preserve"> má volná % úvazku z  tarifu nižší než je projektem definováno </w:t>
            </w:r>
            <w:r>
              <w:rPr/>
              <w:t>a požadováno.</w:t>
            </w:r>
          </w:p>
          <w:p>
            <w:pPr>
              <w:pStyle w:val="Normal"/>
              <w:jc w:val="both"/>
              <w:rPr/>
            </w:pPr>
            <w:r>
              <w:rPr/>
              <w:t>V těchto případech bylo provedeno krácení % úvazku a s tím úměrné krácení jednotkové ceny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 výpočet a  přehled takto provedených korekcí byl vypracován soubor </w:t>
            </w:r>
            <w:r>
              <w:rPr>
                <w:b/>
              </w:rPr>
              <w:t>Kalkulace TARIF 2009.xls</w:t>
            </w:r>
            <w:r>
              <w:rPr/>
              <w:t>, který je přiložen k této monitorovací zprávě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 Dle interních pravidel Technické univerzity v Liberci nejsou třetím subjektům a osobám poskytnuty </w:t>
            </w:r>
            <w:r>
              <w:rPr>
                <w:b/>
              </w:rPr>
              <w:t>výplatní pásky</w:t>
            </w:r>
            <w:r>
              <w:rPr/>
              <w:t xml:space="preserve"> zaměstnanců. V souladu s pravidly ostatních projektů byly vypracovány </w:t>
            </w:r>
            <w:r>
              <w:rPr>
                <w:b/>
              </w:rPr>
              <w:t>Výplatní listiny zaměstnance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Tyto, vedle přehledu hrubé, odvodů a vyplacené mzdy, obsahují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výši úvazku zaměstnance, jeho tarifu, případně počtu hodin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prohlášení, že zaměstnanec finanční prostředky obdržel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prohlášení, že součet úvazků pro zaměstnavatele a partnera projektu v daném měsíci nepřesahuje 150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5. Z důvodu přesného výpočtu přehledů </w:t>
            </w:r>
            <w:r>
              <w:rPr>
                <w:b/>
              </w:rPr>
              <w:t>Rozpis mzdových výdajů realizačního týmu projektu – administrativní a odborní zaměstnanci</w:t>
            </w:r>
            <w:r>
              <w:rPr/>
              <w:t xml:space="preserve"> a kontroly na vnitřní účetní systém příjemce VEMA je zvlášť vypracován přehled za tým příjemce, v měsíční periodicitě, a partnera – ve tří měsíčním cyklu, vždy k termínu Žádosti o převod finančních prostředk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6. TUL uplatňovala </w:t>
            </w:r>
            <w:r>
              <w:rPr>
                <w:b/>
              </w:rPr>
              <w:t>slevu na pojistném ze sociálního pojištění</w:t>
            </w:r>
            <w:r>
              <w:rPr/>
              <w:t xml:space="preserve"> ze mzdových nákladů projektu, kterou schválila Vláda v rámci protikrizových opatření. Přehled </w:t>
            </w:r>
            <w:r>
              <w:rPr>
                <w:b/>
              </w:rPr>
              <w:t xml:space="preserve">Rozpis mzdových výdajů realizačního týmu projektu </w:t>
            </w:r>
            <w:r>
              <w:rPr/>
              <w:t xml:space="preserve">obsahuje standardní kalkulaci výše sociálního pojištění. Zároveň byl vypracován přehled </w:t>
            </w:r>
            <w:r>
              <w:rPr>
                <w:b/>
              </w:rPr>
              <w:t>SLEVA na sociálním pojištění.xls</w:t>
            </w:r>
            <w:r>
              <w:rPr/>
              <w:t xml:space="preserve">, který je zahrnut do </w:t>
            </w:r>
            <w:r>
              <w:rPr>
                <w:b/>
              </w:rPr>
              <w:t>Soupisky účetních dokladů</w:t>
            </w:r>
            <w:r>
              <w:rPr/>
              <w:t xml:space="preserve"> a zároveň tvoří součást příloh této monitorovací zpráv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7. Položka přehledu </w:t>
            </w:r>
            <w:r>
              <w:rPr>
                <w:b/>
              </w:rPr>
              <w:t xml:space="preserve">CESTOVNÍ náhrady tuzemské 5_7 2009 </w:t>
            </w:r>
            <w:r>
              <w:rPr/>
              <w:t>obsahuje náklady na workshop Náchod, 30.6.2009. Prezentace, prezenční listina a popis aktivity jsou součástí předchozí monitorovací zprávy 01/2009, která neobsahovala Žádost o platbu, Přílohy č. 18 a 1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 ostatním položkám přehledů </w:t>
            </w:r>
            <w:r>
              <w:rPr>
                <w:b/>
              </w:rPr>
              <w:t xml:space="preserve">CESTOVNÍ náhrady tuzemské </w:t>
            </w:r>
            <w:r>
              <w:rPr/>
              <w:t>jsou připojeny cestovní zprávy, záznamy z jednání, případně prezenční listina z uvedené aktivity projektu.</w:t>
            </w:r>
          </w:p>
        </w:tc>
      </w:tr>
    </w:tbl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Spolufinancování způsobilých výdajů z vlastních zdrojů</w:t>
      </w:r>
    </w:p>
    <w:tbl>
      <w:tblPr>
        <w:tblW w:w="91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2174"/>
      </w:tblGrid>
      <w:tr>
        <w:trPr>
          <w:trHeight w:val="59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hválené spolufinancování způsobilých výdajů z vlastních zdrojů </w:t>
            </w:r>
            <w:r>
              <w:rPr>
                <w:b/>
              </w:rPr>
              <w:t>[Kč]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kazované spolufinancování způsobilých výdajů z vlastních zdrojů v monitorovaném období </w:t>
            </w:r>
            <w:r>
              <w:rPr>
                <w:b/>
              </w:rPr>
              <w:t>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kázané spolufinancování způsobilých výdajů z vlastních zdrojů od zahájení realizace projektu </w:t>
            </w:r>
            <w:r>
              <w:rPr>
                <w:b/>
              </w:rPr>
              <w:t>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oučet prokazovaného a prokázaného financování z vlastních zdrojů </w:t>
            </w:r>
            <w:r>
              <w:rPr>
                <w:b/>
              </w:rPr>
              <w:t>[Kč]</w:t>
            </w:r>
            <w:r>
              <w:rPr>
                <w:b/>
                <w:bCs/>
              </w:rPr>
              <w:t xml:space="preserve"> (ř. b + řádek c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ř. b1. + řádek c1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ýše zůstatkové části spolufinancování způsobilých výdajů z vlastních zdrojů </w:t>
            </w:r>
            <w:r>
              <w:rPr>
                <w:b/>
              </w:rPr>
              <w:t>[Kč]</w:t>
            </w:r>
            <w:r>
              <w:rPr>
                <w:b/>
                <w:bCs/>
              </w:rPr>
              <w:t xml:space="preserve"> (řádek a. – řádek d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řádek a1. – řádek d1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91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9"/>
              <w:rPr/>
            </w:pPr>
            <w:r>
              <w:rPr/>
              <w:t>Poznámky</w:t>
            </w:r>
          </w:p>
        </w:tc>
      </w:tr>
      <w:tr>
        <w:trPr>
          <w:trHeight w:val="343" w:hRule="atLeast"/>
          <w:cantSplit w:val="true"/>
        </w:trPr>
        <w:tc>
          <w:tcPr>
            <w:tcW w:w="91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Příjmy projektu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90"/>
        <w:gridCol w:w="2150"/>
      </w:tblGrid>
      <w:tr>
        <w:trPr>
          <w:trHeight w:val="260" w:hRule="atLeast"/>
          <w:cantSplit w:val="true"/>
        </w:trPr>
        <w:tc>
          <w:tcPr>
            <w:tcW w:w="5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649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my projektu v monitorovaném období [Kč]</w:t>
            </w:r>
          </w:p>
        </w:tc>
        <w:tc>
          <w:tcPr>
            <w:tcW w:w="215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7 002,31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mulované příjmy od zahájení realizace projektu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7 002,31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ížení Žádosti o platbu v monitorovaném období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002,31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snížení připadající na křížové financování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mulované snížení Žádosti o platbu od zahájení realizace projektu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7 002,31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cifikujte zdroj příjmů projektu 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Zdrojem příjmu projektu jsou připsané kladné úroky z vkladu na bankovním účtu projektu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Odhad následující žádosti o platbu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54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rpen/201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ástka [Kč]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00.000,- </w:t>
            </w:r>
          </w:p>
        </w:tc>
      </w:tr>
      <w:tr>
        <w:trPr>
          <w:trHeight w:val="329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V příštím monitorovacím období se předpokládá zahájení a dokončení většiny zadávacích řízení na zařízení a vybavení v souladu s kapitolou rozpočtu 3, Zařízení.</w:t>
            </w:r>
          </w:p>
          <w:p>
            <w:pPr>
              <w:pStyle w:val="Normal"/>
              <w:rPr/>
            </w:pPr>
            <w:r>
              <w:rPr/>
              <w:t xml:space="preserve">Vedle měsíčních pravidelných nákladů, které se skládají zejména ze mzdových nákladů zaměstnanců projektu včetně odvodů a nákladů kapitoly 3,4,5, se uvažuje navýšení celkové výše vynaložených finančních prostředků z důvodu pořízení předmětů zadávacích řízení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8"/>
        </w:numPr>
        <w:shd w:fill="CCCCCC" w:val="clear"/>
        <w:ind w:left="72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 PŘÍJEMC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Příjemce finanční podpory z OP VK prohlašuji, ž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Všechny informace v předložené Monitorovací zprávě a přílohách jsou pravdivé a úplné, jsem si vědom/a možných následků a sankcí, které vyplývají z uvedení nepravdivých nebo neúplných údaj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je realizován v souladu s Opatřením vrchního ředitele/Rozhodnutím o poskytnutí dotace/Smlouvou o realizaci GP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ři realizaci projektu byla dodržena pravidla veřejné podpory a pravidla pro zadávání veřejných zakázek, včetně zákona č. 137/2006 Sb., o veřejných zakázkách ve znění pozdějších předpis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je realizován v souladu s politikami EU v oblasti udržitelného rozvoje, ochrany životního prostředí a rovných příležitostí, včetně omezování nerovnosti a podporování rovnosti mezi ženami a muž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 aktivity projektu nečerpám a nenárokuji prostředky z jiného finančního nástroje EU ani z jiných národních veřejných zdrojů než je uvedeno v Opatření vrchního ředitele/Rozhodnutí o poskytnutí dotace/Smlouvě o realizaci GP/jiném smluvním vztah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 dnešnímu dni nemám žádné závazky vůči orgánům státní správy, samosprávy a zdravotním pojišťovnám po lhůtě splatnosti (zejména daňové nedoplatky a penále, nedoplatky na 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Times New Roman" w:hAnsi="Times New Roman" w:cs="Times New Roman"/>
          <w:iCs w:val="false"/>
          <w:szCs w:val="22"/>
        </w:rPr>
      </w:pPr>
      <w:r>
        <w:rPr>
          <w:rFonts w:cs="Times New Roman" w:ascii="Times New Roman" w:hAnsi="Times New Roman"/>
          <w:iCs w:val="false"/>
          <w:szCs w:val="22"/>
        </w:rPr>
        <w:tab/>
        <w:t>(Za splněné podmínky bezdlužnosti se považuje, pokud bylo poplatníkovi (plátci) daně povoleno posečkání daně nebo placení daně ve splátkách dle § 60 zákona č. 337/1992 Sb., o správě daní a poplatků, nebo placení pojistného a penále ve splátkách dle § 20a zákona č. 589/1992 Sb., o pojistném na sociálním zabezpečení a příspěvku na státní politiku zaměstnanosti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/>
        <w:t>Na majetek subjektu nebyl prohlášen konkurs, reorganizace, oddlužení nebo zvláštní způsoby řešení úpadku dle zákona č. 182/2006 Sb., o úpadku a způsobech jeho řešení (insolvenční zákon), ve znění pozdějších předpisů. Proti subjektu není vedena exekuce nebo výkon rozhodnutí a není v likvidaci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ílová skupina podpořená v rámci projektu splňuje podmínky územní uznatelnosti pro program OP VK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žadavky na publicitu projektu byly dodrženy v souladu s ustanoveními v Opatření vrchního ředitele/Rozhodnutí o poskytnutí dotace/ Smlouvě o realizaci GP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Žádost o platbu finanční podpory na způsobilé výdaje je založena na výdajích skutečně provedených a průkazně doložených a tyto výdaje byly uskutečněny v souladu s ustanoveními Opatření VŘ/Rozhodnutí o poskytnutí dotace/ Smlouvy o realizaci GP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riginály účetních dokladů, které jsou uvedeny na soupisce, jsou k dispozici a přístupné pro účely kontroly u příjemc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sem si vědom/a skutečnosti, že v případě nesplnění podmínek Opatření vrchního ředitele/Rozhodnutí o poskytnutí dotace/Smlouvy o realizaci GP nebo v případě nesprávně nárokovaných finančních prostředků v této žádosti je možné, že finanční podpora mi nebude vyplacena nebo bude upravena nebo budu požádán/a o navrácení neoprávněně vyplacených prostředk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2"/>
          <w:szCs w:val="22"/>
        </w:rPr>
        <w:t>Prohla</w:t>
      </w:r>
      <w:r>
        <w:rPr>
          <w:sz w:val="22"/>
          <w:szCs w:val="22"/>
        </w:rPr>
        <w:t>š</w:t>
      </w:r>
      <w:r>
        <w:rPr>
          <w:sz w:val="22"/>
          <w:szCs w:val="22"/>
        </w:rPr>
        <w:t xml:space="preserve">uji, </w:t>
      </w:r>
      <w:r>
        <w:rPr>
          <w:sz w:val="22"/>
          <w:szCs w:val="22"/>
        </w:rPr>
        <w:t>ž</w:t>
      </w:r>
      <w:r>
        <w:rPr>
          <w:sz w:val="22"/>
          <w:szCs w:val="22"/>
        </w:rPr>
        <w:t>e do způsobilých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klad</w:t>
      </w:r>
      <w:r>
        <w:rPr>
          <w:sz w:val="22"/>
          <w:szCs w:val="22"/>
        </w:rPr>
        <w:t>ů</w:t>
      </w:r>
      <w:r>
        <w:rPr>
          <w:sz w:val="22"/>
          <w:szCs w:val="22"/>
        </w:rPr>
        <w:t xml:space="preserve"> byla zahrnuta pouze ta část DPH, u níž nelze uplatnit nárok na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. D</w:t>
      </w:r>
      <w:r>
        <w:rPr>
          <w:sz w:val="22"/>
          <w:szCs w:val="22"/>
        </w:rPr>
        <w:t>á</w:t>
      </w:r>
      <w:r>
        <w:rPr>
          <w:sz w:val="22"/>
          <w:szCs w:val="22"/>
        </w:rPr>
        <w:t>le prohla</w:t>
      </w:r>
      <w:r>
        <w:rPr>
          <w:sz w:val="22"/>
          <w:szCs w:val="22"/>
        </w:rPr>
        <w:t>š</w:t>
      </w:r>
      <w:r>
        <w:rPr>
          <w:sz w:val="22"/>
          <w:szCs w:val="22"/>
        </w:rPr>
        <w:t xml:space="preserve">uji, </w:t>
      </w:r>
      <w:r>
        <w:rPr>
          <w:sz w:val="22"/>
          <w:szCs w:val="22"/>
        </w:rPr>
        <w:t>ž</w:t>
      </w:r>
      <w:r>
        <w:rPr>
          <w:sz w:val="22"/>
          <w:szCs w:val="22"/>
        </w:rPr>
        <w:t>e v p</w:t>
      </w:r>
      <w:r>
        <w:rPr>
          <w:sz w:val="22"/>
          <w:szCs w:val="22"/>
        </w:rPr>
        <w:t>ří</w:t>
      </w:r>
      <w:r>
        <w:rPr>
          <w:sz w:val="22"/>
          <w:szCs w:val="22"/>
        </w:rPr>
        <w:t>pad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ž</w:t>
      </w:r>
      <w:r>
        <w:rPr>
          <w:sz w:val="22"/>
          <w:szCs w:val="22"/>
        </w:rPr>
        <w:t xml:space="preserve">e v budoucnu u této </w:t>
      </w:r>
      <w:r>
        <w:rPr>
          <w:sz w:val="22"/>
          <w:szCs w:val="22"/>
        </w:rPr>
        <w:t>čá</w:t>
      </w:r>
      <w:r>
        <w:rPr>
          <w:sz w:val="22"/>
          <w:szCs w:val="22"/>
        </w:rPr>
        <w:t>sti DPH z</w:t>
      </w:r>
      <w:r>
        <w:rPr>
          <w:sz w:val="22"/>
          <w:szCs w:val="22"/>
        </w:rPr>
        <w:t>í</w:t>
      </w:r>
      <w:r>
        <w:rPr>
          <w:sz w:val="22"/>
          <w:szCs w:val="22"/>
        </w:rPr>
        <w:t>sk</w:t>
      </w:r>
      <w:r>
        <w:rPr>
          <w:sz w:val="22"/>
          <w:szCs w:val="22"/>
        </w:rPr>
        <w:t>á</w:t>
      </w:r>
      <w:r>
        <w:rPr>
          <w:sz w:val="22"/>
          <w:szCs w:val="22"/>
        </w:rPr>
        <w:t>m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rok na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, vr</w:t>
      </w:r>
      <w:r>
        <w:rPr>
          <w:sz w:val="22"/>
          <w:szCs w:val="22"/>
        </w:rPr>
        <w:t>á</w:t>
      </w:r>
      <w:r>
        <w:rPr>
          <w:sz w:val="22"/>
          <w:szCs w:val="22"/>
        </w:rPr>
        <w:t>t</w:t>
      </w:r>
      <w:r>
        <w:rPr>
          <w:sz w:val="22"/>
          <w:szCs w:val="22"/>
        </w:rPr>
        <w:t>í</w:t>
      </w:r>
      <w:r>
        <w:rPr>
          <w:sz w:val="22"/>
          <w:szCs w:val="22"/>
        </w:rPr>
        <w:t>m dobrovoln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čá</w:t>
      </w:r>
      <w:r>
        <w:rPr>
          <w:sz w:val="22"/>
          <w:szCs w:val="22"/>
        </w:rPr>
        <w:t>stku dotace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ipadaj</w:t>
      </w:r>
      <w:r>
        <w:rPr>
          <w:sz w:val="22"/>
          <w:szCs w:val="22"/>
        </w:rPr>
        <w:t>í</w:t>
      </w:r>
      <w:r>
        <w:rPr>
          <w:sz w:val="22"/>
          <w:szCs w:val="22"/>
        </w:rPr>
        <w:t>c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 na v</w:t>
      </w:r>
      <w:r>
        <w:rPr>
          <w:sz w:val="22"/>
          <w:szCs w:val="22"/>
        </w:rPr>
        <w:t>ýš</w:t>
      </w:r>
      <w:r>
        <w:rPr>
          <w:sz w:val="22"/>
          <w:szCs w:val="22"/>
        </w:rPr>
        <w:t>i způsobilých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klad</w:t>
      </w:r>
      <w:r>
        <w:rPr>
          <w:sz w:val="22"/>
          <w:szCs w:val="22"/>
        </w:rPr>
        <w:t>ů</w:t>
      </w:r>
      <w:r>
        <w:rPr>
          <w:sz w:val="22"/>
          <w:szCs w:val="22"/>
        </w:rPr>
        <w:t xml:space="preserve"> ve v</w:t>
      </w:r>
      <w:r>
        <w:rPr>
          <w:sz w:val="22"/>
          <w:szCs w:val="22"/>
        </w:rPr>
        <w:t>ýš</w:t>
      </w:r>
      <w:r>
        <w:rPr>
          <w:sz w:val="22"/>
          <w:szCs w:val="22"/>
        </w:rPr>
        <w:t>i DPH, u n</w:t>
      </w:r>
      <w:r>
        <w:rPr>
          <w:sz w:val="22"/>
          <w:szCs w:val="22"/>
        </w:rPr>
        <w:t>íž</w:t>
      </w:r>
      <w:r>
        <w:rPr>
          <w:sz w:val="22"/>
          <w:szCs w:val="22"/>
        </w:rPr>
        <w:t xml:space="preserve"> byl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rok na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 dodate</w:t>
      </w:r>
      <w:r>
        <w:rPr>
          <w:sz w:val="22"/>
          <w:szCs w:val="22"/>
        </w:rPr>
        <w:t>č</w:t>
      </w:r>
      <w:r>
        <w:rPr>
          <w:sz w:val="22"/>
          <w:szCs w:val="22"/>
        </w:rPr>
        <w:t>n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 zjištěn, na </w:t>
      </w:r>
      <w:r>
        <w:rPr>
          <w:sz w:val="22"/>
          <w:szCs w:val="22"/>
        </w:rPr>
        <w:t>úč</w:t>
      </w:r>
      <w:r>
        <w:rPr>
          <w:sz w:val="22"/>
          <w:szCs w:val="22"/>
        </w:rPr>
        <w:t>et, z n</w:t>
      </w:r>
      <w:r>
        <w:rPr>
          <w:sz w:val="22"/>
          <w:szCs w:val="22"/>
        </w:rPr>
        <w:t>ě</w:t>
      </w:r>
      <w:r>
        <w:rPr>
          <w:sz w:val="22"/>
          <w:szCs w:val="22"/>
        </w:rPr>
        <w:t>ho</w:t>
      </w:r>
      <w:r>
        <w:rPr>
          <w:sz w:val="22"/>
          <w:szCs w:val="22"/>
        </w:rPr>
        <w:t>ž</w:t>
      </w:r>
      <w:r>
        <w:rPr>
          <w:sz w:val="22"/>
          <w:szCs w:val="22"/>
        </w:rPr>
        <w:t xml:space="preserve"> byla tato dotace poskytnuta, a to do 30 dn</w:t>
      </w:r>
      <w:r>
        <w:rPr>
          <w:sz w:val="22"/>
          <w:szCs w:val="22"/>
        </w:rPr>
        <w:t>ů</w:t>
      </w:r>
      <w:r>
        <w:rPr>
          <w:sz w:val="22"/>
          <w:szCs w:val="22"/>
        </w:rPr>
        <w:t xml:space="preserve"> ode dne, kdy byl tento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 u finan</w:t>
      </w:r>
      <w:r>
        <w:rPr>
          <w:sz w:val="22"/>
          <w:szCs w:val="22"/>
        </w:rPr>
        <w:t>č</w:t>
      </w:r>
      <w:r>
        <w:rPr>
          <w:sz w:val="22"/>
          <w:szCs w:val="22"/>
        </w:rPr>
        <w:t>n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ho </w:t>
      </w:r>
      <w:r>
        <w:rPr>
          <w:sz w:val="22"/>
          <w:szCs w:val="22"/>
        </w:rPr>
        <w:t>úř</w:t>
      </w:r>
      <w:r>
        <w:rPr>
          <w:sz w:val="22"/>
          <w:szCs w:val="22"/>
        </w:rPr>
        <w:t>adu uplatněn (tj. ke dni pod</w:t>
      </w:r>
      <w:r>
        <w:rPr>
          <w:sz w:val="22"/>
          <w:szCs w:val="22"/>
        </w:rPr>
        <w:t>á</w:t>
      </w:r>
      <w:r>
        <w:rPr>
          <w:sz w:val="22"/>
          <w:szCs w:val="22"/>
        </w:rPr>
        <w:t>n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izn</w:t>
      </w:r>
      <w:r>
        <w:rPr>
          <w:sz w:val="22"/>
          <w:szCs w:val="22"/>
        </w:rPr>
        <w:t>á</w:t>
      </w:r>
      <w:r>
        <w:rPr>
          <w:sz w:val="22"/>
          <w:szCs w:val="22"/>
        </w:rPr>
        <w:t>n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 k dani z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idan</w:t>
      </w:r>
      <w:r>
        <w:rPr>
          <w:sz w:val="22"/>
          <w:szCs w:val="22"/>
        </w:rPr>
        <w:t>é</w:t>
      </w:r>
      <w:r>
        <w:rPr>
          <w:sz w:val="22"/>
          <w:szCs w:val="22"/>
        </w:rPr>
        <w:t xml:space="preserve"> hodnoty).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262"/>
      </w:tblGrid>
      <w:tr>
        <w:trPr/>
        <w:tc>
          <w:tcPr>
            <w:tcW w:w="28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 statutárního zástupce/oprávněné osoby</w:t>
            </w:r>
          </w:p>
        </w:tc>
        <w:tc>
          <w:tcPr>
            <w:tcW w:w="626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 Dr. Ing. Zdeněk Ků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 v organizaci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rektor</w:t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a datum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Liberec, dne 15/02/2010</w:t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 razít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193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193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C0C0C0" w:val="clear"/>
        <w:ind w:left="720" w:hanging="720"/>
        <w:jc w:val="both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  <w:t>PŘÍLOHY MONITOROVACÍ ZPRÁV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FF"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  <w:highlight w:val="lightGray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720"/>
        <w:gridCol w:w="644"/>
      </w:tblGrid>
      <w:tr>
        <w:trPr>
          <w:trHeight w:val="461" w:hRule="atLeast"/>
          <w:cantSplit w:val="true"/>
        </w:trPr>
        <w:tc>
          <w:tcPr>
            <w:tcW w:w="7848" w:type="dxa"/>
            <w:gridSpan w:val="2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íloh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Heading1"/>
              <w:ind w:left="108" w:hanging="0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Přiloženo</w:t>
            </w:r>
          </w:p>
        </w:tc>
      </w:tr>
      <w:tr>
        <w:trPr>
          <w:trHeight w:val="345" w:hRule="atLeast"/>
          <w:cantSplit w:val="true"/>
        </w:trPr>
        <w:tc>
          <w:tcPr>
            <w:tcW w:w="7848" w:type="dxa"/>
            <w:gridSpan w:val="2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0"/>
                <w:shd w:fill="auto" w:val="clear"/>
              </w:rPr>
            </w:pPr>
            <w:r>
              <w:rPr>
                <w:b/>
                <w:sz w:val="22"/>
                <w:szCs w:val="20"/>
                <w:shd w:fill="auto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An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itorovací indikátory (tabulka v Excelu nebo sestava vygenerovaná z IS Benefit7 on-lin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501247232"/>
            <w:bookmarkStart w:id="39" w:name="__Fieldmark__19_2501247232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501247232"/>
            <w:bookmarkStart w:id="41" w:name="__Fieldmark__20_2501247232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Přehled uzavřených zadávacích řízení (soubor v Excelu); Dále příjemce přiloží ke každému zadávacímu řízení v nejbližší MZ po uzavření smlouvy s dodavatelem kopie následujících dokumentů: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text oznámení o zahájení zadávacího řízení, resp. výzvy,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zápis (protokol) o posouzení a hodnocení podaných nabídek podepsaný relevantními osobami,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smlouva uzavřená s vybraným dodavatelem, včetně dodatků k ní,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text oznámení o výsledku zahájení zadávacího říz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501247232"/>
            <w:bookmarkStart w:id="43" w:name="__Fieldmark__21_2501247232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501247232"/>
            <w:bookmarkStart w:id="45" w:name="__Fieldmark__22_2501247232"/>
            <w:bookmarkEnd w:id="4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3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Přehled čerpání veřejné podpory podle blokových výjimek (soubor v Excelu, kumulativně od začátku realizace projekt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501247232"/>
            <w:bookmarkStart w:id="47" w:name="__Fieldmark__23_2501247232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501247232"/>
            <w:bookmarkStart w:id="49" w:name="__Fieldmark__24_2501247232"/>
            <w:bookmarkEnd w:id="4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3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Přehled čerpání veřejné podpory podle de minimis (soubor v Excelu, kumulativně od začátku realizace projekt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501247232"/>
            <w:bookmarkStart w:id="51" w:name="__Fieldmark__25_2501247232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501247232"/>
            <w:bookmarkStart w:id="53" w:name="__Fieldmark__26_2501247232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Žádost o platbu (prostřednictvím IS Benefit7 on-lin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501247232"/>
            <w:bookmarkStart w:id="55" w:name="__Fieldmark__27_2501247232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501247232"/>
            <w:bookmarkStart w:id="57" w:name="__Fieldmark__28_2501247232"/>
            <w:bookmarkEnd w:id="5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Soupiska účetních dokladů (pouze pokud je zároveň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501247232"/>
            <w:bookmarkStart w:id="59" w:name="__Fieldmark__29_2501247232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501247232"/>
            <w:bookmarkStart w:id="61" w:name="__Fieldmark__30_2501247232"/>
            <w:bookmarkEnd w:id="6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Kopie účetních dokladů (pouze pokud je zároveň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501247232"/>
            <w:bookmarkStart w:id="63" w:name="__Fieldmark__31_2501247232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501247232"/>
            <w:bookmarkStart w:id="65" w:name="__Fieldmark__32_2501247232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Kopie výpisu z účtu projektu (pouze pokud je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501247232"/>
            <w:bookmarkStart w:id="67" w:name="__Fieldmark__33_2501247232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501247232"/>
            <w:bookmarkStart w:id="69" w:name="__Fieldmark__34_2501247232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řehled čerpání způsobilých výdajů (pouze pokud je předkládána Žádost o platbu a příloha je vyžadována poskytovatel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501247232"/>
            <w:bookmarkStart w:id="71" w:name="__Fieldmark__35_2501247232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501247232"/>
            <w:bookmarkStart w:id="73" w:name="__Fieldmark__36_2501247232"/>
            <w:bookmarkEnd w:id="7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řepracovaný rozpočet projektu (aktualizovaný rozpočet je přiložen k nejbližší MZ po proveden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501247232"/>
            <w:bookmarkStart w:id="75" w:name="__Fieldmark__37_2501247232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501247232"/>
            <w:bookmarkStart w:id="77" w:name="__Fieldmark__38_2501247232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řepracovaný harmonogram projektu (aktualizovaný harmonogram je přiložen k nejbližší MZ po proveden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501247232"/>
            <w:bookmarkStart w:id="79" w:name="__Fieldmark__39_2501247232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501247232"/>
            <w:bookmarkStart w:id="81" w:name="__Fieldmark__40_2501247232"/>
            <w:bookmarkEnd w:id="8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ové vzory (pouze k první průběžné zprávě a při každ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501247232"/>
            <w:bookmarkStart w:id="83" w:name="__Fieldmark__41_2501247232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501247232"/>
            <w:bookmarkStart w:id="85" w:name="__Fieldmark__42_2501247232"/>
            <w:bookmarkEnd w:id="8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okladování způsobilých výdajů (PRACOVNÍ VÝKAZ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501247232"/>
            <w:bookmarkStart w:id="87" w:name="__Fieldmark__43_2501247232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501247232"/>
            <w:bookmarkStart w:id="89" w:name="__Fieldmark__44_2501247232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Dokladování způsobilých výdajů (MZDOVÉ VÝDAJE – a</w:t>
            </w:r>
            <w:r>
              <w:rPr>
                <w:b/>
                <w:szCs w:val="22"/>
              </w:rPr>
              <w:t>dministrativní a odborní zaměstnanci</w:t>
            </w:r>
            <w:r>
              <w:rPr>
                <w:b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501247232"/>
            <w:bookmarkStart w:id="91" w:name="__Fieldmark__45_2501247232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501247232"/>
            <w:bookmarkStart w:id="93" w:name="__Fieldmark__46_2501247232"/>
            <w:bookmarkEnd w:id="9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okladování způsobilých výdajů (CESTOVNÍ VÝDAJE – tuzemské a zahraniční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501247232"/>
            <w:bookmarkStart w:id="95" w:name="__Fieldmark__47_2501247232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501247232"/>
            <w:bookmarkStart w:id="97" w:name="__Fieldmark__48_2501247232"/>
            <w:bookmarkEnd w:id="9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okladování způsobilých výdajů (ODPIS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501247232"/>
            <w:bookmarkStart w:id="99" w:name="__Fieldmark__49_2501247232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501247232"/>
            <w:bookmarkStart w:id="101" w:name="__Fieldmark__50_2501247232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ožadavek na strukturu zaslané plat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501247232"/>
            <w:bookmarkStart w:id="103" w:name="__Fieldmark__51_2501247232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501247232"/>
            <w:bookmarkStart w:id="105" w:name="__Fieldmark__52_2501247232"/>
            <w:bookmarkEnd w:id="10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Žádost o schválení podstatných změn GP/IP OP V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501247232"/>
            <w:bookmarkStart w:id="107" w:name="__Fieldmark__53_2501247232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501247232"/>
            <w:bookmarkStart w:id="109" w:name="__Fieldmark__54_2501247232"/>
            <w:bookmarkEnd w:id="10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Auditorská zpráva (pouze se závěrečnou zprávo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501247232"/>
            <w:bookmarkStart w:id="111" w:name="__Fieldmark__55_2501247232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501247232"/>
            <w:bookmarkStart w:id="113" w:name="__Fieldmark__56_2501247232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né informace o realizaci projektu (pouze se závěrečnou zprávo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501247232"/>
            <w:bookmarkStart w:id="115" w:name="__Fieldmark__57_2501247232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501247232"/>
            <w:bookmarkStart w:id="117" w:name="__Fieldmark__58_2501247232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Zkladntext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765" w:footer="4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z Evropského sociálního fondu a státního rozpočtu České republiky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 xml:space="preserve">    </w:t>
    </w:r>
    <w:r>
      <w:rPr>
        <w:i/>
        <w:sz w:val="18"/>
        <w:szCs w:val="18"/>
      </w:rPr>
      <w:t>Platné od 1. 6. 2009</w:t>
    </w:r>
    <w:r>
      <w:rPr/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většího počtu klíčových aktivit zkopírujte tabulku „Plánované klíčové aktivity projektu“. Každá tabulka je určena pouze pro jednu klíčovou aktivi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/>
    </w:pPr>
    <w:r>
      <w:rPr>
        <w:lang w:val="en-US" w:eastAsia="en-US"/>
      </w:rPr>
      <w:drawing>
        <wp:inline distT="0" distB="0" distL="0" distR="0">
          <wp:extent cx="1371600" cy="5613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lang w:val="en-US" w:eastAsia="en-US"/>
      </w:rPr>
      <w:drawing>
        <wp:inline distT="0" distB="0" distL="0" distR="0">
          <wp:extent cx="1169670" cy="56134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>
        <w:lang w:val="en-US" w:eastAsia="en-US"/>
      </w:rPr>
      <w:drawing>
        <wp:inline distT="0" distB="0" distL="0" distR="0">
          <wp:extent cx="724535" cy="561975"/>
          <wp:effectExtent l="0" t="0" r="0" b="0"/>
          <wp:docPr id="3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876935" cy="5619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9892" t="1187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b/>
        <w:b/>
        <w:caps/>
        <w:color w:val="808080"/>
        <w:spacing w:val="60"/>
        <w:kern w:val="2"/>
        <w:position w:val="-6"/>
        <w:sz w:val="4"/>
        <w:szCs w:val="4"/>
      </w:rPr>
    </w:pPr>
    <w:r>
      <w:rPr>
        <w:rFonts w:cs="Helvetica" w:ascii="Helvetica" w:hAnsi="Helvetica"/>
        <w:b/>
        <w:caps/>
        <w:color w:val="808080"/>
        <w:spacing w:val="60"/>
        <w:kern w:val="2"/>
        <w:position w:val="-6"/>
        <w:sz w:val="4"/>
        <w:szCs w:val="4"/>
      </w:rPr>
    </w:r>
  </w:p>
  <w:p>
    <w:pPr>
      <w:pStyle w:val="Normal"/>
      <w:jc w:val="center"/>
      <w:rPr>
        <w:rFonts w:ascii="Helvetica" w:hAnsi="Helvetica" w:cs="Helvetica"/>
        <w:b/>
        <w:b/>
        <w:caps/>
        <w:color w:val="808080"/>
        <w:spacing w:val="60"/>
        <w:kern w:val="2"/>
        <w:position w:val="-6"/>
        <w:sz w:val="12"/>
        <w:szCs w:val="4"/>
      </w:rPr>
    </w:pPr>
    <w:r>
      <w:rPr>
        <w:rFonts w:cs="Helvetica" w:ascii="Helvetica" w:hAnsi="Helvetica"/>
        <w:b/>
        <w:caps/>
        <w:color w:val="808080"/>
        <w:spacing w:val="60"/>
        <w:kern w:val="2"/>
        <w:position w:val="-6"/>
        <w:sz w:val="12"/>
        <w:szCs w:val="4"/>
      </w:rPr>
    </w:r>
  </w:p>
  <w:p>
    <w:pPr>
      <w:pStyle w:val="Normal"/>
      <w:jc w:val="center"/>
      <w:rPr>
        <w:rFonts w:ascii="Helvetica" w:hAnsi="Helvetica" w:cs="Helvetica"/>
        <w:b/>
        <w:b/>
        <w:caps/>
        <w:color w:val="808080"/>
        <w:spacing w:val="60"/>
        <w:kern w:val="2"/>
        <w:position w:val="-6"/>
        <w:sz w:val="12"/>
      </w:rPr>
    </w:pPr>
    <w:r>
      <w:rPr>
        <w:rFonts w:cs="Helvetica" w:ascii="Helvetica" w:hAnsi="Helvetica"/>
        <w:b/>
        <w:caps/>
        <w:color w:val="808080"/>
        <w:spacing w:val="60"/>
        <w:kern w:val="2"/>
        <w:position w:val="-6"/>
        <w:sz w:val="12"/>
      </w:rPr>
      <w:t>Investice do rozvoje vzdělávání</w:t>
    </w:r>
  </w:p>
  <w:p>
    <w:pPr>
      <w:pStyle w:val="Normal"/>
      <w:rPr>
        <w:rFonts w:ascii="Helvetica" w:hAnsi="Helvetica" w:cs="Helvetica"/>
        <w:b/>
        <w:b/>
        <w:caps/>
        <w:color w:val="808080"/>
        <w:spacing w:val="60"/>
        <w:kern w:val="2"/>
        <w:position w:val="-6"/>
        <w:sz w:val="12"/>
      </w:rPr>
    </w:pPr>
    <w:r>
      <w:rPr>
        <w:rFonts w:cs="Helvetica" w:ascii="Helvetica" w:hAnsi="Helvetica"/>
        <w:b/>
        <w:caps/>
        <w:color w:val="808080"/>
        <w:spacing w:val="60"/>
        <w:kern w:val="2"/>
        <w:position w:val="-6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8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2"/>
      <w:szCs w:val="22"/>
    </w:rPr>
  </w:style>
  <w:style w:type="character" w:styleId="WW8Num41z1">
    <w:name w:val="WW8Num41z1"/>
    <w:qFormat/>
    <w:rPr>
      <w:sz w:val="24"/>
      <w:szCs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">
    <w:name w:val="Char Char"/>
    <w:basedOn w:val="Standardnpsmoodstavce"/>
    <w:qFormat/>
    <w:rPr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zevChar">
    <w:name w:val="Název Char"/>
    <w:basedOn w:val="Standardnpsmoodstavce"/>
    <w:qFormat/>
    <w:rPr>
      <w:rFonts w:ascii="Arial" w:hAnsi="Arial" w:cs="Arial"/>
      <w:b/>
      <w:color w:val="000000"/>
      <w:sz w:val="28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</w:tabs>
      <w:spacing w:lineRule="atLeast" w:line="240"/>
      <w:ind w:left="566" w:right="566" w:hanging="0"/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10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Footnote">
    <w:name w:val="Footnote Text"/>
    <w:basedOn w:val="Normal"/>
    <w:pPr>
      <w:spacing w:before="120" w:after="120"/>
      <w:ind w:firstLine="709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numPr>
        <w:ilvl w:val="0"/>
        <w:numId w:val="2"/>
      </w:numPr>
      <w:tabs>
        <w:tab w:val="clear" w:pos="708"/>
      </w:tabs>
      <w:spacing w:before="120" w:after="120"/>
      <w:ind w:left="0" w:firstLine="708"/>
      <w:jc w:val="both"/>
    </w:pPr>
    <w:rPr>
      <w:rFonts w:cs="Arial"/>
      <w:color w:val="00FFFF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xt">
    <w:name w:val="txt"/>
    <w:basedOn w:val="Normal"/>
    <w:qFormat/>
    <w:pPr>
      <w:spacing w:before="0" w:after="120"/>
      <w:ind w:firstLine="357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.tul.cz/projekty/TransForTex/News/news.html" TargetMode="External"/><Relationship Id="rId3" Type="http://schemas.openxmlformats.org/officeDocument/2006/relationships/hyperlink" Target="http://www.centralniadresa.cz/" TargetMode="External"/><Relationship Id="rId4" Type="http://schemas.openxmlformats.org/officeDocument/2006/relationships/hyperlink" Target="http://www.centralniadresa.cz/" TargetMode="External"/><Relationship Id="rId5" Type="http://schemas.openxmlformats.org/officeDocument/2006/relationships/hyperlink" Target="http://www.centralniadresa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7:45:00Z</dcterms:created>
  <dc:creator>zachystalovad</dc:creator>
  <dc:description/>
  <cp:keywords/>
  <dc:language>en-US</dc:language>
  <cp:lastModifiedBy>*</cp:lastModifiedBy>
  <cp:lastPrinted>2009-04-17T10:13:00Z</cp:lastPrinted>
  <dcterms:modified xsi:type="dcterms:W3CDTF">2010-02-11T12:53:00Z</dcterms:modified>
  <cp:revision>773</cp:revision>
  <dc:subject/>
  <dc:title>MONITOROVACÍ ZPRÁVA</dc:title>
</cp:coreProperties>
</file>