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_klíčové aktivit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nitorovací zpráva: </w:t>
      </w:r>
      <w:r>
        <w:rPr>
          <w:b/>
          <w:bCs/>
          <w:highlight w:val="lightGray"/>
        </w:rPr>
        <w:t>02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2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42"/>
        <w:gridCol w:w="644"/>
      </w:tblGrid>
      <w:tr>
        <w:trPr>
          <w:trHeight w:val="461" w:hRule="atLeast"/>
          <w:cantSplit w:val="true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Forma</w:t>
            </w:r>
          </w:p>
        </w:tc>
      </w:tr>
      <w:tr>
        <w:trPr>
          <w:trHeight w:val="345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i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hodnocení dotazníků_S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16159421"/>
            <w:bookmarkStart w:id="1" w:name="__Fieldmark__0_11161594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16159421"/>
            <w:bookmarkStart w:id="3" w:name="__Fieldmark__1_111615942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Vyhodnocení dotazníků_podnik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16159421"/>
            <w:bookmarkStart w:id="5" w:name="__Fieldmark__2_111615942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16159421"/>
            <w:bookmarkStart w:id="7" w:name="__Fieldmark__3_111615942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Záznam z jednání 13.10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16159421"/>
            <w:bookmarkStart w:id="9" w:name="__Fieldmark__4_11161594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16159421"/>
            <w:bookmarkStart w:id="11" w:name="__Fieldmark__5_111615942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Záznam z jednání 4.12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16159421"/>
            <w:bookmarkStart w:id="13" w:name="__Fieldmark__6_11161594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16159421"/>
            <w:bookmarkStart w:id="15" w:name="__Fieldmark__7_111615942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60"/>
              <w:jc w:val="both"/>
              <w:rPr/>
            </w:pPr>
            <w:r>
              <w:rPr/>
              <w:t>Materiál VR FT 11_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16159421"/>
            <w:bookmarkStart w:id="17" w:name="__Fieldmark__8_111615942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16159421"/>
            <w:bookmarkStart w:id="19" w:name="__Fieldmark__9_111615942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/>
            </w:pPr>
            <w:r>
              <w:rPr/>
              <w:t>Management obchodu s oděvy_VR F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16159421"/>
            <w:bookmarkStart w:id="21" w:name="__Fieldmark__10_111615942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16159421"/>
            <w:bookmarkStart w:id="23" w:name="__Fieldmark__11_111615942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ylaby nově zaváděných předmět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16159421"/>
            <w:bookmarkStart w:id="25" w:name="__Fieldmark__12_111615942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16159421"/>
            <w:bookmarkStart w:id="27" w:name="__Fieldmark__13_111615942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patření děkana_první semest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16159421"/>
            <w:bookmarkStart w:id="29" w:name="__Fieldmark__14_111615942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16159421"/>
            <w:bookmarkStart w:id="31" w:name="__Fieldmark__15_111615942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9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ilové okruhy_ bakalářské SZZ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16159421"/>
            <w:bookmarkStart w:id="33" w:name="__Fieldmark__16_111615942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16159421"/>
            <w:bookmarkStart w:id="35" w:name="__Fieldmark__17_111615942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9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ilové okruhy_ magisterské SZZ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16159421"/>
            <w:bookmarkStart w:id="37" w:name="__Fieldmark__18_111615942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16159421"/>
            <w:bookmarkStart w:id="39" w:name="__Fieldmark__19_111615942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e FT_letá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16159421"/>
            <w:bookmarkStart w:id="41" w:name="__Fieldmark__20_111615942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16159421"/>
            <w:bookmarkStart w:id="43" w:name="__Fieldmark__21_111615942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e STRUTEX, T-UNI - STRUTE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16159421"/>
            <w:bookmarkStart w:id="45" w:name="__Fieldmark__22_111615942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16159421"/>
            <w:bookmarkStart w:id="47" w:name="__Fieldmark__23_111615942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práce FT a SŠ 09_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16159421"/>
            <w:bookmarkStart w:id="49" w:name="__Fieldmark__24_111615942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16159421"/>
            <w:bookmarkStart w:id="51" w:name="__Fieldmark__25_111615942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120"/>
              <w:jc w:val="both"/>
              <w:rPr/>
            </w:pPr>
            <w:r>
              <w:rPr/>
              <w:t>Prezenční listina TEXCHEM - CKK P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16159421"/>
            <w:bookmarkStart w:id="53" w:name="__Fieldmark__26_111615942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16159421"/>
            <w:bookmarkStart w:id="55" w:name="__Fieldmark__27_111615942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   </w:t>
    </w:r>
    <w:r>
      <w:rPr>
        <w:i/>
        <w:sz w:val="18"/>
        <w:szCs w:val="18"/>
      </w:rPr>
      <w:t>Platné od 1. 6. 2009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</w:t>
    </w: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12:00Z</dcterms:created>
  <dc:creator>Maroš Tunák</dc:creator>
  <dc:description/>
  <cp:keywords/>
  <dc:language>en-US</dc:language>
  <cp:lastModifiedBy>*</cp:lastModifiedBy>
  <cp:lastPrinted>2009-04-17T10:13:00Z</cp:lastPrinted>
  <dcterms:modified xsi:type="dcterms:W3CDTF">2010-02-11T09:32:00Z</dcterms:modified>
  <cp:revision>22</cp:revision>
  <dc:subject/>
  <dc:title>MONITOROVACÍ ZPRÁVA</dc:title>
</cp:coreProperties>
</file>