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35433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978" r="3118" b="9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hodnocení dotazníkové akce Trans for Tex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ni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/>
        <w:t xml:space="preserve">Obesláno bylo celkem 61 firem zabývajících se výrobou a zpracováním textilu. Po urgenci bylo vráceno celkem 19 vyplněných dotazníků z následujících firem: Nová Mosilana, Svitap,  Hedva,   INTERES21,  Papilons, Mileta, TZU, Veba, Boneka,  Direct Apline, VÚB, DEKORA-Jeníček, Gumotex, CNM textil, Spolsin, Zitex, Stap, Moděva a Nyklíček. 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uvedených firmách bylo k 31.3.2009 zaměstnáno celkem 6109 pracovníků. Z tohoto počtu bylo 86 absolventů (1,4%) TF TU Liberec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e funkcích manažerů pracuje 48 % absolventů,  ve funkcích techniků 37 % a  v ostatních funkcích – jako obchodník, desinatér, návrhář, ekonom, referent, specialista  15 % absolventů TF TU Liberec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čet pracovníků v uvedených firmách poklesne k 31.12.2009 o 6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edpokládaná potřeba absolventů TF TU Liberec je v uvedených 19 firmách následující:  </w:t>
      </w:r>
    </w:p>
    <w:p>
      <w:pPr>
        <w:pStyle w:val="Normal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6"/>
        <w:gridCol w:w="1556"/>
        <w:gridCol w:w="1556"/>
        <w:gridCol w:w="15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řeba absolventů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ůležitost textilních specializací posuzují jednotlivé firmy různě. Každá dává důraz na profese, které má ve své výrobě. Pořadí důležitosti je proto velmi odvislé od výběru firem a nelze z něho vyvodit objektivní závěry o důležitosti jednotlivých textilních operací.  Kontaktované firmy kladly největší důraz na problematiku tkaní, zušlechťování konfekci a jazyky, menší důraz byl přisuzován předení, pletení, marketingu a netkanému textilu.      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V obdobném gardu se odvíjely i požadavky firem na jednotlivé textilní specializace pro rok 2009. Největší zájem je o odborníky na zušlechťování, dále na tkaní, jazyky, konfekci, následují tzv. „jiné profese“ (jako např.obchodník, desinatér, návrhář, ekonom) a marketing. Specializace předení, pletení a netkaný textil nebyly požadovány vůb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le názoru respondentů současní absolventi TF TU Liberec postrádají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chopnost vidět textil a textilní inženýrství v souvislostech s jinými obory -  multidisciplinární rozhled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chopnost orientace v textilních aplikacích v jiných oborech a  schopnost myšlení na styku různých oborů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chopnost multidisciplinárního projektového manažérství a výběru optimálních partnerských vazeb pro dosažení plánovaných cílů v reálném čase a za racionálních nákladů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marketingové znalost a  znalosti jednání se zákazníky - schopnost  pozitivně reagovat na poptávku zákazníka (technicky, ekonomicky a ve vztahu k dalším aspektů např. zdravotní nezávadnost, certifikace atp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statečné jazykové znalost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nalosti z firemní prax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lexibilitu, aktivní přístup, zájem o obor a  snahu prosadit 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jem o spolupráci při řešení problémů podniků formou semestrálních a bakalářských prací projevila většina respondentů –  Nová Mosilana, Svitap,  Hedva, Interes21, Mileta, TZU, Veba, Direct Apline, VÚB, Gumotex, CNM textil, Stap a Nyklíček. Některé z těchto firem již s TF spolupracují (Svitap, Hedva, TZÚ, Direct Alpine, VÚB) ať už na projektech v rámci klastru Clutex nebo jako konzultanti a oponenti bakalářských a diplomových prací studentů. Konkrétní témata pro spolupráci navrhly následující firmy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vá Mosilana</w:t>
      </w:r>
    </w:p>
    <w:p>
      <w:pPr>
        <w:pStyle w:val="Normal"/>
        <w:numPr>
          <w:ilvl w:val="0"/>
          <w:numId w:val="5"/>
        </w:numPr>
        <w:rPr/>
      </w:pPr>
      <w:r>
        <w:rPr/>
        <w:t>Marketingový průzk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Ve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ivní měření lesku žakárských tkani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ktivní měření omaku jemných tkanin do hmotnosti 120 g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liv přízí a vazeb na stahování bordur (froté kusové výrobky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liv konstrukce tkanin froté na nasákavost (dostavy, materiály, zákruty přízí, vazby aj.) včetně návrhu zkušební metody simulující uživatelské použití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Interes2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užití přírodních pracích prostředků v textilní technologii předúpravy, úpravy, průmyslovém praní a užití v domácnoste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užití nanovláken z přírodního polymeru pro ochranu textilií a člověka proti UV záření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Mileta</w:t>
      </w:r>
    </w:p>
    <w:p>
      <w:pPr>
        <w:pStyle w:val="Normal"/>
        <w:numPr>
          <w:ilvl w:val="0"/>
          <w:numId w:val="5"/>
        </w:numPr>
        <w:rPr/>
      </w:pPr>
      <w:r>
        <w:rPr/>
        <w:t>Oděr košilovin v závislosti na použitém materiálu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CNM textil</w:t>
      </w:r>
    </w:p>
    <w:p>
      <w:pPr>
        <w:pStyle w:val="Normal"/>
        <w:numPr>
          <w:ilvl w:val="0"/>
          <w:numId w:val="1"/>
        </w:numPr>
        <w:rPr/>
      </w:pPr>
      <w:r>
        <w:rPr/>
        <w:t>Chování barev a změny odstínů při aplikaci permanentní nehořlavé úprav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Stap</w:t>
      </w:r>
    </w:p>
    <w:p>
      <w:pPr>
        <w:pStyle w:val="Normal"/>
        <w:numPr>
          <w:ilvl w:val="0"/>
          <w:numId w:val="1"/>
        </w:numPr>
        <w:rPr/>
      </w:pPr>
      <w:r>
        <w:rPr/>
        <w:t>Náhrada materiálů</w:t>
      </w:r>
    </w:p>
    <w:p>
      <w:pPr>
        <w:pStyle w:val="Normal"/>
        <w:numPr>
          <w:ilvl w:val="0"/>
          <w:numId w:val="1"/>
        </w:numPr>
        <w:rPr/>
      </w:pPr>
      <w:r>
        <w:rPr/>
        <w:t>Nové uplatnění výrobků</w:t>
      </w:r>
    </w:p>
    <w:p>
      <w:pPr>
        <w:pStyle w:val="Normal"/>
        <w:numPr>
          <w:ilvl w:val="0"/>
          <w:numId w:val="1"/>
        </w:numPr>
        <w:rPr/>
      </w:pPr>
      <w:r>
        <w:rPr/>
        <w:t>Použití speciálních vlák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jem o spolupráci na změnách studijního programu TF TU Liberec projevily následující firmy: Svitap, Papilons, Mileta, TZÚ, Veba, Direct Alpine, Gumotex, Spolsin, Nyklíče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tavy 24.9.200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Martinec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09:00Z</dcterms:created>
  <dc:creator>liba</dc:creator>
  <dc:description/>
  <cp:keywords/>
  <dc:language>en-US</dc:language>
  <cp:lastModifiedBy>*</cp:lastModifiedBy>
  <dcterms:modified xsi:type="dcterms:W3CDTF">2009-09-25T12:56:00Z</dcterms:modified>
  <cp:revision>22</cp:revision>
  <dc:subject/>
  <dc:title> </dc:title>
</cp:coreProperties>
</file>