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446151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Registrační číslo projektu: </w:t>
      </w:r>
      <w:r>
        <w:rPr>
          <w:b/>
          <w:sz w:val="20"/>
          <w:szCs w:val="20"/>
        </w:rPr>
        <w:t>CZ.1.07/2.2.00/07.0371</w:t>
      </w:r>
    </w:p>
    <w:p>
      <w:pPr>
        <w:pStyle w:val="Normal"/>
        <w:rPr/>
      </w:pPr>
      <w:r>
        <w:rPr>
          <w:sz w:val="20"/>
          <w:szCs w:val="20"/>
        </w:rPr>
        <w:t xml:space="preserve">Název projektu: </w:t>
      </w:r>
      <w:r>
        <w:rPr>
          <w:b/>
          <w:sz w:val="20"/>
          <w:szCs w:val="20"/>
        </w:rPr>
        <w:t>Transformace studijních programů Fakulty textil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Dne:</w:t>
        <w:tab/>
        <w:tab/>
        <w:tab/>
        <w:tab/>
        <w:t>4.12.2009</w:t>
      </w:r>
    </w:p>
    <w:p>
      <w:pPr>
        <w:pStyle w:val="Normal"/>
        <w:rPr/>
      </w:pPr>
      <w:r>
        <w:rPr/>
        <w:t>Místo:                                     TU v  Liberci, Fakulta textilní</w:t>
      </w:r>
    </w:p>
    <w:p>
      <w:pPr>
        <w:pStyle w:val="Normal"/>
        <w:rPr/>
      </w:pPr>
      <w:r>
        <w:rPr/>
        <w:t xml:space="preserve">Účastníci jednání:                   dle prezenční list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úkolů z jednání dne 13.10.2009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2340" w:hanging="2340"/>
        <w:jc w:val="both"/>
        <w:rPr/>
      </w:pPr>
      <w:r>
        <w:rPr>
          <w:sz w:val="22"/>
          <w:szCs w:val="22"/>
        </w:rPr>
        <w:t>Náměty na studentské práce byly odeslány na FT TUL dne 2.11.2009.</w:t>
      </w:r>
    </w:p>
    <w:p>
      <w:pPr>
        <w:pStyle w:val="Normal"/>
        <w:tabs>
          <w:tab w:val="clear" w:pos="708"/>
          <w:tab w:val="left" w:pos="72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Úkol splně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2340" w:hanging="2340"/>
        <w:jc w:val="both"/>
        <w:rPr/>
      </w:pPr>
      <w:r>
        <w:rPr>
          <w:sz w:val="22"/>
          <w:szCs w:val="22"/>
        </w:rPr>
        <w:t xml:space="preserve">FT TUL zatím statistiku  dokončení magisterského a bakalářského studia  nezaslala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Úkol pokračuje.                                 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e 1.10.2009 byly zaslány dotazníky na výrobce netkaného textilu firmy Pegas a Fibertex.. Odpověděla pouze firma Pegas, Fibertex ani po opakované urgenci nereagoval.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 splněn.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znamy vyučovaných předmětů a výtahy z přednášek nebyly Clutexu předány. Zpoždění bylo způsobeno schvalovanými změnami ve studijních plánech fakulty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560" w:leader="none"/>
        </w:tabs>
        <w:ind w:left="360" w:hanging="0"/>
        <w:jc w:val="both"/>
        <w:rPr/>
      </w:pPr>
      <w:r>
        <w:rPr>
          <w:sz w:val="22"/>
          <w:szCs w:val="22"/>
        </w:rPr>
        <w:t>Úkol pokračuj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ne 25.10.2009 byly dopisem vyzváni respondenti dotazníkové akce včetně firem Pegas, Fibertex, Juta a Lanex, aby vypracovali profily svých firem, které by oslovily  studenty gymnázií.</w:t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splně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dresář gymnázií podle regionů s vyznačením podniků v jejich blízkosti byl na FT TUL odeslán  2.11.2009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splně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bídkový list ke studiu na FT TUL zatím nebyl na vybraná gymnázia zaslán a  rovněž se  neuskutečnily návštěvy gymnázií s případnou účastí zástupců firem z daného region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pokračuj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ne 26.10.2009 byly na všechny respondenty dotazníkové akce včetně firem Fibertex, Pegas, Juta a Lanex  rozeslány nabídky k možnosti zveřejnění propagačních materiálů ke zveřejnění na portálu FT TU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splně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eřejnění propagačních materiálů na portálu FT TUL nebylo zatím provedeno.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pokračuj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ořadí již druhé setkání podniků se zástupci FT TUL a  klastru Clutex  se uskutečnilo v rámci konference Strutex dne 4.12.2006.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kol splněn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Účelnost uspořádání „náborového dne“ firem pro studenty FT TUL byla diskutována na jednání 4.12.2009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kol pokračuj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ku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m bodem diskuse byla příprava „náborového dne“ pro budoucí absolventy FT TUL a skloubení této akce s plánovaným náborem nových studentů z řad absolventů gymnázií. Předpokládaný termín uskutečnění akce je 6.3.2010.</w:t>
      </w:r>
    </w:p>
    <w:p>
      <w:pPr>
        <w:pStyle w:val="Normal"/>
        <w:jc w:val="both"/>
        <w:rPr/>
      </w:pPr>
      <w:r>
        <w:rPr>
          <w:sz w:val="22"/>
          <w:szCs w:val="22"/>
        </w:rPr>
        <w:t>Ing.Fouňová (Clutex) informovala o veletrhu STYL, který se bude konat ve dnech 16.-17.2.2010. Organizátoři požadují po klastru Clutex zajištění odborného programu na téma „přírodní vlákna“. Bylo dohodnuto uskutečnit v rámci veletrhu společné jednání zástupců podniků, FT TUL a klastru Clutex</w:t>
      </w:r>
      <w:r>
        <w:rPr/>
        <w:t xml:space="preserve">. </w:t>
      </w:r>
    </w:p>
    <w:p>
      <w:pPr>
        <w:pStyle w:val="Normal"/>
        <w:jc w:val="both"/>
        <w:rPr/>
      </w:pPr>
      <w:r>
        <w:rPr/>
        <w:t>Ing.Myšák (Veba) informoval o předjednaném setkání se studenty gymnázia Broumov a požadoval zaslání seznamu studentů FT TUL z blízkého okolí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 podniky, které projevily zájem o studentské práce, dojednat konkrétní formu spolupráce  při řešení jimi navržených námětů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prosin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>Klastru Clutex zaslat statistiku dokončení bakalářského a magisterského stud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prosin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lastru Clutex zaslat seznamy vyučovaných předmětů a výtahy z přednášek pro jejich posouzení na podnicí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prosine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FT zaslat firemní prezentace pro jednání se studenty gymnázií a pro zveřejnění na portálu a  nástěnce FT TUL.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Clutex                                                                                                   T.: prosine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Na vybraná gymnázia rozeslat dopisy s nabídkou ke studiu na FT TU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prosine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Na portále FT TUL a na propagační tabuli zveřejnit informační materiály z podniků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leden 20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ěřit zájem podniků (všech respondentů dotazníkové akce) o možnost uspořádání „náborového dne“ pro budoucí absolventy FT TUL. Zjistit představy podniků ohledně formy konání. (Předpokládá se, že akce se uskuteční dne 6.3.2010 v rámci plánovaného náboru budoucích studentů fakulty z řad gymnazistů za účasti jejich rodičů. )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Clutex                                                                                                   T.: leden 20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vat další setkání zástupců podniků, FT TUL a klastru Clutex. Zaslat pozvánku všem respondentům dotazníkové akce na setkání plánované na 17.2.2010 v rámci veletrhu STYL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Clutex                                                                                                   T.: leden 20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Pro potřeby podniků zaslat klastru Clutex seznamy studentů FT TUL podle místa jejich bydliště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odp.:  FT                                                                                                         T.: prosin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Zápis ze dne 4.12.2009 zaslat všem účastníkům (včetně těch z 1. jednání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Zodp.:  Clutex                                                                                                   T.: prosine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psal: Martinec</w:t>
      </w:r>
    </w:p>
    <w:p>
      <w:pPr>
        <w:pStyle w:val="Normal"/>
        <w:rPr/>
      </w:pPr>
      <w:r>
        <w:rPr/>
        <w:t>Svitavy 8.12.2009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08:00Z</dcterms:created>
  <dc:creator>liba</dc:creator>
  <dc:description/>
  <cp:keywords/>
  <dc:language>en-US</dc:language>
  <cp:lastModifiedBy>*</cp:lastModifiedBy>
  <dcterms:modified xsi:type="dcterms:W3CDTF">2010-02-09T14:30:00Z</dcterms:modified>
  <cp:revision>12</cp:revision>
  <dc:subject/>
  <dc:title> </dc:title>
</cp:coreProperties>
</file>