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jc w:val="both"/>
        <w:rPr>
          <w:rFonts w:ascii="Arial" w:hAnsi="Arial" w:cs="Arial"/>
          <w:b/>
          <w:b/>
          <w:sz w:val="28"/>
          <w:szCs w:val="28"/>
          <w:highlight w:val="lightGray"/>
        </w:rPr>
      </w:pPr>
      <w:r>
        <w:rPr>
          <w:rFonts w:cs="Arial" w:ascii="Arial" w:hAnsi="Arial"/>
          <w:b/>
          <w:sz w:val="28"/>
          <w:szCs w:val="28"/>
          <w:highlight w:val="lightGray"/>
        </w:rPr>
        <w:t>PŘÍLOHY MONITOROVACÍ ZPRÁVY_klíčové aktivity_MZ 03/2010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highlight w:val="lightGray"/>
        </w:rPr>
      </w:pPr>
      <w:r>
        <w:rPr>
          <w:rFonts w:cs="Arial" w:ascii="Arial" w:hAnsi="Arial"/>
          <w:b/>
          <w:bCs/>
          <w:sz w:val="28"/>
          <w:szCs w:val="28"/>
          <w:highlight w:val="lightGray"/>
        </w:rPr>
      </w:r>
    </w:p>
    <w:tbl>
      <w:tblPr>
        <w:tblW w:w="923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742"/>
        <w:gridCol w:w="644"/>
      </w:tblGrid>
      <w:tr>
        <w:trPr>
          <w:trHeight w:val="461" w:hRule="atLeast"/>
          <w:cantSplit w:val="true"/>
        </w:trPr>
        <w:tc>
          <w:tcPr>
            <w:tcW w:w="7848" w:type="dxa"/>
            <w:gridSpan w:val="2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íloh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86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Heading1"/>
              <w:ind w:left="108" w:hanging="0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Forma</w:t>
            </w:r>
          </w:p>
        </w:tc>
      </w:tr>
      <w:tr>
        <w:trPr>
          <w:trHeight w:val="345" w:hRule="atLeast"/>
          <w:cantSplit w:val="true"/>
        </w:trPr>
        <w:tc>
          <w:tcPr>
            <w:tcW w:w="7848" w:type="dxa"/>
            <w:gridSpan w:val="2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0"/>
                <w:shd w:fill="auto" w:val="clear"/>
              </w:rPr>
            </w:pPr>
            <w:r>
              <w:rPr>
                <w:b/>
                <w:sz w:val="22"/>
                <w:szCs w:val="20"/>
                <w:shd w:fill="auto" w:val="clea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Lis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č. 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tazník_ Nabídka pracovních příležitostí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91501723"/>
            <w:bookmarkStart w:id="1" w:name="__Fieldmark__0_79150172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91501723"/>
            <w:bookmarkStart w:id="3" w:name="__Fieldmark__1_791501723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č.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Dotazník_ Témata prací a možnost prezentac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91501723"/>
            <w:bookmarkStart w:id="5" w:name="__Fieldmark__2_79150172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91501723"/>
            <w:bookmarkStart w:id="7" w:name="__Fieldmark__3_791501723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</w:rPr>
              <w:t>č.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Zápis ze schůzky 2010 04 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791501723"/>
            <w:bookmarkStart w:id="9" w:name="__Fieldmark__4_79150172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791501723"/>
            <w:bookmarkStart w:id="11" w:name="__Fieldmark__5_791501723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č. 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Zápis ze schůzky 2010 05 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791501723"/>
            <w:bookmarkStart w:id="13" w:name="__Fieldmark__6_79150172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791501723"/>
            <w:bookmarkStart w:id="15" w:name="__Fieldmark__7_791501723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č.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60"/>
              <w:jc w:val="both"/>
              <w:rPr/>
            </w:pPr>
            <w:r>
              <w:rPr/>
              <w:t>Shrnutí připomínek ke studijním programům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791501723"/>
            <w:bookmarkStart w:id="17" w:name="__Fieldmark__8_79150172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791501723"/>
            <w:bookmarkStart w:id="19" w:name="__Fieldmark__9_791501723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Zápis ze schůzky 2010 05 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791501723"/>
            <w:bookmarkStart w:id="21" w:name="__Fieldmark__10_79150172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791501723"/>
            <w:bookmarkStart w:id="23" w:name="__Fieldmark__11_791501723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Seznam BP a DP_podniky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791501723"/>
            <w:bookmarkStart w:id="25" w:name="__Fieldmark__12_79150172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791501723"/>
            <w:bookmarkStart w:id="27" w:name="__Fieldmark__13_791501723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T-UNI_Nabídka pracovních příležitostí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791501723"/>
            <w:bookmarkStart w:id="29" w:name="__Fieldmark__14_791501723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791501723"/>
            <w:bookmarkStart w:id="31" w:name="__Fieldmark__15_791501723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Prezenční listina_Nabídka pracovních příležitostí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791501723"/>
            <w:bookmarkStart w:id="33" w:name="__Fieldmark__16_791501723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791501723"/>
            <w:bookmarkStart w:id="35" w:name="__Fieldmark__17_791501723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to 1_Nabídka pracovních příležitostí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791501723"/>
            <w:bookmarkStart w:id="37" w:name="__Fieldmark__18_791501723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791501723"/>
            <w:bookmarkStart w:id="39" w:name="__Fieldmark__19_791501723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hrnná zpráva řešení 01 a 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791501723"/>
            <w:bookmarkStart w:id="41" w:name="__Fieldmark__20_791501723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791501723"/>
            <w:bookmarkStart w:id="43" w:name="__Fieldmark__21_791501723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ovnání navazujících studijních programů FT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791501723"/>
            <w:bookmarkStart w:id="45" w:name="__Fieldmark__22_791501723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791501723"/>
            <w:bookmarkStart w:id="47" w:name="__Fieldmark__23_791501723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zvoslovný katalog pletenin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791501723"/>
            <w:bookmarkStart w:id="49" w:name="__Fieldmark__24_791501723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791501723"/>
            <w:bookmarkStart w:id="51" w:name="__Fieldmark__25_791501723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xtilní chemie, e-skript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791501723"/>
            <w:bookmarkStart w:id="53" w:name="__Fieldmark__26_791501723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791501723"/>
            <w:bookmarkStart w:id="55" w:name="__Fieldmark__27_791501723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E-learning, </w:t>
            </w:r>
            <w:r>
              <w:rPr/>
              <w:t>Angličtina</w:t>
            </w:r>
            <w:r>
              <w:rPr>
                <w:lang w:val="en-GB"/>
              </w:rPr>
              <w:t xml:space="preserve"> – distant busines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791501723"/>
            <w:bookmarkStart w:id="57" w:name="__Fieldmark__28_791501723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791501723"/>
            <w:bookmarkStart w:id="59" w:name="__Fieldmark__29_791501723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orie tvorby plošných textilií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791501723"/>
            <w:bookmarkStart w:id="61" w:name="__Fieldmark__30_791501723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791501723"/>
            <w:bookmarkStart w:id="63" w:name="__Fieldmark__31_791501723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ázky pro profilové okruhy SZZ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791501723"/>
            <w:bookmarkStart w:id="65" w:name="__Fieldmark__32_791501723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791501723"/>
            <w:bookmarkStart w:id="67" w:name="__Fieldmark__33_791501723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vánka_Den otevřených dveří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791501723"/>
            <w:bookmarkStart w:id="69" w:name="__Fieldmark__34_791501723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791501723"/>
            <w:bookmarkStart w:id="71" w:name="__Fieldmark__35_791501723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zentace_Den otevřených dveří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791501723"/>
            <w:bookmarkStart w:id="73" w:name="__Fieldmark__36_791501723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791501723"/>
            <w:bookmarkStart w:id="75" w:name="__Fieldmark__37_791501723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zenční listina_Den otevřených dveří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791501723"/>
            <w:bookmarkStart w:id="77" w:name="__Fieldmark__38_791501723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791501723"/>
            <w:bookmarkStart w:id="79" w:name="__Fieldmark__39_791501723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to 1_Den otevřených dveří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791501723"/>
            <w:bookmarkStart w:id="81" w:name="__Fieldmark__40_791501723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791501723"/>
            <w:bookmarkStart w:id="83" w:name="__Fieldmark__41_791501723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to 2_Den otevřených dveří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791501723"/>
            <w:bookmarkStart w:id="85" w:name="__Fieldmark__42_791501723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791501723"/>
            <w:bookmarkStart w:id="87" w:name="__Fieldmark__43_791501723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-UNI_Den otevřených dveří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791501723"/>
            <w:bookmarkStart w:id="89" w:name="__Fieldmark__44_791501723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791501723"/>
            <w:bookmarkStart w:id="91" w:name="__Fieldmark__45_791501723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ční brožura FT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791501723"/>
            <w:bookmarkStart w:id="93" w:name="__Fieldmark__46_791501723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791501723"/>
            <w:bookmarkStart w:id="95" w:name="__Fieldmark__47_791501723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agace výuky na katedře KOD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791501723"/>
            <w:bookmarkStart w:id="97" w:name="__Fieldmark__48_791501723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791501723"/>
            <w:bookmarkStart w:id="99" w:name="__Fieldmark__49_791501723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č. 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zentace_workshop Náchod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791501723"/>
            <w:bookmarkStart w:id="101" w:name="__Fieldmark__50_791501723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791501723"/>
            <w:bookmarkStart w:id="103" w:name="__Fieldmark__51_791501723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Zkladntext2"/>
        <w:spacing w:before="20" w:after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Tento projekt je spolufinancován z Evropského sociálního fondu a státního rozpočtu České republiky.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    </w:t>
    </w:r>
    <w:r>
      <w:rPr>
        <w:i/>
        <w:sz w:val="22"/>
        <w:szCs w:val="22"/>
      </w:rPr>
      <w:t>Platné od 1. 6. 2009</w:t>
    </w:r>
    <w:r>
      <w:rPr>
        <w:sz w:val="22"/>
        <w:szCs w:val="22"/>
      </w:rPr>
      <w:t xml:space="preserve"> </w:t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</w:t>
    </w:r>
    <w:r>
      <w:rPr/>
      <w:drawing>
        <wp:inline distT="0" distB="0" distL="0" distR="0">
          <wp:extent cx="5754370" cy="1069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4"/>
      <w:szCs w:val="24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Char">
    <w:name w:val=" Char Char"/>
    <w:basedOn w:val="Standardnpsmoodstavce"/>
    <w:qFormat/>
    <w:rPr>
      <w:sz w:val="24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NzevChar">
    <w:name w:val="Název Char"/>
    <w:basedOn w:val="Standardnpsmoodstavce"/>
    <w:qFormat/>
    <w:rPr>
      <w:rFonts w:ascii="Arial" w:hAnsi="Arial" w:cs="Arial"/>
      <w:b/>
      <w:color w:val="000000"/>
      <w:sz w:val="28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</w:tabs>
      <w:spacing w:lineRule="atLeast" w:line="240"/>
      <w:ind w:left="566" w:right="566" w:hanging="0"/>
      <w:jc w:val="center"/>
    </w:pPr>
    <w:rPr>
      <w:rFonts w:ascii="Arial" w:hAnsi="Arial" w:cs="Arial"/>
      <w:b/>
      <w:color w:val="000000"/>
      <w:sz w:val="28"/>
      <w:szCs w:val="20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3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Footnote">
    <w:name w:val="Footnote Text"/>
    <w:basedOn w:val="Normal"/>
    <w:pPr>
      <w:spacing w:before="120" w:after="120"/>
      <w:ind w:firstLine="709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numPr>
        <w:ilvl w:val="0"/>
        <w:numId w:val="2"/>
      </w:numPr>
      <w:tabs>
        <w:tab w:val="clear" w:pos="708"/>
      </w:tabs>
      <w:spacing w:before="120" w:after="120"/>
      <w:ind w:left="0" w:firstLine="708"/>
      <w:jc w:val="both"/>
    </w:pPr>
    <w:rPr>
      <w:rFonts w:cs="Arial"/>
      <w:color w:val="00FFFF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xt">
    <w:name w:val="txt"/>
    <w:basedOn w:val="Normal"/>
    <w:qFormat/>
    <w:pPr>
      <w:spacing w:before="0" w:after="120"/>
      <w:ind w:firstLine="3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12:00Z</dcterms:created>
  <dc:creator>Maroš Tunák</dc:creator>
  <dc:description/>
  <cp:keywords/>
  <dc:language>en-US</dc:language>
  <cp:lastModifiedBy>*</cp:lastModifiedBy>
  <cp:lastPrinted>2009-04-17T10:13:00Z</cp:lastPrinted>
  <dcterms:modified xsi:type="dcterms:W3CDTF">2010-08-10T06:59:00Z</dcterms:modified>
  <cp:revision>54</cp:revision>
  <dc:subject/>
  <dc:title>MONITOROVACÍ ZPRÁVA</dc:title>
</cp:coreProperties>
</file>