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3481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Registrační číslo projektu: </w:t>
      </w:r>
      <w:r>
        <w:rPr>
          <w:b/>
          <w:sz w:val="18"/>
          <w:szCs w:val="18"/>
        </w:rPr>
        <w:t>CZ.1.07/2.2.00/07.037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Název projektu: </w:t>
      </w:r>
      <w:r>
        <w:rPr>
          <w:b/>
          <w:sz w:val="18"/>
          <w:szCs w:val="18"/>
        </w:rPr>
        <w:t>Transformace studijních programů Fakulty textilní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vitavy 5.1.2010</w:t>
      </w:r>
    </w:p>
    <w:p>
      <w:pPr>
        <w:pStyle w:val="Normal"/>
        <w:rPr/>
      </w:pPr>
      <w:r>
        <w:rPr/>
        <w:t>Vážené dámy a pánov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lastr technických textilií CLUTEX je partnerem Fakulty textilní Technické univerzity v Liberci (FT TUL) při řešení projektu Transformace studijních programů (Trans for Tex). V rámci řešení tohoto projektu se uskutečnila již dvě setkání zástupců textilních podniků, FT TUL a Clutexu, na kterých se účastníci shodli v názoru, že by bylo účelné uspořádat </w:t>
      </w:r>
      <w:r>
        <w:rPr>
          <w:b/>
        </w:rPr>
        <w:t>„náborový den“</w:t>
      </w:r>
      <w:r>
        <w:rPr/>
        <w:t xml:space="preserve">  určený pro budoucí absolventy textilní fakulty. Na této akci by zástupci českých textilních podniků prezentovali své firmy a zároveň studentům nabídli možnosti zaměstnání po ukončení studia. </w:t>
      </w:r>
    </w:p>
    <w:p>
      <w:pPr>
        <w:pStyle w:val="Normal"/>
        <w:jc w:val="both"/>
        <w:rPr/>
      </w:pPr>
      <w:r>
        <w:rPr/>
        <w:t>Po diskusi bylo dohodnuto uspořádat „náborový den“ pro stávající studenty FT TUL společně s  náborem studentů z řad gymnazistů. Studenti gymnázií a jejich rodiče by tak měli možnost dozvědět se podrobnosti nejen o samotném studiu na vysoké škole, ale dostanou i informace o možnostech uplatnění budoucích absolventů fakulty.</w:t>
      </w:r>
    </w:p>
    <w:p>
      <w:pPr>
        <w:pStyle w:val="Normal"/>
        <w:jc w:val="both"/>
        <w:rPr/>
      </w:pPr>
      <w:r>
        <w:rPr/>
        <w:t xml:space="preserve">Plánovaný termín „náborového dne“ je  </w:t>
      </w:r>
      <w:r>
        <w:rPr>
          <w:b/>
        </w:rPr>
        <w:t>6.3.201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ychom mohli tuto akci dobře připravit a zajistit potřebné prostory, potřebujeme znát vaše odpovědi na následující otázky (označt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ám zájem o účast na náborovém dnu?  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NO          NE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Jaký způsob prezentace své firmy preferujete? 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nární prezentace firmy před všemi účastníky náborového dne (studenti gymnázií a jejich rodiče, studenti FT TUL)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</w:tabs>
        <w:ind w:left="1500" w:hanging="780"/>
        <w:jc w:val="both"/>
        <w:rPr/>
      </w:pPr>
      <w:r>
        <w:rPr>
          <w:sz w:val="22"/>
          <w:szCs w:val="22"/>
        </w:rPr>
        <w:t>Individuální prezentace se studenty (k dispozici stolek + židle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</w:tabs>
        <w:ind w:left="1500" w:hanging="780"/>
        <w:jc w:val="both"/>
        <w:rPr>
          <w:sz w:val="22"/>
          <w:szCs w:val="22"/>
        </w:rPr>
      </w:pPr>
      <w:r>
        <w:rPr>
          <w:sz w:val="22"/>
          <w:szCs w:val="22"/>
        </w:rPr>
        <w:t>Oba způ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rganizace „náborového dne“ a způsob prezentace firem bude vycházet z vašich odpovědí s ohledem na možnosti fakulty a časovou náročnost. Pozvánky a program obdržíte v předst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čekáváme Vaši odpověď </w:t>
      </w:r>
      <w:r>
        <w:rPr>
          <w:b/>
          <w:u w:val="single"/>
        </w:rPr>
        <w:t>nejpozději do 20.1.201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pozdrav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ng. Miroslav Martin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ový manažér</w:t>
      </w:r>
    </w:p>
    <w:p>
      <w:pPr>
        <w:pStyle w:val="Normal"/>
        <w:jc w:val="both"/>
        <w:rPr/>
      </w:pPr>
      <w:r>
        <w:rPr/>
        <w:t xml:space="preserve">CLUTEX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tel.: 461 568 2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: 461 568 300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2"/>
            <w:szCs w:val="22"/>
          </w:rPr>
          <w:t>martinec@svitap.cz</w:t>
        </w:r>
      </w:hyperlink>
    </w:p>
    <w:tbl>
      <w:tblPr>
        <w:tblW w:w="47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el_pokorny@mosilan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maly@svitap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da@hedv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islav.sedlacek@tiscali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jmanova@papillons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a.polednova@mileta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adil@tzu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ri.mysak@veba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bek@boneka.eu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el@directalpine.com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anova@vubas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ry@dekor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lak@gumotex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.k@cnm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rova@spolsin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mund.zitex@tiscali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janova@stap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va@pv.anet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yklicek@nyklicekaspol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x@atexsport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@duomod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ura@kapatex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@topak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as.zikmund@ttce.toray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dek@deva-fm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soucek@barton-textil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ludwigova@odetka.cz          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a@triol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kocz@quick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@teufelberger.com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pon-stepon@quick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ek.zavadil@mitop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reichert@seznam.cz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ex@retex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s.gardian@elmarco.com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adimir.houser@tonak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eprtova@tylex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lveta@velveta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ri.lukes@ontexglobal.com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ejpkova@pegas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alek@fezkotex.cz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k@inotex.cz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0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tinec@svitap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4:00Z</dcterms:created>
  <dc:creator>liba</dc:creator>
  <dc:description/>
  <cp:keywords/>
  <dc:language>en-US</dc:language>
  <cp:lastModifiedBy>Martinec</cp:lastModifiedBy>
  <dcterms:modified xsi:type="dcterms:W3CDTF">2010-07-22T10:36:00Z</dcterms:modified>
  <cp:revision>4</cp:revision>
  <dc:subject/>
  <dc:title> </dc:title>
</cp:coreProperties>
</file>