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hrnutí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připomínek podniků ke studijním programům FT TU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 definice většiny vyučovaných předmětů, až na několik málo výjimek, není jasné, co se má v daném předmětu student naučit a  jaké znalosti a dovednosti bude mít po jeho úspěšném zvládnutí. Někde je jako předmět uveden popis vědního oboru a někde dokonce přehled probírané látky. Podniky se tak o profilu absolventa nic nedozví. Obecný postup při definování studijních oborů a jejich složení by měl vycházet z potřeb trh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a základě požadavků trhu by měl být definován profil absolventa (a to ať bakalářského, tak magisterského studia), tzn. jaké pozice v TOP firmě bude absolvent potenciálně zastávat a k tomu by měly být definovány znalosti a dovednosti, kterých má absolvent dosáhnou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Ze specifikovaných znalostí a dovedností by měly vyplynout předměty (a jejich konkrétní náplň), které by měl student během svého studia absolvovat, aby dosáhl kýžené úrovně znalos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uka předmětů by měla probíhat vždy tak, aby bylo v každém okamžiku zřejmé, jaké znalosti a dovednosti se v daném předmětu právě prohlubují (tzn. vždy musí být jasná souvislost přednášené látky a cílového profilu absolventa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tudijní  obory plně nereflektují realitu a očekávanou budoucnost českého textilu, např. v Čechách již prakticky neexistují přádelny a nic nenasvědčuje, že by se jejich výroba  znovu obnovila. Přesto je předmětu předení dáván poměrně velký prostor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Škola by se měla připravit na to, že jejím cílovým zákazníkem nebude student/absolvent střední školy resp. jeho rodič, ale trh práce. Doporučuje se přehodnotit marketing školy ve vztahu k prognózám potřeb budoucích zaměstnavatelů - textilních firem. Např. modifikovat některý stávající bakalářský studijní obor, případně zařadit zcela nový tak, aby absolventi byli na podnicích schopni saturovat nedostatek středních odborných kádrů (např. na úrovni mistrů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uka by měla dát studentovi celkový přehled o textilu, a to bez zbytečných detailů. Firmy si absolventy sami specializují podle svých potřeb a chybějící znalosti se absolvent doučí. Např. v bakalářském studijním oboru Chemická technologie je velký důraz kladen na předení, pletení a výrobu oděvů, které jsou přednášeny jako samostatné předměty. Přitom je tam předmět Základy textilní a oděvní výroby, kde by vše mohlo být obsaženo. Podobně u studijního oboru Netkané textilie. V bakalářském studijním oboru Textilní marketing je zařazeno opět předení jako samostatný předmět (bez toho, že by tam bylo tkaní a pletení) a opět se vyučují Základy textilní a oděvní výroby. Samotného marketingu je tam poskrovnu a naopak se zdá příliš mnoho matematiky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Technické textilie v současnosti představují velmi významný textilní obor a přitom předmět  Technické textilie  je vyučován pouze ve 3 bakalářských studijních oborech a v jednom magisterském, a to až na jednu výjimku jako volitelný předmět. I když s problematikou technických textilií souvisí i  jiné vyučované předměty (např. Textilie pro průmyslové aplikace, Materiály a textilie pro automobilový průmysl, Textilní nanomateriály), přesto by stálo za zvážení, zda nevyprofilovat předmět jediný a vyučovat ho vzhledem k významu technických textilií ve všech bakalářských i magisterských studijních oborech, samozřejmě v různém rozsahu.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Rozsah výuky cizích jazyků by měl být zvětšen, neboť v této podobě je nedostatečný vzhledem k současným požadavkům praxe.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Ve studijních předmětech je přemíra statistik. Jsou skutečně potřeba? Navrhuje se spojit strukturní analýzu a strukturní modely.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ři výuce standardizace a metrologie je používána zastaralá terminologie, nesprávné a neaktuální pojmy, ačkoliv již od roku 2006 platí ČSN EN ISO 9000 Systém managementu kvality. Např. v magisterském studiu je zaveden ve studijním oboru „Management jakosti“ se zaměřením „Jakost a metrologie“ dokonce předmět „Textilní metrologie".</w:t>
      </w:r>
      <w:r>
        <w:rPr>
          <w:rFonts w:cs="Arial" w:ascii="Arial" w:hAnsi="Arial"/>
          <w:color w:val="0000FF"/>
          <w:sz w:val="20"/>
          <w:szCs w:val="20"/>
        </w:rPr>
        <w:t> </w:t>
      </w:r>
      <w:r>
        <w:rPr>
          <w:sz w:val="22"/>
          <w:szCs w:val="22"/>
        </w:rPr>
        <w:t xml:space="preserve"> V bakalářském studiu se obor naštěstí jmenuje srozumitelně  „Textilní materiály a zkušebnictví“, stejně jako předmět  „Zkoušení textilií“. Vyučující by měli používat nejen aktuálně platné pojmy, ale taky léty zaužívané pojmy správně a nemást studenty  vytvářením představy, že zkoušení vláken je součástí metrologie.   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oboru Technologie a řízení oděvní výroby se navrhuje přesun povinných předmětů (např. mechanika pevných těles, programování v MATLABu) za volitelné. Naopak volitelné předměty (např. předení, tkaní, netkané textilie, finální úpravy textilií) se navrhuje zařadit jako povinné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uka psychologie, sociologie, řízení lidských zdrojů by měla být rozšířena i do jiných studijních oborů než je Technologie a řízení oděvní výroby. 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élka odborné praxe v trvání 2 týdnů je obecně nedostatečná.a při samotné výuce je potřeba  více využívat odborníků z praxe.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4 bakalářské studijní obory Textilní a oděvní návrhářství (i když s různým zaměřením)  a 2 studijní obory Technologie a řízení oděvní výroby (zaměření - konfekční a oděvní výroby) se zdají být zbytečným přepychem v situaci, kdy dochází k likvidaci velkých oděvních podniků. 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výuce zvýšit důraz na předměty ekonomika a řízení podniku. Výuku především soustředit na oblast podnikání nejlépe na příkladech z textilní branže – cenové kalkulace nákladů, kalkulace do variant vzhledem k nabídkám dodavatelů, časové hledisko nákladů a výnosů, legislativní povinnosti spojené s podnikáním, základy obchodního práva (viz bod.15) apod.. Základy tohoto předmětu by měly být ve všech studijních oborech, rozšířená výuka v oboru textilní marketing.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lepšit uživatelskou znalost práce na PC.  Znalosti aplikací Word a Powerpoint jsou samozřejmě důležité. Z praktického hlediska je především důležitá znalost Excelu a to nejen na úrovni základních vzorců a formátování buněk, ale zejména logických a automatických funkcí. Schopnost používat tyto funkce a pracovat s nimi velmi usnadňuje práci ve firmě a zvyšuje efektivitu.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ýuku práva zaměřit na praktické problémy spojené s obchodním právem. Obecná znalost základních právních dokumentů ČR je jistě užitečná, ale proč do tohoto předmětu zařazovat právo rodinné či trestní. A to v době, kdy je velký rozdíl mezi tím zboží prodat a dostat za něj zaplaceno, kdy se mění práva spotřebitelů z hlediska vrácení zboží či reklamací.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racoval: Martinec/Clutex</w:t>
      </w:r>
    </w:p>
    <w:p>
      <w:pPr>
        <w:pStyle w:val="Normal"/>
        <w:rPr/>
      </w:pPr>
      <w:r>
        <w:rPr>
          <w:sz w:val="22"/>
          <w:szCs w:val="22"/>
        </w:rPr>
        <w:t>14.4.20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097280" cy="5549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5" r="-3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097280" cy="5549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5" r="-3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136390" cy="1190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36390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44:00Z</dcterms:created>
  <dc:creator>Martinec</dc:creator>
  <dc:description/>
  <cp:keywords/>
  <dc:language>en-US</dc:language>
  <cp:lastModifiedBy>*</cp:lastModifiedBy>
  <dcterms:modified xsi:type="dcterms:W3CDTF">2010-04-26T06:44:00Z</dcterms:modified>
  <cp:revision>2</cp:revision>
  <dc:subject/>
  <dc:title>Připomínky podniků ke studijním programům FT TUL</dc:title>
</cp:coreProperties>
</file>