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33850" cy="1189990"/>
            <wp:effectExtent l="0" t="0" r="0" b="0"/>
            <wp:docPr id="1" name="logolinkI_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linkI_b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Registrační číslo projektu: </w:t>
      </w:r>
      <w:r>
        <w:rPr>
          <w:b/>
          <w:sz w:val="18"/>
          <w:szCs w:val="18"/>
        </w:rPr>
        <w:t>CZ.1.07/2.2.00/07.037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Název projektu: </w:t>
      </w:r>
      <w:r>
        <w:rPr>
          <w:b/>
          <w:sz w:val="18"/>
          <w:szCs w:val="18"/>
        </w:rPr>
        <w:t>Transformace studijních programů Fakulty textiln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e společného jednání zástupců textilních podniků, FT TUL a klastru technických textilií CLUT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b/>
        </w:rPr>
        <w:t>Den:</w:t>
      </w:r>
      <w:r>
        <w:rPr/>
        <w:tab/>
        <w:t>18.05.2010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Místo:</w:t>
      </w:r>
      <w:r>
        <w:rPr/>
        <w:t xml:space="preserve"> </w:t>
        <w:tab/>
        <w:t>Liberec, Technická univerzita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Účastníci jednání: </w:t>
        <w:tab/>
      </w:r>
      <w:r>
        <w:rPr/>
        <w:t xml:space="preserve">FT TUL –  Militký, Krupincová, Hrůza </w:t>
      </w:r>
    </w:p>
    <w:p>
      <w:pPr>
        <w:pStyle w:val="Normal"/>
        <w:tabs>
          <w:tab w:val="clear" w:pos="708"/>
          <w:tab w:val="left" w:pos="6120" w:leader="none"/>
        </w:tabs>
        <w:ind w:left="1980" w:hanging="0"/>
        <w:rPr/>
      </w:pPr>
      <w:r>
        <w:rPr/>
        <w:t>CLUTEX</w:t>
      </w:r>
      <w:r>
        <w:rPr>
          <w:b/>
        </w:rPr>
        <w:t xml:space="preserve"> </w:t>
      </w:r>
      <w:r>
        <w:rPr/>
        <w:t xml:space="preserve">– Fouňová, Beran, Martinec </w:t>
      </w:r>
    </w:p>
    <w:p>
      <w:pPr>
        <w:pStyle w:val="Normal"/>
        <w:ind w:left="1980" w:hanging="0"/>
        <w:rPr/>
      </w:pPr>
      <w:r>
        <w:rPr/>
        <w:t>TRIOLA – Dohnal, Svobodová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1440"/>
        <w:jc w:val="both"/>
        <w:outlineLvl w:val="0"/>
        <w:rPr>
          <w:b/>
          <w:b/>
        </w:rPr>
      </w:pPr>
      <w:r>
        <w:rPr>
          <w:b/>
        </w:rPr>
        <w:t xml:space="preserve">Účel jednání: </w:t>
      </w:r>
      <w:r>
        <w:rPr/>
        <w:t>Kontrola plnění a stanovení dalšího postupu při řešení projektu Transfortex.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b/>
          <w:b/>
        </w:rPr>
      </w:pPr>
      <w:r>
        <w:rPr>
          <w:b/>
        </w:rPr>
        <w:t>Program jedná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Kontrola úkolů z 1.4. 2010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S podniky, které projevily zájem o studentské práce, dojednat konkrétní formu spolupráce při řešení jimi navržených námětů.</w:t>
      </w:r>
    </w:p>
    <w:p>
      <w:pPr>
        <w:pStyle w:val="Normal"/>
        <w:ind w:left="720" w:hanging="0"/>
        <w:jc w:val="both"/>
        <w:rPr/>
      </w:pPr>
      <w:r>
        <w:rPr/>
        <w:t xml:space="preserve">Zodpovídá: FT                                                                                       Termín: duben 2010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Na základě námětů předložených Clutexem fakulta navázala kontakt se zájemci o spolupráci. Celkem bylo domluveno 10 prací, které budou studenti FT TUL řešit pro textilní podniky v rámci semestrálních, bakalářských a diplomových prací. Témata zveřejněna na stránkách FT TUL </w:t>
      </w:r>
      <w:hyperlink r:id="rId3">
        <w:r>
          <w:rPr>
            <w:rStyle w:val="InternetLink"/>
            <w:i/>
          </w:rPr>
          <w:t>http://www.ft.tul.cz/index.cgi?fun=novinky&amp;info=103</w:t>
        </w:r>
      </w:hyperlink>
      <w:r>
        <w:rPr>
          <w:i/>
        </w:rPr>
        <w:t>. Další témata jsou v jednání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Úkol splně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Prověřit zájem podniků o další bakalářské a studentské diplomové práce a na FT  TUL (Ing.Krupincová) zaslat návrhy (téma, anotace, kontaktní osoba).                                   Zodpovídá: Clutex                                                                                 Termín: duben 2010                                                                 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V průběhu dubna bylo osloveno celkem 50 textilních firem. Odpovědělo 8 podniků. Zájem projevila pouze firma Vývoj Třešť (Optimalizace výkonu pracoviště CAD a elektronické stříhárny). Kontaktní informace byly na FT předány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Úkol splněn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Zjistit zájem podniků o možnost uspořádání prezentace – přímé oslovení studentů fakulty v rámci jednotlivých odborných přednášek.                                                                                   Zodpovídá: Clutex                                                                                 Termín: duben 2010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Z 50 oslovených podniků projevily zájem o prezentaci před studenty firmy Veba a Svitap. Kontaktní informace byly na FT předány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Úkol splně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Na FT zaslat připomínky podniků (shrnutí) ke studijním programům.                             Zodpovídá: Clutex                                                                                  Termín: 15.4. 2010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Clutex předal souhrn celkem 15 připomínek textilních podniků (Veba, Svitap, Triola, Mileta, TZÚ, Torray) ke studijním programům FT TUL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Úkol splně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Sdělit termíny a zaslat témata obhajob studentských projektů.                                         Zodpovídá: FT                                                                                       Termín: duben 2010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Fakulta sdělila místo a termíny obhajob studentských semestrálních projektů (18.5., 25.5. a 27.5.2010). Clutex podniky informoval o možnostech účasti na těchto obhajobách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Úkol splněn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Určit termín příští společné schůzky (předběžně 2. polovina května, v rámci obhajob). </w:t>
      </w:r>
    </w:p>
    <w:p>
      <w:pPr>
        <w:pStyle w:val="Normal"/>
        <w:ind w:left="720" w:hanging="0"/>
        <w:jc w:val="both"/>
        <w:rPr/>
      </w:pPr>
      <w:r>
        <w:rPr/>
        <w:t xml:space="preserve">Zodpovídá: FT                                                                                        Termín: 15.4. 2010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Termín příštího jednání fakulta navrhla na 18.5.2010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Úkol splně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isku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/>
          <w:b/>
        </w:rPr>
      </w:pPr>
      <w:r>
        <w:rPr/>
        <w:t>Ing. Fouňová účastníky informovala o jednání valné hromady CLUTEX - klastr technické textilie, která se uskuteční dne 16.6. 2010 od 9:30 hodin v hotelu Vyhlídka v Náchodě. Jednání bude předcházet dne 15.6.2010 od 13:00 hodin workshop k dalším projektům klastru za přítomnosti spolupracujících institucí a následně od 15:30 hodin jednání valné hromady ČTPT. Jedná se o vhodnou příležitost k projednání připomínek podniků ke studijním programům FT TUL v rámci projektu Transfortex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/>
          <w:b/>
        </w:rPr>
      </w:pPr>
      <w:r>
        <w:rPr/>
        <w:t>Ing. Krupincová informovala o možnostech oslovení potenciálních uchazečů o zaměstnání z řad budoucích absolventů FT TUL:</w:t>
      </w:r>
    </w:p>
    <w:p>
      <w:pPr>
        <w:pStyle w:val="Normal"/>
        <w:numPr>
          <w:ilvl w:val="0"/>
          <w:numId w:val="0"/>
        </w:numPr>
        <w:ind w:left="1080" w:hanging="360"/>
        <w:outlineLvl w:val="0"/>
        <w:rPr/>
      </w:pPr>
      <w:r>
        <w:rPr/>
        <w:t xml:space="preserve">a)  </w:t>
      </w:r>
      <w:r>
        <w:rPr>
          <w:rFonts w:cs="Arial" w:ascii="Arial" w:hAnsi="Arial"/>
          <w:color w:val="000000"/>
        </w:rPr>
        <w:t xml:space="preserve"> </w:t>
      </w:r>
      <w:r>
        <w:rPr/>
        <w:t>Přímé oslovení absolventů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color w:val="000000"/>
        </w:rPr>
      </w:pPr>
      <w:r>
        <w:rPr>
          <w:color w:val="000000"/>
        </w:rPr>
        <w:t>Podniky poptávající absolventy mohou zaslat nabídku poptávky - náborový leták. Ten bude zveřejněn na stránkách FT, v tištěné formě bude vyvěšen v prostorách FT a studenti dostanou informaci hromadným emailem. Náborové letáky budou k dispozici a rozebrání na studijním oddělení, při státních závěrečných zkouškách a promocích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Studenti posledních ročníků bakalářského a magisterského studia se již nyní připravují na státní zkoušky a proto přednáška a prezentace firmy na místě není v současné době možná. Zveřejňování nabídek práce pro absolventy již probíhá. Nabídky prací jsou zveřejňovány na stránkách FT TUL v rámci katalogu pracovních příležitostí a na stánkách projektu: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hyperlink r:id="rId4" w:tgtFrame="_blank">
        <w:r>
          <w:rPr>
            <w:rStyle w:val="InternetLink"/>
          </w:rPr>
          <w:t>http://www.ft.tul.cz/</w:t>
        </w:r>
      </w:hyperlink>
      <w:r>
        <w:rPr>
          <w:color w:val="000000"/>
        </w:rPr>
        <w:t xml:space="preserve"> záložka Studenti a dále záložka Pro absolventy a</w:t>
        <w:br/>
      </w:r>
      <w:hyperlink r:id="rId5" w:tgtFrame="_blank">
        <w:r>
          <w:rPr>
            <w:rStyle w:val="InternetLink"/>
          </w:rPr>
          <w:t>http://www.ft.tul.cz/projekty/TransForTex/News/news.html</w:t>
        </w:r>
      </w:hyperlink>
      <w:r>
        <w:rPr>
          <w:color w:val="000000"/>
        </w:rPr>
        <w:t xml:space="preserve"> záložka aktuality.</w:t>
      </w:r>
    </w:p>
    <w:p>
      <w:pPr>
        <w:pStyle w:val="Normal"/>
        <w:numPr>
          <w:ilvl w:val="0"/>
          <w:numId w:val="4"/>
        </w:numPr>
        <w:outlineLvl w:val="0"/>
        <w:rPr>
          <w:color w:val="000000"/>
        </w:rPr>
      </w:pPr>
      <w:r>
        <w:rPr>
          <w:color w:val="000000"/>
        </w:rPr>
        <w:t>Prezentace na veletrhu pracovních příležitostí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color w:val="000000"/>
        </w:rPr>
      </w:pPr>
      <w:r>
        <w:rPr>
          <w:color w:val="000000"/>
        </w:rPr>
        <w:t>Možnost propagace podniků na veletrhu pracovních příležitostí, který se koná v prostorách TUL každoročně. Termín pro další konání není zatím znám a bude upřesněn.</w:t>
      </w:r>
    </w:p>
    <w:p>
      <w:pPr>
        <w:pStyle w:val="Normal"/>
        <w:numPr>
          <w:ilvl w:val="0"/>
          <w:numId w:val="3"/>
        </w:numPr>
        <w:outlineLvl w:val="0"/>
        <w:rPr>
          <w:color w:val="000000"/>
        </w:rPr>
      </w:pPr>
      <w:r>
        <w:rPr>
          <w:color w:val="000000"/>
        </w:rPr>
        <w:t xml:space="preserve">Prezentace před studenty v rámci celoročníkového předmětu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color w:val="000000"/>
        </w:rPr>
        <w:t xml:space="preserve">Zájem podniků o tento typ prezentace je nutné dopředu konzultovat s FT TUL na adrese </w:t>
      </w:r>
      <w:hyperlink r:id="rId6">
        <w:r>
          <w:rPr>
            <w:rStyle w:val="InternetLink"/>
          </w:rPr>
          <w:t>gabriela.krupincova@tul.cz</w:t>
        </w:r>
      </w:hyperlink>
      <w:r>
        <w:rPr>
          <w:color w:val="000000"/>
        </w:rPr>
        <w:t>. Zájem o tento typ prezentace zatím projevily firmy Svitap a Veba.</w:t>
      </w:r>
    </w:p>
    <w:p>
      <w:pPr>
        <w:pStyle w:val="Normal"/>
        <w:numPr>
          <w:ilvl w:val="0"/>
          <w:numId w:val="3"/>
        </w:numPr>
        <w:outlineLvl w:val="0"/>
        <w:rPr>
          <w:color w:val="000000"/>
        </w:rPr>
      </w:pPr>
      <w:r>
        <w:rPr>
          <w:color w:val="000000"/>
        </w:rPr>
        <w:t>Prezentace v rámci oslav FT TUL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color w:val="000000"/>
        </w:rPr>
      </w:pPr>
      <w:r>
        <w:rPr>
          <w:color w:val="000000"/>
        </w:rPr>
        <w:t>V průběhu listopadu 2010 je v rámci oslav FT plánována větší prezentace textilních firem z hlediska jejich zaměření a případné poptávky po nových pracovnících. Zároveň proběhnou akce spojené se dnem absolventů a den otevřených dveří. Součástí oslav bude mezinárodní konference Strutex . Podrobné informace budou zaslány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b/>
          <w:b/>
        </w:rPr>
      </w:pPr>
      <w:r>
        <w:rPr/>
        <w:t>Prof.Militký účastníky jednání informoval o tom, že připomínky podniků ke studijním programům FT TUL byly projednány v realizačním týmu projektu a Clutex obdrží odpovědi na jednotlivé připomínky. K této problematice se plánuje diskuze FT TUL s podniky na příštím jednání 15.6.-16.6. 2010 v Náchodě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kol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 xml:space="preserve">Informovat podniky o možnosti zveřejnění „náborového letáku“ určeného pro letošní absolventy FT TUL                                                                                                                                          Zodpovídá: Clutex                                                                                      Termín: květen.2010 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 xml:space="preserve">Zaslat Clutexu stanovisko FT TUL k připomínkám podniků ke studijním programům. </w:t>
      </w:r>
    </w:p>
    <w:p>
      <w:pPr>
        <w:pStyle w:val="Normal"/>
        <w:ind w:left="360" w:hanging="0"/>
        <w:jc w:val="both"/>
        <w:rPr/>
      </w:pPr>
      <w:r>
        <w:rPr/>
        <w:t xml:space="preserve">Zodpovídá: FT                                                                                            Termín: květen 2010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rPr/>
      </w:pPr>
      <w:r>
        <w:rPr/>
        <w:t xml:space="preserve">Textilní podniky seznámit se stanoviskem FT TUL k připomínkám ke studijním programům. Zodpovídá: Clutex                                                                                      Termín: květen 2010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Zapsal: Martinec</w:t>
      </w:r>
    </w:p>
    <w:p>
      <w:pPr>
        <w:pStyle w:val="Normal"/>
        <w:ind w:left="360" w:hanging="360"/>
        <w:jc w:val="both"/>
        <w:rPr/>
      </w:pPr>
      <w:r>
        <w:rPr/>
        <w:t>20.5. 2010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67055" cy="2857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641350" cy="3238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t.tul.cz/index.cgi?fun=novinky&amp;info=103" TargetMode="External"/><Relationship Id="rId4" Type="http://schemas.openxmlformats.org/officeDocument/2006/relationships/hyperlink" Target="http://email.seznam.cz/redir?hashId=3843106882&amp;to=http%3A%2F%2Fwww.ft.tul.cz%2F" TargetMode="External"/><Relationship Id="rId5" Type="http://schemas.openxmlformats.org/officeDocument/2006/relationships/hyperlink" Target="http://email.seznam.cz/redir?hashId=3843106882&amp;to=http%3A%2F%2Fwww.ft.tul.cz%2Fprojekty%2FTransForTex%2FNews%2Fnews.html" TargetMode="External"/><Relationship Id="rId6" Type="http://schemas.openxmlformats.org/officeDocument/2006/relationships/hyperlink" Target="mailto:gabriela.krupincova@tul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6:00Z</dcterms:created>
  <dc:creator>liba</dc:creator>
  <dc:description/>
  <cp:keywords/>
  <dc:language>en-US</dc:language>
  <cp:lastModifiedBy>*</cp:lastModifiedBy>
  <cp:lastPrinted>2010-04-09T08:30:00Z</cp:lastPrinted>
  <dcterms:modified xsi:type="dcterms:W3CDTF">2010-05-24T14:54:00Z</dcterms:modified>
  <cp:revision>3</cp:revision>
  <dc:subject/>
  <dc:title> </dc:title>
</cp:coreProperties>
</file>