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ze schůze realizačního týmu projekt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ázev projektu:                     </w:t>
      </w:r>
      <w:r>
        <w:rPr>
          <w:b/>
          <w:sz w:val="24"/>
          <w:szCs w:val="24"/>
        </w:rPr>
        <w:t>Transformace studijních programů Fakulty textil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gistrační číslo projektu:    </w:t>
      </w:r>
      <w:r>
        <w:rPr>
          <w:b/>
          <w:sz w:val="24"/>
          <w:szCs w:val="24"/>
        </w:rPr>
        <w:t>CZ.1.07/2.2.00/07.037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nterní číslo TUL:                 </w:t>
      </w:r>
      <w:r>
        <w:rPr>
          <w:b/>
          <w:sz w:val="24"/>
          <w:szCs w:val="24"/>
        </w:rPr>
        <w:t>16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 schůze: 11.05.201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řítomni:</w:t>
      </w:r>
      <w:r>
        <w:rPr>
          <w:i/>
          <w:sz w:val="24"/>
          <w:szCs w:val="24"/>
        </w:rPr>
        <w:t xml:space="preserve"> Ing. Bajzík, doc. Havelka, Ing. Hrůza, Ing. Krupincová, doc. Křemenáková, Ing. Militká, prof. Militký, Ing. Vaněčková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mluveni:</w:t>
      </w:r>
      <w:r>
        <w:rPr>
          <w:i/>
          <w:sz w:val="24"/>
          <w:szCs w:val="24"/>
        </w:rPr>
        <w:t xml:space="preserve"> doc. Martinová, Ing. Štorová, doc. Wien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jednání dokumentu vytvořeného partnerem projektu CLUTEX na základě materiálů zaslaných jednotlivými podniky spolupracujícími v rámci projektu Transformace studijních programů Fakulty textilní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 jednotlivým bodům dokumentu „Shrnutí připomínek podniků ke studijním programům FT TUL“ proběhla diskuze a vyjádření relevantních osob, případně zástupců organizačních jedno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ecné shrnu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ktura a rozsah předmětů jsou nastaveny tak, aby student získal obecné znalosti, vědomosti a schopnosti absolventa technické vysoké školy. Zároveň dostatečné teoretické znalosti daného ob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soká škola by měla připravit absolventa, který je dostatečně teoreticky vybaven, je schopen své vědomosti používat a připraven získávat nové. </w:t>
      </w:r>
    </w:p>
    <w:p>
      <w:pPr>
        <w:pStyle w:val="Normal"/>
        <w:rPr/>
      </w:pPr>
      <w:r>
        <w:rPr>
          <w:sz w:val="24"/>
          <w:szCs w:val="24"/>
        </w:rPr>
        <w:t>Poznatky podniků jsou cennými informacemi a podkladem k úpravě studijních programů. Některé základní principy je však třeba i nadále respektovat, zejména rozsah a zaměření obecných teoretických předmět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fil absolventa bakalářského, případně magisterského studia je uveden v IS systému STAG - </w:t>
      </w:r>
      <w:hyperlink r:id="rId2">
        <w:r>
          <w:rPr>
            <w:rStyle w:val="InternetLink"/>
            <w:sz w:val="24"/>
            <w:szCs w:val="24"/>
          </w:rPr>
          <w:t>http://stag-new.tul.cz/wps/portal/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ladním principem struktury a rozsahu předmětů je zajištění základních všeobecných znalostí absolventa vysoké školy technického směru.</w:t>
      </w:r>
    </w:p>
    <w:p>
      <w:pPr>
        <w:pStyle w:val="Normal"/>
        <w:rPr/>
      </w:pPr>
      <w:r>
        <w:rPr>
          <w:sz w:val="24"/>
          <w:szCs w:val="24"/>
        </w:rPr>
        <w:t>Takový absolvent musí být schopen zastávat jakoukoliv VŠ pozici v TOP a částečně i v jiných technických obore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sah teoretických technických předmětů bakalářského studia musí být dostatečný s ohledem na možné navazující magisterské studiu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námky jsou součástí bodu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 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aměstnavatelem“ vysoké školy je stát, který poskytuje dotace na studenta a „klientem“ student, který si volí danou vysokou školu dle zaměření, atraktivity a dalších parametrů.</w:t>
      </w:r>
    </w:p>
    <w:p>
      <w:pPr>
        <w:pStyle w:val="Normal"/>
        <w:rPr/>
      </w:pPr>
      <w:r>
        <w:rPr>
          <w:sz w:val="24"/>
          <w:szCs w:val="24"/>
        </w:rPr>
        <w:t>TUL nabízí obory, které jsou z pohledu uchazeče o studium zajímavé s tím, že částečně zohledňují možné budoucí uplatnění absolventa. Absolvent však získává obecné vysokoškolské vzdělání technického typu a konkrétní uplatnění na trhu práce je plně na jeho rozhodnut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třeba změnit motivaci studenta tak, aby ve větší míře posuzoval možnosti uplatnění již při výběru konkrétní vysoké školy. Zde je nutné spolupůsobení textilních podniků. Zvýšit povědomí o úspěších textilního průmyslu, možnosti uplatnění či přímá motivace studentů formou podnikových stipendi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ilní technické předměty jsou vyučovány ve 3 úrovních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ZTOV – obecný přehled, všechny technologi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aždá technologie zvlášť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kombina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lo dohodnuto, že úpravy obsahu v jednotlivých úrovních (zejména 3) a počet vyučovacích hodin bude předmětem další analýzy na jejímž základě bude vypracován příslušnými garanty předmětů návrh na úpravu studijních plánů. V současné době jsou některé úpravy již realizovány. Příkladem je absence předení v úrovni 3 od příštího semest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ín návrhu: 31.5.2010, doc. Křemenák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textilie je zajímavý textilní obor s vysokým počtem uchazečů o studi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lo dohodnuto, že se prověří možnost navýšení počtu souvisejících předmětů v bakalářském stud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ín: 30.6.2010, proděk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 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l vyjádřen všeobecný souhlas s názorem, že znalost cizího jazyka je na vysoké škole již vyžadována a ke zvládnutí některých předmětů předpokládána. Vysoká škola neřeší nedostatky ve výuce cizích jazyků na nižších stupních, ale měla by zlepšovat jazykové vybavení studentů jejich aktivním používání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současné době se některé předměty vyučují v anglickém jazyce. V mnoha předmětech jsou základní informace poskytovány duálně – v českém a anglickém jazy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pravenost pedagogických pracovníků přednášet v anglickém jazyce a zpracování jednotlivých předmětů v tomto se v posledních letech významně zvyšuje z důvodu výuky JAR studentů v magisterském stud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 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, jsou potřeba. Dle průzkumů většina absolventů pracuje v oblasti řízení jakosti, vyhodnocování kvality a obdobných oblaste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kturní analýza a strukturní modely jsou rozdílné svým zaměřením a důrazem na vědeckou činnost studentů. Nicméně do budoucna se uvažuje o jejich slouč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 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soká škola učí logické základy a souvislosti, nejde tedy o normy a nenormované postupy, které se mění a ne vždy odpovídají úrovní znalostí o dané problematice. Škola tedy poskytuje celkové znalosti platné obecněji.</w:t>
      </w:r>
    </w:p>
    <w:p>
      <w:pPr>
        <w:pStyle w:val="Normal"/>
        <w:rPr/>
      </w:pPr>
      <w:r>
        <w:rPr>
          <w:sz w:val="24"/>
          <w:szCs w:val="24"/>
        </w:rPr>
        <w:t>Metrologie se neučí pouze s ohledem na textilní obor, ale zejména jako obecná metrolog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kušebnictví je významově i obsahově jiný předmě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kušebnictví = konkrétní postupy,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trologie = základní principy a met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 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ržení povinných a volitelných předmětů souvisí se základní premisou, že absolvent technické vysoké školy musí mít srovnatelné obecné technické vzdělá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e prověřeno složení a poměr povinných – volitelných předmětů a udělán návrh na možné přesuny mezi jednotlivými typ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ín: 30.6.2010, Ing. Hrůza, doc. Křemenák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e prověřen počet a složení předmětů v jednotlivých studijních plánech s ohledem na možnost rozšíření nabídky těchto předmětů (psychologie, sociologie, řízení LZ, pracovní právo..) jako volitelný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l vyjádřen názor, že tyto předměty jsou vyhledávány zejména studenty kombinovaného studia, kteří již pocítili potřebu informací v těchto oblastech. FT TUL by tyto předměty  ráda poskytla také jako součást celoživotního vzdělávání. Navrhuje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rátkodobé kurzy_seminář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rmu postgraduálního stud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 tím, že by bylo žádoucí vypracovat kompletní plán celoživotního vzdělává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ín: 30.6.2010, Ing. Hrůza - předmě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11</w:t>
      </w:r>
    </w:p>
    <w:p>
      <w:pPr>
        <w:pStyle w:val="Normal"/>
        <w:rPr/>
      </w:pPr>
      <w:r>
        <w:rPr>
          <w:sz w:val="24"/>
          <w:szCs w:val="24"/>
        </w:rPr>
        <w:t>Délka odborné praxe je 2 týdenní minimálně. Vyšší počet týdnů praxe je vítán a v souladu se studijními plány jednotlivých oborů, ale často nesplnitelný z důvodu nemožnosti studentů absolvovat po dobu delší 2 týdnů skutečně odbornou prax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ud student takovou praxi získá, je možnost zapsat si samostatný předmět Prax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ostatné přednášky odborníků z praxe jsou již v současné době realizovány. Zvýšení jejich četnosti je v souladu se záměrem T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. Zřetelný dopad by měl být v počtu uchazečů o studium v těchto oborech. Zatím tomu tak není. Souvisí s diskuzí k bodu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visí s bodem 5. Bude vypracován návrh. Zde, v souladu s bodem 11, je zájem TUL na vyšším počtu přednášek realizovaných odborníkem z praxe. Částečně je tento bod řešen zahrnutím předmětu Projektový management do všech obor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soká škola nemůže připravit absolventa na jeden typ aplikací, ale učí je algoritmy a obecné poznatky tak, aby mohli zvládnout jakékoliv stávající i budoucí typy.</w:t>
      </w:r>
    </w:p>
    <w:p>
      <w:pPr>
        <w:pStyle w:val="Normal"/>
        <w:rPr/>
      </w:pPr>
      <w:r>
        <w:rPr>
          <w:sz w:val="24"/>
          <w:szCs w:val="24"/>
        </w:rPr>
        <w:t>Dohodnuto, že je třeba zvýšit tlak na používání uvedených a dalších aplikací v jednotlivých předmětech, semestrálních, bakalářských a diplomových pracích.</w:t>
      </w:r>
    </w:p>
    <w:p>
      <w:pPr>
        <w:pStyle w:val="Normal"/>
        <w:rPr/>
      </w:pPr>
      <w:r>
        <w:rPr>
          <w:sz w:val="24"/>
          <w:szCs w:val="24"/>
        </w:rPr>
        <w:t xml:space="preserve">Současné předměty týkající se prohlubování počítačových dovedností od základního užívání po pokročilé programování a užití speciálních postupů: </w:t>
        <w:br/>
        <w:t xml:space="preserve">KHT / APC Administrativa na PC (office) </w:t>
        <w:br/>
        <w:t xml:space="preserve">KHT / ZOT Zpracování odborných textů (office) </w:t>
        <w:br/>
        <w:t xml:space="preserve">KHT / EKO Elektronická komerce (office) </w:t>
        <w:br/>
        <w:t xml:space="preserve">KHT / PPJ Poč. podpora říz. jakosti a anal. dat (Matlab, ...) </w:t>
        <w:br/>
        <w:t xml:space="preserve">KHT / PRS Průmyslová statistika (QC Expert, Statistika, ...) </w:t>
        <w:br/>
        <w:t xml:space="preserve">MTI / DAT Databáze a tvorba datových skladů (základní tvorba databází) </w:t>
        <w:br/>
        <w:t xml:space="preserve">KTM / PMA Programování v MATLABu (Matlab) </w:t>
        <w:br/>
        <w:t xml:space="preserve">KHT / VKK Vizuální techniky kontroly kvality (Matlab) </w:t>
        <w:br/>
        <w:t xml:space="preserve">KHT / MSM Metody stochas. a simul. modelování (Matlab) </w:t>
        <w:br/>
        <w:t xml:space="preserve">KHT / INK Informační a komunikační technologie (Matlab, ...) </w:t>
        <w:br/>
        <w:t>KHT / ZAO Zpracování a analýza obrazu (Matlab, ..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15</w:t>
      </w:r>
    </w:p>
    <w:p>
      <w:pPr>
        <w:pStyle w:val="Normal"/>
        <w:rPr/>
      </w:pPr>
      <w:r>
        <w:rPr>
          <w:sz w:val="24"/>
          <w:szCs w:val="24"/>
        </w:rPr>
        <w:t>Bude zahájeno jednání s katedrou práva a navrženy úpravy současného rozsahu a podo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ín: 30.6.2010, Ing. Hrů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rmín příští schůze bude stanoven po jednání se zástupci podniků , které je organizováno partnerem projektu CLUTEX na půdě FT TUL v termínu 18.5.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dne 12.05.201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apsal: Ing. Militká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24"/>
        <w:szCs w:val="24"/>
      </w:rPr>
    </w:pPr>
    <w:r>
      <w:rPr>
        <w:bCs/>
        <w:sz w:val="24"/>
        <w:szCs w:val="24"/>
      </w:rPr>
      <w:t xml:space="preserve">Tento projekt je spolufinancován Evropským sociálním fondem a státním rozpočtem </w:t>
    </w:r>
  </w:p>
  <w:p>
    <w:pPr>
      <w:pStyle w:val="Footer"/>
      <w:jc w:val="center"/>
      <w:rPr>
        <w:sz w:val="22"/>
        <w:szCs w:val="22"/>
      </w:rPr>
    </w:pPr>
    <w:r>
      <w:rPr>
        <w:bCs/>
        <w:sz w:val="24"/>
        <w:szCs w:val="24"/>
      </w:rPr>
      <w:t>České republiky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  <w:t xml:space="preserve">                            </w:t>
    </w:r>
    <w:r>
      <w:rPr/>
      <w:tab/>
      <w:t xml:space="preserve">                                                      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                   J. Militká 12.05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  <w:tab w:val="left" w:pos="1620" w:leader="none"/>
        <w:tab w:val="left" w:pos="6480" w:leader="none"/>
        <w:tab w:val="left" w:pos="6660" w:leader="none"/>
        <w:tab w:val="left" w:pos="7200" w:leader="none"/>
      </w:tabs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3543300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978" r="3118" b="9978"/>
                  <a:stretch>
                    <a:fillRect/>
                  </a:stretch>
                </pic:blipFill>
                <pic:spPr bwMode="auto">
                  <a:xfrm>
                    <a:off x="0" y="0"/>
                    <a:ext cx="35433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240020</wp:posOffset>
              </wp:positionH>
              <wp:positionV relativeFrom="paragraph">
                <wp:posOffset>103505</wp:posOffset>
              </wp:positionV>
              <wp:extent cx="457835" cy="4603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object w:dxaOrig="5255" w:dyaOrig="5255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36pt;height:36.25pt" filled="f" o:ole="">
                                <v:imagedata r:id="rId3" o:title=""/>
                              </v:shape>
                              <o:OLEObject Type="Embed" ProgID="" ShapeID="ole_rId2" DrawAspect="Content" ObjectID="_558212906" r:id="rId2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36.25pt;mso-wrap-distance-left:7.05pt;mso-wrap-distance-right:7.05pt;mso-wrap-distance-top:0pt;mso-wrap-distance-bottom:0pt;margin-top:8.15pt;mso-position-vertical-relative:text;margin-left:41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object w:dxaOrig="5255" w:dyaOrig="5255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36pt;height:36.25pt" filled="f" o:ole="">
                          <v:imagedata r:id="rId5" o:title=""/>
                        </v:shape>
                        <o:OLEObject Type="Embed" ProgID="" ShapeID="ole_rId4" DrawAspect="Content" ObjectID="_1787110696" r:id="rId4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sz w:val="28"/>
      </w:rPr>
    </w:pPr>
    <w:r>
      <w:rPr>
        <w:b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</w:r>
  </w:p>
  <w:p>
    <w:pPr>
      <w:pStyle w:val="Normal"/>
      <w:numPr>
        <w:ilvl w:val="0"/>
        <w:numId w:val="0"/>
      </w:numPr>
      <w:tabs>
        <w:tab w:val="clear" w:pos="708"/>
        <w:tab w:val="left" w:pos="390" w:leader="none"/>
        <w:tab w:val="center" w:pos="4536" w:leader="none"/>
      </w:tabs>
      <w:outlineLvl w:val="0"/>
      <w:rPr>
        <w:sz w:val="28"/>
        <w:szCs w:val="28"/>
      </w:rPr>
    </w:pPr>
    <w:r>
      <w:rPr>
        <w:b/>
        <w:sz w:val="28"/>
      </w:rPr>
      <w:tab/>
      <w:t xml:space="preserve">                                </w:t>
    </w:r>
    <w:r>
      <w:rPr>
        <w:b/>
        <w:sz w:val="24"/>
        <w:szCs w:val="24"/>
      </w:rPr>
      <w:t xml:space="preserve">  </w:t>
    </w:r>
    <w:r>
      <w:rPr>
        <w:b/>
        <w:sz w:val="28"/>
        <w:szCs w:val="28"/>
      </w:rPr>
      <w:t>Technická  univerzita v Liberci</w:t>
    </w:r>
  </w:p>
  <w:p>
    <w:pPr>
      <w:pStyle w:val="Normal"/>
      <w:numPr>
        <w:ilvl w:val="0"/>
        <w:numId w:val="0"/>
      </w:numPr>
      <w:outlineLvl w:val="0"/>
      <w:rPr/>
    </w:pPr>
    <w:r>
      <w:rPr>
        <w:b/>
        <w:sz w:val="24"/>
        <w:szCs w:val="24"/>
      </w:rPr>
      <w:t xml:space="preserve">                                                </w:t>
    </w:r>
    <w:r>
      <w:rPr>
        <w:b/>
        <w:sz w:val="24"/>
        <w:szCs w:val="24"/>
      </w:rPr>
      <w:t>461 17 LIBEREC I  Studentská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8222" w:leader="none"/>
      </w:tabs>
      <w:spacing w:lineRule="atLeast" w:line="360" w:before="144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-new.tul.cz/wps/por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31:00Z</dcterms:created>
  <dc:creator>J. Militká</dc:creator>
  <dc:description/>
  <cp:keywords/>
  <dc:language>en-US</dc:language>
  <cp:lastModifiedBy>*</cp:lastModifiedBy>
  <cp:lastPrinted>2009-07-07T13:11:00Z</cp:lastPrinted>
  <dcterms:modified xsi:type="dcterms:W3CDTF">2010-05-24T11:00:00Z</dcterms:modified>
  <cp:revision>6</cp:revision>
  <dc:subject>Template</dc:subject>
  <dc:title>logolink</dc:title>
</cp:coreProperties>
</file>