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Monitorovací zpráva </w:t>
      </w:r>
    </w:p>
    <w:p>
      <w:pPr>
        <w:pStyle w:val="TextBody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o realizaci projektu</w:t>
      </w:r>
    </w:p>
    <w:p>
      <w:pPr>
        <w:pStyle w:val="TextBody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Operačního programu Vzdělávání pro konkurenceschopnost</w:t>
      </w:r>
    </w:p>
    <w:p>
      <w:pPr>
        <w:pStyle w:val="Normal"/>
        <w:rPr>
          <w:b/>
          <w:b/>
          <w:color w:val="99CCFF"/>
          <w:sz w:val="28"/>
          <w:szCs w:val="28"/>
          <w:shd w:fill="C0C0C0" w:val="clear"/>
        </w:rPr>
      </w:pPr>
      <w:r>
        <w:rPr>
          <w:i/>
          <w:color w:val="0000FF"/>
          <w:shd w:fill="C0C0C0" w:val="clear"/>
        </w:rPr>
        <mc:AlternateContent>
          <mc:Choice Requires="wps">
            <w:drawing>
              <wp:inline distT="0" distB="0" distL="0" distR="0">
                <wp:extent cx="5759450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38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ue" stroked="f" o:allowincell="f" style="position:absolute;margin-left:0pt;margin-top:-3.05pt;width:453.45pt;height:2.95pt;mso-wrap-style:none;v-text-anchor:middle;mso-position-vertical:top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99CCFF"/>
          <w:sz w:val="28"/>
          <w:szCs w:val="28"/>
          <w:shd w:fill="C0C0C0" w:val="clear"/>
        </w:rPr>
      </w:pPr>
      <w:r>
        <w:rPr>
          <w:b/>
          <w:color w:val="99CCFF"/>
          <w:sz w:val="28"/>
          <w:szCs w:val="28"/>
          <w:shd w:fill="C0C0C0" w:val="clear"/>
        </w:rPr>
      </w:r>
    </w:p>
    <w:p>
      <w:pPr>
        <w:pStyle w:val="Normal"/>
        <w:numPr>
          <w:ilvl w:val="0"/>
          <w:numId w:val="5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>
          <w:rFonts w:ascii="Arial" w:hAnsi="Arial" w:cs="Arial"/>
          <w:b/>
          <w:b/>
          <w:sz w:val="28"/>
          <w:szCs w:val="28"/>
          <w:highlight w:val="lightGray"/>
          <w:shd w:fill="E6E6E6" w:val="clear"/>
        </w:rPr>
      </w:pPr>
      <w:r>
        <w:rPr>
          <w:rFonts w:cs="Arial" w:ascii="Arial" w:hAnsi="Arial"/>
          <w:b/>
          <w:sz w:val="28"/>
          <w:szCs w:val="28"/>
          <w:highlight w:val="lightGray"/>
          <w:shd w:fill="E6E6E6" w:val="clear"/>
        </w:rPr>
        <w:t xml:space="preserve">Údaje o projektu a Monitorovací zprávě </w:t>
      </w:r>
    </w:p>
    <w:tbl>
      <w:tblPr>
        <w:tblW w:w="924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1464"/>
        <w:gridCol w:w="1055"/>
        <w:gridCol w:w="1440"/>
        <w:gridCol w:w="1407"/>
        <w:gridCol w:w="23"/>
      </w:tblGrid>
      <w:tr>
        <w:trPr>
          <w:trHeight w:val="303" w:hRule="atLeast"/>
          <w:cantSplit w:val="true"/>
        </w:trPr>
        <w:tc>
          <w:tcPr>
            <w:tcW w:w="385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egistrační číslo projektu</w:t>
            </w:r>
          </w:p>
        </w:tc>
        <w:tc>
          <w:tcPr>
            <w:tcW w:w="5366" w:type="dxa"/>
            <w:gridSpan w:val="4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bCs/>
                <w:szCs w:val="22"/>
              </w:rPr>
              <w:t>CZ.1.07/</w:t>
            </w:r>
            <w:r>
              <w:rPr/>
              <w:t>2</w:t>
            </w:r>
            <w:r>
              <w:rPr>
                <w:bCs/>
                <w:szCs w:val="22"/>
              </w:rPr>
              <w:t>.2.00/07.037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ázev projektu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ransformace studijních programů Fakulty textilní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Číslo prioritní osy 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szCs w:val="22"/>
              </w:rPr>
            </w:pPr>
            <w:r>
              <w:rPr/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lková výše finanční podpory [Kč]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both"/>
              <w:rPr>
                <w:bCs/>
                <w:szCs w:val="22"/>
              </w:rPr>
            </w:pPr>
            <w:r>
              <w:rPr/>
              <w:t>16 887 447,0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Částka ESF [Kč]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szCs w:val="22"/>
              </w:rPr>
            </w:pPr>
            <w:r>
              <w:rPr/>
              <w:t>14 354 329,9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Křížové financování [Kč]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szCs w:val="22"/>
              </w:rPr>
            </w:pPr>
            <w:r>
              <w:rPr/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atum zahájení realizace projektu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szCs w:val="22"/>
              </w:rPr>
            </w:pPr>
            <w:r>
              <w:rPr/>
              <w:t>13/05/200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atum ukončení realizace projektu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szCs w:val="22"/>
              </w:rPr>
            </w:pPr>
            <w:r>
              <w:rPr/>
              <w:t>31/03/201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Číslo právního aktu (Rozhodnutí/Smlouvy/Opatření)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>07/108/200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40" w:type="dxa"/>
            <w:gridSpan w:val="6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Heading5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Monitorovací zpráva</w:t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ořadové číslo zprávy</w:t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/>
              <w:t>04/2011</w:t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onitorované období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Začáte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/>
            </w:pPr>
            <w:r>
              <w:rPr/>
              <w:t>1/8/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Konec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/>
            </w:pPr>
            <w:r>
              <w:rPr/>
              <w:t>31/01/2011</w:t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yp zpráv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růběžná 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81224071"/>
            <w:bookmarkStart w:id="1" w:name="__Fieldmark__0_298122407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Závěrečná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81224071"/>
            <w:bookmarkStart w:id="3" w:name="__Fieldmark__1_2981224071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Mimořádná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81224071"/>
            <w:bookmarkStart w:id="5" w:name="__Fieldmark__2_298122407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b/>
                <w:bCs/>
                <w:szCs w:val="22"/>
              </w:rPr>
              <w:t>Žádost o platb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81224071"/>
            <w:bookmarkStart w:id="7" w:name="__Fieldmark__3_298122407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981224071"/>
            <w:bookmarkStart w:id="9" w:name="__Fieldmark__4_2981224071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851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atum vypracování zprávy</w:t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color w:val="000000"/>
              </w:rPr>
            </w:pPr>
            <w:r>
              <w:rPr>
                <w:color w:val="000000"/>
              </w:rPr>
              <w:t>14.02.2011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5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>Údaje o příjemci a zhotoviteli zprávy</w:t>
      </w:r>
    </w:p>
    <w:tbl>
      <w:tblPr>
        <w:tblW w:w="9211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721"/>
      </w:tblGrid>
      <w:tr>
        <w:trPr>
          <w:trHeight w:val="284" w:hRule="atLeast"/>
        </w:trPr>
        <w:tc>
          <w:tcPr>
            <w:tcW w:w="349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Příjemce</w:t>
            </w:r>
          </w:p>
        </w:tc>
        <w:tc>
          <w:tcPr>
            <w:tcW w:w="572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/>
              <w:t>Technická univerzita v Liberci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IČ/DIČ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/>
              <w:t>46747885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Statutární zástupce 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(jméno a příjmení, funkce)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/>
              <w:t>prof. Dr. Ing. Zdeněk Kůs, rektor</w:t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hotovitel MZ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Jméno a příjmení zhotovitele zprávy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/>
              <w:t>Ing. Jaroslava Militká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ní číslo/Fax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48 535 3245</w:t>
            </w:r>
          </w:p>
        </w:tc>
      </w:tr>
      <w:tr>
        <w:trPr>
          <w:trHeight w:val="284" w:hRule="atLeast"/>
        </w:trPr>
        <w:tc>
          <w:tcPr>
            <w:tcW w:w="349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/>
              <w:t>jaroslava.militka@tul.cz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5"/>
        </w:numPr>
        <w:shd w:fill="CCCCCC" w:val="clear"/>
        <w:tabs>
          <w:tab w:val="clear" w:pos="708"/>
          <w:tab w:val="left" w:pos="720" w:leader="none"/>
        </w:tabs>
        <w:ind w:left="1440" w:hanging="14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ĚCNÁ ČÁST MONITOROVACÍ ZPRÁVY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CCCCCC" w:val="clear"/>
        <w:tabs>
          <w:tab w:val="clear" w:pos="708"/>
          <w:tab w:val="left" w:pos="360" w:leader="none"/>
        </w:tabs>
        <w:spacing w:before="0" w:after="120"/>
        <w:ind w:left="720" w:hanging="720"/>
        <w:rPr>
          <w:rFonts w:ascii="Arial" w:hAnsi="Arial" w:cs="Arial"/>
          <w:b/>
          <w:b/>
          <w:bCs/>
          <w:sz w:val="28"/>
          <w:szCs w:val="28"/>
          <w:highlight w:val="lightGray"/>
          <w:shd w:fill="E6E6E6" w:val="clear"/>
        </w:rPr>
      </w:pPr>
      <w:r>
        <w:rPr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t>Realizované klíčové aktivity</w:t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Analytické činnost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/09/2010 – 31/01/2011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Realizaci lze rozdělit do následujících oblastí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</w:rPr>
            </w:pPr>
            <w:r>
              <w:rPr/>
              <w:t>Byly vyhodnoceny počty studentů přijatých na jednotlivé obory a jednotlivá zaměření. Základní dokument s názvem Statistická data Fakulty textilní 2010 je předložen v </w:t>
            </w:r>
            <w:r>
              <w:rPr>
                <w:b/>
              </w:rPr>
              <w:t>Příloze č. 13 klíčových aktivit projektu</w:t>
            </w:r>
            <w:r>
              <w:rPr/>
              <w:t>. Tímto způsobem byly analyzovány změny ve studijních programech Fakulty textilní. Zejména pak zájem o nové obory a zaměření. Trend ukazuje na pokles zájmu o oděvnictví, což odpovídá problémům s oděvním průmyslem a zejména se změnou složení středních škol, kdy se dá hovořit o zániku škol průmyslových, zaměřených na textil. Ačkoliv zájem průmyslových podniků o absolventy technického zaměření trvá, převažuje podíl studentů na oborech orientovaných ekonomicky, případně designově.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Byly analyzovány rozdíly mezi počty studentů přihlášených do jednotlivých oborů, počty studentů přijatých a počty studentů, kteří skutečně zahájili studium jednotlivých oborů.  Tímto způsobem byl analyzován vztah mezi nabízenými studijními programy Fakulty Textilní a skutečnou motivací studentů.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</w:rPr>
            </w:pPr>
            <w:r>
              <w:rPr/>
              <w:t>Byl analyzován stav vyučovaných předmětů vzhledem k jejich obsahu, formě vyučování, studijním materiálům a personálnímu zabezpečení. Důraz byl kladen na možnosti výuky formou kombinovaného studi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08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yla uskutečněna analýza počtu přihlášených, přijatých a zapsaných studentů, tato bude následně použita při úpravách studijních plánů. Byla realizována analýza vyučovaných předmětů. Na základě výsledků bylo přistoupeno k inovaci obsahu, formy a personálního zabezpečení jednotlivých studijních předmětů.  </w:t>
            </w:r>
          </w:p>
          <w:p>
            <w:pPr>
              <w:pStyle w:val="Normal"/>
              <w:rPr/>
            </w:pPr>
            <w:r>
              <w:rPr/>
              <w:t xml:space="preserve">K této klíčové aktivitě se vztahují způsobilé výdaje z kapitoly 1. Osobní výdaje a 2. Cestovní náhrady. 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Hodnocení výuky studenty je řešeno univerzitním systémem, který v současné podobě nefunguje optimálně. Na základě analýz bude přistoupeno k inovaci systému hodnocení kvality výuky na úrovni TUL, případně aplikován systém nový, fakultní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ropojení s výrobní sféro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/08/2010 – 31/01/2011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ealizaci lze rozdělit do následujících oblastí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Proběhly schůzky zaměřené na spolupráci formou diplomových a bakalářských prací. Aktuální seznam všech témat prací, včetně témat zadávaných ve spolupráci s průmyslovými podniky, tvoří </w:t>
            </w:r>
            <w:r>
              <w:rPr>
                <w:b/>
              </w:rPr>
              <w:t xml:space="preserve">Přílohu č. 13 klíčových aktivit projektu, </w:t>
            </w:r>
            <w:r>
              <w:rPr/>
              <w:t xml:space="preserve">Témata diplomových prací Fakulty textilní _2010 2011. Schůzky probíhaly mezi Fakultou textilní, partnerem projektu CLUTEX i zástupci jednotlivých podniků. Zápisy z jednotlivých schůzek jsou v </w:t>
            </w:r>
            <w:r>
              <w:rPr>
                <w:b/>
              </w:rPr>
              <w:t xml:space="preserve">Příloze č. 13 klíčových aktivit projektu, </w:t>
            </w:r>
            <w:r>
              <w:rPr/>
              <w:t xml:space="preserve">Zápis schůze 2010 08 25_Podniky, Zápis schůze 2010 10 21_Podniky. Na schůzkách s jednotlivými zástupci podniků byly řešeny následující detaily spolupráce: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 xml:space="preserve">Časový harmonogram a rozsah práce. Zde bylo dohodnuto, jaký je možný časový harmonogram práce, aby byl v souladu s organizací výuky na FT. Méně rozsáhlá témata s vysokou prioritou je vhodné řešit formou semestrální práce, neboť diplomová nebo bakalářská práce vyžaduje vyšší teoretickou přípravu, a tedy i více času na vypracování. 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Technické podmínky, možná podpora ze strany podniku. Byly definovány možnosti poskytnutí strojního vybavení, materiálu, informací ze strany průmyslových podniků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Personální zabezpečení, kontakty. Byla řešena možnost vedení diplomové (bakalářské) práce odborníkem z podniku s možností kontroly realizace práce konzultantem z FT.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 xml:space="preserve">Utajení. Byly řešeny konkrétní návrhy, jak zamezit úniku citlivých informací při dodržení zásady, že diplomové (bakalářské) práce jsou veřejné. 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Proběhly schůzky zaměřené na řešení připomínek průmyslových podniků k realizaci výuky na Fakultě textilní. Připomínky se týkaly zejména realizace výuky formou kombinovanou. Realizovatelné připomínky budou zařazeny do změn studijních plánů na rok 2011/12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ind w:left="709" w:hanging="360"/>
              <w:jc w:val="both"/>
              <w:rPr/>
            </w:pPr>
            <w:r>
              <w:rPr/>
              <w:t>V průběhu konání konference STRUTEX a semináře Project Management se uskutečnila i schůze realizačního týmu projektu za účasti zástupců fakulty a partnera projektu CLUTEX. Se zástupci firem byla projednána a aktualizována nabídka témat DP a BP, která jsou zveřejněna na webových stránkách fakulty. Volná témata byla nabídnuta studentům. Dále byla projednána příprava akcí, které v rámci projektu proběhnou v nejbližším období. První z nich je „Den otevřených dveří“ plánovaný na 4.3.2011. Další připravovanou akcí bude workshop navazující na úspěšný seminář Project management. Firmy by opět měly možnost se prezentovat, informovat studenty o možné spolupráci při řešení studentských prací a nabídnout uplatnění potenciálním uchazečům o zaměstnání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Byly projednávány možnosti realizace změny organizace zejména kombinované formy studia na FT na základě návrhů a připomínek průmyslových podniků.  Do seznamu témat bakalářských a diplomových prací FT byla zahrnuta nová témata navržená průmyslovými podniky. Byly projednány detaily spolupráce formou diplomových, bakalářských, případně semestrálních prací. Byly projednány způsoby informování studentů o možnostech uplatnění v praxi a byl realizován seminář na toto téma. K této klíčové aktivitě se vztahují způsobilé výdaje z kapitoly 1. Osobní výdaje a 2. Cestovní náhrady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ři realizaci této klíčové aktivity nebyly zaznamenány žádné obtíže a překážky, které by bránily řešení v souladu se schváleným harmonogramem projektu.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Audit studijních programů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/09/2010 – 30/11/2010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Byly projednány a navrženy následující úpravy studijních programů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Změna organizace výuky cizích jazyků formou kombinovaného studia pro bakalářský studijní obor „ Textilní marketing“. Zde bylo třeba řešit problematiku výuky jazyků formou kombinovaného studia a zejména skladbu předmětů tak, aby odpovídala potřebám zvyšování jazykové gramotnosti studentů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Důsledné oddělení bakalářských a magisterských předmětů ve studijních plánech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Inovace jednotlivých předmětů tak, aby lépe odpovídaly požadovanému profilu absolventa FT. Inovovány byly následující položky: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 xml:space="preserve">Obsah předmětu, jeho propojení se studijním plánem i s praktickým využitím předmětu. 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Forma výuky, zejména v souvislosti se studiem kombinovaným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Personální zabezpečení včetně zajištění odborného růstu pedagoga a jeho nástupce.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Řešení „přechodových ročníků“. Harmonizace změn studijních plánů pro současné studenty. </w:t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Heading4"/>
              <w:rPr/>
            </w:pPr>
            <w:r>
              <w:rPr>
                <w:szCs w:val="24"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Byly projednány a navrženy úpravy studijních programů týkající se zejména organizace výuky cizích jazyků, inovace předmětů a harmonizace změn se stávajícími plány. K této klíčové aktivitě se vztahují způsobilé výdaje z kapitoly 1. Osobní výdaje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ři realizaci této klíčové aktivity nebyly zaznamenány žádné obtíže a překážky, které by bránily řešení v souladu se schváleným harmonogramem projektu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Modernizace didaktických meto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/09/2010 – 31/01/2011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/>
            </w:pPr>
            <w:r>
              <w:rPr/>
              <w:t>Realizaci lze rozdělit do následujících aktivit: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 xml:space="preserve">Bylo realizováno výběrové řízení </w:t>
            </w:r>
            <w:r>
              <w:rPr>
                <w:b/>
              </w:rPr>
              <w:t xml:space="preserve">Dodavatel samostatných prvků výpočetní techniky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registrační číslo: </w:t>
            </w:r>
            <w:r>
              <w:rPr>
                <w:b/>
              </w:rPr>
              <w:t xml:space="preserve">0371/10/07. </w:t>
            </w:r>
            <w:r>
              <w:rPr/>
              <w:t xml:space="preserve">Veřejná zakázka na pořízení samostatných prvků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 xml:space="preserve">výpočetní techniky byla vyhlášena na základě uzavřené </w:t>
            </w:r>
            <w:r>
              <w:rPr>
                <w:b/>
              </w:rPr>
              <w:t xml:space="preserve">Rámcové smlouvy na dodávku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výpočetní techniky, skupina Počítače</w:t>
            </w:r>
            <w:r>
              <w:rPr/>
              <w:t xml:space="preserve">, číslo smlouvy 10/9903/29, podle § 92 zákona č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137/2006 Sb., o veřejných zakázkách, ve znění pozdějších předpisů. Předmět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     </w:t>
            </w:r>
            <w:r>
              <w:rPr/>
              <w:t>výběrového řízení byl následně pořízen a instalován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405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Byla diskutována, navržena a realizována tvorba a inovace didaktických metod pro jednotlivé předměty. Změny se týkaly zejména efektivnější výuky formou kombinovanou. Nové a inovované předměty jsou předmětem kapitoly 11. Této MZ – Monitorovací indikátory.</w:t>
            </w:r>
          </w:p>
          <w:p>
            <w:pPr>
              <w:pStyle w:val="Normal"/>
              <w:ind w:left="405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 xml:space="preserve">Byly vytvořeny studijní materiály pro následujících 9 předmětů bakalářského i magisterského studia: </w:t>
            </w:r>
          </w:p>
          <w:p>
            <w:pPr>
              <w:pStyle w:val="Normal"/>
              <w:ind w:left="40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Cs/>
              </w:rPr>
              <w:t>Údržba textilií</w:t>
            </w:r>
            <w:r>
              <w:rPr>
                <w:b/>
                <w:bCs/>
              </w:rPr>
              <w:t xml:space="preserve"> (UD</w:t>
            </w:r>
            <w:r>
              <w:rPr>
                <w:b/>
              </w:rPr>
              <w:t xml:space="preserve">T) – </w:t>
            </w:r>
            <w:r>
              <w:rPr/>
              <w:t xml:space="preserve">materiál na CD tvoří </w:t>
            </w:r>
            <w:r>
              <w:rPr>
                <w:b/>
              </w:rPr>
              <w:t>Přílohu č. 4 klíčových aktivit projektu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Cs/>
              </w:rPr>
              <w:t>Finální úpravy textilií</w:t>
            </w:r>
            <w:r>
              <w:rPr>
                <w:b/>
                <w:bCs/>
              </w:rPr>
              <w:t xml:space="preserve"> (FUT) - </w:t>
            </w:r>
            <w:r>
              <w:rPr>
                <w:bCs/>
              </w:rPr>
              <w:t>m</w:t>
            </w:r>
            <w:r>
              <w:rPr/>
              <w:t xml:space="preserve">ateriál na CD tvoří </w:t>
            </w:r>
            <w:r>
              <w:rPr>
                <w:b/>
              </w:rPr>
              <w:t>Přílohu č. 5 klíčových aktivit projektu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Cs/>
              </w:rPr>
              <w:t xml:space="preserve">Nestejnoměrnost textilií </w:t>
            </w:r>
            <w:r>
              <w:rPr>
                <w:b/>
                <w:bCs/>
              </w:rPr>
              <w:t xml:space="preserve">(HND) - </w:t>
            </w:r>
            <w:r>
              <w:rPr/>
              <w:t xml:space="preserve">materiál na CD tvoří </w:t>
            </w:r>
            <w:r>
              <w:rPr>
                <w:b/>
              </w:rPr>
              <w:t>Přílohu č. 6 klíčových aktivit projektu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Cs/>
              </w:rPr>
              <w:t>Metody stochastického a simulačního modelování</w:t>
            </w:r>
            <w:r>
              <w:rPr>
                <w:b/>
                <w:bCs/>
              </w:rPr>
              <w:t xml:space="preserve"> (MSM) – </w:t>
            </w:r>
            <w:r>
              <w:rPr/>
              <w:t xml:space="preserve">materiál na CD tvoří </w:t>
            </w:r>
            <w:r>
              <w:rPr>
                <w:b/>
              </w:rPr>
              <w:t>Přílohu č. 7 klíčových aktivit projekt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Cs/>
              </w:rPr>
              <w:t>Potiskování textilií</w:t>
            </w:r>
            <w:r>
              <w:rPr>
                <w:b/>
                <w:bCs/>
              </w:rPr>
              <w:t xml:space="preserve"> (POT) - </w:t>
            </w:r>
            <w:r>
              <w:rPr/>
              <w:t xml:space="preserve">materiál na CD tvoří </w:t>
            </w:r>
            <w:r>
              <w:rPr>
                <w:b/>
              </w:rPr>
              <w:t>Přílohu č. 8 klíčových aktivit projektu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Cs/>
              </w:rPr>
              <w:t>Stroje a technologie tkaní</w:t>
            </w:r>
            <w:r>
              <w:rPr>
                <w:b/>
                <w:bCs/>
              </w:rPr>
              <w:t xml:space="preserve"> (STT) - </w:t>
            </w:r>
            <w:r>
              <w:rPr/>
              <w:t xml:space="preserve">materiál na CD tvoří </w:t>
            </w:r>
            <w:r>
              <w:rPr>
                <w:b/>
              </w:rPr>
              <w:t>Přílohu č. 9 klíčových aktivit projektu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Cs/>
              </w:rPr>
              <w:t>Textilie pro průmyslové aplikace</w:t>
            </w:r>
            <w:r>
              <w:rPr>
                <w:b/>
                <w:bCs/>
              </w:rPr>
              <w:t xml:space="preserve"> (TPA)  - </w:t>
            </w:r>
            <w:r>
              <w:rPr>
                <w:bCs/>
              </w:rPr>
              <w:t>m</w:t>
            </w:r>
            <w:r>
              <w:rPr/>
              <w:t xml:space="preserve">ateriál na CD tvoří </w:t>
            </w:r>
            <w:r>
              <w:rPr>
                <w:b/>
              </w:rPr>
              <w:t>Přílohu č. 10 klíčových aktivit projektu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>
                <w:bCs/>
              </w:rPr>
              <w:t>Vzorování tkanin</w:t>
            </w:r>
            <w:r>
              <w:rPr>
                <w:b/>
                <w:bCs/>
              </w:rPr>
              <w:t xml:space="preserve"> (VZO) - </w:t>
            </w:r>
            <w:r>
              <w:rPr/>
              <w:t xml:space="preserve">materiál na CD tvoří </w:t>
            </w:r>
            <w:r>
              <w:rPr>
                <w:b/>
              </w:rPr>
              <w:t>Přílohu č. 11 klíčových aktivit projektu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Zušlechťování textilií</w:t>
            </w:r>
            <w:r>
              <w:rPr>
                <w:b/>
                <w:bCs/>
              </w:rPr>
              <w:t xml:space="preserve"> (ZUT) - </w:t>
            </w:r>
            <w:r>
              <w:rPr/>
              <w:t xml:space="preserve">materiál na CD tvoří </w:t>
            </w:r>
            <w:r>
              <w:rPr>
                <w:b/>
              </w:rPr>
              <w:t>Přílohu č. 12 klíčových aktivit projektu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Bylo realizováno výběrové řízení na nákup hardwaru. Byly inovovány didaktické metody vybraných předmětů a vytvořeny, nebo inovovány studijní materiály jak stávajících předmětů jednotlivých studijních plánů, tak předmětů nově vytvořených. K této klíčové aktivitě se vztahují způsobilé výdaje z kapitoly 1. Osobní výdaje a 3. Zařízení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ři realizaci této klíčové aktivity nebyly zaznamenány žádné obtíže a překážky, které by bránily řešení v souladu se schváleným harmonogramem projektu.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Organizace a realizace výuky, hodnocení odezv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/09/2010 – 31/01/2011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/>
            </w:pPr>
            <w:r>
              <w:rPr/>
              <w:t>Realizaci lze rozdělit do následujících aktivit: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>Byly optimalizovány podmínky studia dané realizovanými změnami. Vzhledem k tomu, že všechna zaměření a vybrané bakalářské obory mají společný první semestr, bylo nutné upravit podmínky přijímacího řízení a následného rozřazení studentů do jednotlivých zaměření. Studenti jsou přijímáni na studijní obor, rozřazení na jednotlivá zaměření se provádí na konci prvního semestru. Byly stanoveny jednotné podmínky rozřazení, které vycházejí z žádostí studentů a v případě zájmu studentů převyšující kapacitu jednotlivých zaměření, z výsledků jejich studia v průběhu prvního semestru. Tato pravidla byla zveřejněna formou opatření děkana FT.</w:t>
            </w:r>
          </w:p>
          <w:p>
            <w:pPr>
              <w:pStyle w:val="Normal"/>
              <w:ind w:left="405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 xml:space="preserve">Bylo realizováno zvyšování jazykových schopností studentů magisterského studia propojením celoročníkového  předmětu „Textile Engineering“ s výukou pro studenty z cizích zemí. Výuka byla uskutečněna v anglickém jazyce. </w:t>
            </w:r>
          </w:p>
          <w:p>
            <w:pPr>
              <w:pStyle w:val="Normal"/>
              <w:ind w:left="405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 xml:space="preserve">Byla navržena, diskutována a zhotovena publikace pomáhající zlepšit kvalitu diplomových a bakalářských prací. Publikace se skládá z metodiky zpracování odborné práce, formálních náležitostí a příloh. Základní dokumenty jsou součástí </w:t>
            </w:r>
            <w:r>
              <w:rPr>
                <w:b/>
              </w:rPr>
              <w:t xml:space="preserve">Příloh č. 13 klíčových aktivit projektu, </w:t>
            </w:r>
            <w:r>
              <w:rPr/>
              <w:t>DP_BP metodika, DP_BP formální náležitosti.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yly úspěšně optimalizovány podmínky studia dané změnami ve studijních plánech. Byla zlepšena jazyková průprava studentů v oblasti technické a odborné angličtiny. Byla zhotovena metodická příručka pro zlepšení kvality diplomových a bakalářských prací.  </w:t>
            </w:r>
          </w:p>
          <w:p>
            <w:pPr>
              <w:pStyle w:val="Normal"/>
              <w:rPr/>
            </w:pPr>
            <w:r>
              <w:rPr/>
              <w:t>K této klíčové aktivitě se vztahují způsobilé výdaje z kapitoly 1. Osobní výdaje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ři realizaci této klíčové aktivity nebyly zaznamenány žádné obtíže a překážky, které by bránily řešení v souladu se schváleným harmonogramem projektu.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opularizace studijních oborů, propagace F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/08/2010 – 31/01/2011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robný popis realizace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Realizaci lze rozdělit do následujících oblastí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ropagace studijních programů FT v rámci oslav 50. výročí založení. V rámci oslav byla připravena inovovaná propagační brožura Fakulty textilní a jejich studijních programů. Brožura v e-formě je přiložena v </w:t>
            </w:r>
            <w:r>
              <w:rPr>
                <w:b/>
              </w:rPr>
              <w:t>Přílohách č. 13 klíčových aktivit projektu</w:t>
            </w:r>
            <w:r>
              <w:rPr/>
              <w:t>, Informační brožura Fakulty textilní.</w:t>
            </w:r>
            <w:r>
              <w:rPr>
                <w:color w:val="FF0000"/>
              </w:rPr>
              <w:t xml:space="preserve"> </w:t>
            </w:r>
            <w:r>
              <w:rPr/>
              <w:t>Oslavy byly spojeny s oceněním významných osobností, jejichž činnost byla, nebo je spojena s FT, což přispělo značnou měrou k představení současné pozice a směrování FT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Workshop a prezentace projektu na 42. konferenci STCHK – TEXCHEM, konané ve dnech 21.-22.10.2010. Workshop se uskutečnil před oficiálním zahájením 42. konference STCHK – TEXCHEM v hotelu Labe v Pardubicích. Zástupci FT TUL informovali podniky o současném stavu řešení projektu. Propojení fakulty s výrobní sférou je zaměřeno na pořádání kulatých stolů za účasti zástupců podnikatelské sféry, profesních svazů a sféry akademické, monitorování situace na trhu práce, monitorování nabídek praxí, stáží a exkurzí, monitorování možností spolupráce při výzkumné a vývojové činnosti na zpracování BP, DP (konzultace), pořádání přednášek odborníků z praxe, semináře se zástupci podniků na univerzitě určené jak pro studenty tak i pracovníky univerzity.</w:t>
            </w:r>
          </w:p>
          <w:p>
            <w:pPr>
              <w:pStyle w:val="Odstavecseseznamem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Propagace studijních programů v rámci semináře, který byl součástí konference STRUTEX. Seminář se uskutečnil za velkého zájmu jak studentů, tak i textilních firem. Ty ve svých prezentacích dokumentovaly, že textilní průmysl v ČR má svoji perspektivu a nadále se rozvíjí. Studenti FT TUL získali informace o možnostech spolupráce s podniky na bakalářských a diplomových pracích a možnostech absolvování odborné praxe.  Dostali praktické informace pro hledání zaměstnání a následné uplatnění po skončení studia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hodnocení a výsledky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Byla realizována propagace programů FT v rámci oslav 50. výročí založení, mezinárodní konference TEXSCI 2010, mezinárodní konference STCHK-TEXCHEM a mezinárodní konference STRUTEX 2010. Byla projednána možnost propagace v rámci dne otevřených dveří. Byly vyhotoveny propagační brožury. K této klíčové aktivitě se vztahují způsobilé výdaje z kapitoly 1. Osobní výdaje, 2. Cestovní náhrady, 8. Výdaje vyplývající přímo ze Smlouvy/Rozhodnutí.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émy při realizaci projektu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ři realizaci této klíčové aktivity nebyly zaznamenány žádné obtíže a překážky, které by bránily řešení v souladu se schváleným harmonogramem projektu.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numPr>
          <w:ilvl w:val="0"/>
          <w:numId w:val="5"/>
        </w:numPr>
        <w:shd w:fill="CCCCCC" w:val="clear"/>
        <w:tabs>
          <w:tab w:val="clear" w:pos="708"/>
          <w:tab w:val="left" w:pos="360" w:leader="none"/>
        </w:tabs>
        <w:spacing w:before="0" w:after="120"/>
        <w:ind w:left="720" w:hanging="720"/>
        <w:rPr>
          <w:rFonts w:ascii="Arial" w:hAnsi="Arial" w:cs="Arial"/>
          <w:b/>
          <w:b/>
          <w:bCs/>
          <w:sz w:val="28"/>
          <w:szCs w:val="28"/>
          <w:highlight w:val="lightGray"/>
          <w:shd w:fill="E6E6E6" w:val="clear"/>
        </w:rPr>
      </w:pPr>
      <w:r>
        <w:rPr>
          <w:rFonts w:cs="Arial" w:ascii="Arial" w:hAnsi="Arial"/>
          <w:b/>
          <w:bCs/>
          <w:sz w:val="28"/>
          <w:szCs w:val="28"/>
          <w:highlight w:val="lightGray"/>
          <w:shd w:fill="E6E6E6" w:val="clear"/>
        </w:rPr>
        <w:t xml:space="preserve">Další informace o realizaci projektu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highlight w:val="lightGray"/>
          <w:shd w:fill="808080" w:val="clear"/>
        </w:rPr>
      </w:pPr>
      <w:r>
        <w:rPr>
          <w:rFonts w:cs="Arial" w:ascii="Arial" w:hAnsi="Arial"/>
          <w:b/>
          <w:bCs/>
          <w:sz w:val="28"/>
          <w:szCs w:val="28"/>
          <w:highlight w:val="lightGray"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yla organizována setkání a komunikace mezi zástupci realizačního týmu na straně příjemce, na straně partnera projektu a zúčastněných zástupců průmyslových podniků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innost jednotlivých odborných zaměstnanců projektu (Manažer vzdělávací aktivity, Lektor vzdělávací aktivity, Konzultant vzdělávací a odborné aktivity) byla koordinována v rámci skupin navzájem i v rámci jednotlivých kateder F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numPr>
          <w:ilvl w:val="0"/>
          <w:numId w:val="5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>
          <w:rFonts w:cs="Arial" w:ascii="Arial" w:hAnsi="Arial"/>
          <w:b/>
          <w:bCs/>
          <w:sz w:val="28"/>
          <w:szCs w:val="28"/>
          <w:highlight w:val="lightGray"/>
          <w:shd w:fill="808080" w:val="clear"/>
        </w:rPr>
        <w:t>Plánované klíčové aktivity projektu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  <w:highlight w:val="lightGray"/>
          <w:shd w:fill="808080" w:val="clear"/>
        </w:rPr>
        <w:footnoteReference w:id="2"/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Analytické činnost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/03/2011 – 31/05/2011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Head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Bude iniciováno zlepšení stávajícího hodnocení výuky studenty. V případě, že to nebude možné, bude navržen nový pokud možno jednodušší, způsob anonymního hodnocení.</w:t>
            </w:r>
          </w:p>
          <w:p>
            <w:pPr>
              <w:pStyle w:val="Header"/>
              <w:numPr>
                <w:ilvl w:val="0"/>
                <w:numId w:val="16"/>
              </w:numPr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Bude vypracována analýza předchozího studia uchazečů o studium a jeho vývoj. Při realizaci výuky se často naráží na základní nedostatky v předchozím vzdělání studentů.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ropojení s výrobní sférou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/02/2011 – 31/07/2011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color w:val="000000"/>
              </w:rPr>
              <w:t>Bude realizována společná prezentace zástupců podniků v rámci Dne otevřených dveří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Budou pokračovat jednání v rámci nových témat DP a BP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Budou pokračovat jednání na téma zlepšení organizace výuky a státních závěrečných zkoušek.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Audit studijních programů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/02/2011 – 31/05/2011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Budou realizovány navržené změny studijních programů a rozvrhů.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Modernizace didaktických metod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/02/2011 – 31/05/2011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Budou navrženy změny v dispozicích výukových prostor v rámci rekonstrukce hlavní budovy FT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Budou realizovány další inovace studijních materiálů.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Organizace a realizace výuky, hodnocení odezv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/02/2011 – 30/06/2011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Budou optimalizovány navržené a realizované změny studijních plánů.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4"/>
      </w:tblGrid>
      <w:tr>
        <w:trPr/>
        <w:tc>
          <w:tcPr>
            <w:tcW w:w="3708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klíčové aktivity</w:t>
            </w:r>
          </w:p>
        </w:tc>
        <w:tc>
          <w:tcPr>
            <w:tcW w:w="550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Popularizace studijních programů, propagace FT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dobí realizace klíčové aktivit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/02/2011 – 31/07/2011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a cíl klíčové aktivity</w:t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Bude realizována propagace FT v rámci Dne otevřených dveří a formou spolupráce se středními školami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Bude realizována propagace FT v rámci výstav textilního designu.</w:t>
            </w:r>
          </w:p>
        </w:tc>
      </w:tr>
    </w:tbl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rPr>
          <w:b/>
          <w:b/>
          <w:shd w:fill="808080" w:val="clear"/>
        </w:rPr>
      </w:pPr>
      <w:r>
        <w:rPr>
          <w:b/>
          <w:shd w:fill="808080" w:val="clear"/>
        </w:rPr>
      </w:r>
    </w:p>
    <w:p>
      <w:pPr>
        <w:pStyle w:val="Normal"/>
        <w:numPr>
          <w:ilvl w:val="0"/>
          <w:numId w:val="5"/>
        </w:numPr>
        <w:shd w:fill="C0C0C0" w:val="clear"/>
        <w:tabs>
          <w:tab w:val="clear" w:pos="708"/>
          <w:tab w:val="left" w:pos="360" w:leader="none"/>
        </w:tabs>
        <w:spacing w:before="0" w:after="120"/>
        <w:ind w:left="720" w:hanging="720"/>
        <w:rPr/>
      </w:pPr>
      <w:r>
        <w:rPr/>
        <w:t>Publicita projektu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30" w:hRule="atLeast"/>
        </w:trPr>
        <w:tc>
          <w:tcPr>
            <w:tcW w:w="925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Popis zajištění publicity a informování o EU, ESF a o projektu</w:t>
            </w:r>
          </w:p>
        </w:tc>
      </w:tr>
      <w:tr>
        <w:trPr>
          <w:trHeight w:val="330" w:hRule="atLeast"/>
        </w:trPr>
        <w:tc>
          <w:tcPr>
            <w:tcW w:w="925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Odstavecseseznamem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2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kulta textilní Technické univerzity v Liberci oslavovala v roce 2010 50. let od svého založení. Součástí oslav bylo konání sedmé mezinárodní konferenc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xtile Science 20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XSCI 20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ft.tul.cz/conference/texsci_20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kde se projekt prezentoval formou posteru, který tvoří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řílohu č. 13 klíčových aktivit projektu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ster_Trans for Tex. Poster bylo možné shlédnout v čase plánovaném pro prezentaci posterů každý den konference ve dnech 6. - 8. září 2010. Jednotliví členové realizačního týmu projektu se aktivně účastnili na přednáškách a prezentacích, případně na vlastní organizaci a realizaci této akce. Byly distribuovány informační a propagační materiály FT a propagační předměty projektu. Po dobu akce byly příslušné pros</w:t>
            </w:r>
            <w:bookmarkStart w:id="10" w:name="_GoBack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ry označeny náležitostmi projektu, EU a ESF. Prezentované a distribuované materiály splňovaly prvky povinné publicity projektu. Fotodokumentace i články v univerzitním časopis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-UN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tuni.tul.cz/clanek/4857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tuni.tul.cz/clanek/4873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tvoří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řílohu č. 13 klíčových aktivit projektu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-UNI článek_TEXSCI10, TEXSCI10_fota, T-UNI článek_50 let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2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zentace projektu v rámci 42. konferenc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XCH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e dnech 21.-22.10.2010. Workshop k projektu se konal 21.10.2010 před oficiálním zahájením konferenc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XCH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 účasti textilních podniků, FT TUL a pracovníků klastru CLUTEX. Účastníci workshopu byli seznámeni se současným stavem řešení projektu a provedena byla kontrola plnění úkolu z posledního společného jednání. Prezentaci projektu pro účastníky konference TEXCHEM provedli v rámci představení klastru technických textilií CLUTEX zástupci FT TUL. Prezentace je přiložen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v Přílohách č. 13 klíčových aktivit projektu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zentace projektu PCE_2010 10 21.</w:t>
            </w:r>
          </w:p>
          <w:p>
            <w:pPr>
              <w:pStyle w:val="Odstavecseseznamem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2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dmnáctý ročník mezinárodní vědecké konferenc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TRUT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tructure and Structural Mechanics of Texti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byl jednou z posledních akcí, která proběhla v rámci oslav 50. výročí Fakulty textilní Technické univerzity v Liberci. Akce se konala ve dnech 18. - 19. listopadu 2010. Konference byla navíc rozšířena o seminář určený především studentům technických oborů. Pozvání přijali vrcholní představitelé a manažeři prosperujících českých textilních výrobních firem a v sérii přednášek seznámili studenty s možnostmi spolupráce z hlediska společných vědecko - výzkumných projektů nebo studentských prací. Projekt se na konferenci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TRUTEX 20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ezentoval formou posteru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říloha č. 13 klíčových aktivit projektu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ster_Trans for Tex. Byly distribuovány informační a propagační materiály a propagační předměty projektu. Po dobu akce byly příslušné prostory označeny náležitostmi projektu, EU a ESF. Prezentované a distribuované materiály splňovaly prvky povinné publicity projektu. Fotodokumentace i článek v univerzitním časopise T-UNI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tuni.tul.cz/clanek/4999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tvoří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řílohu č. 13 klíčových aktivit projektu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-UNI článek_STRUTEX, STRUTEX_fota.</w:t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2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lizace inovovaných letáků a plakátů všech bakalářských, navazujících magisterských a doktorských studijních programů a desek projektu. Propagační materiál tvoří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řílohu č. 13 klíčových aktivit projektu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pagační materiály kateder_studijních programů, Propagační materiály_desky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2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ac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ovované informační brožury FT. Tato poskytuje kompletní informace o podmínkách studia na FT a detailně popisuje studijní plány. Byla navržena tak, aby byla využitelná i jako propagační materiál projektu, tedy za dodržení povinných prvků publicity. Informační brožura FT tvoří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řílohu č. 13 klíčových aktivit projektu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rmační brožura Fakulty textilní.</w:t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autoSpaceDE w:val="false"/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23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říprava propagačních materiálů, které budou zasílané na střední školy a použité pro akc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n otevřených dveř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Propagační materiály (letáky) obsahují závazný logolink a odkaz na projekt. Pozvánka tvoří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řílohu č. 13 klíčových aktivit projektu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zvánka_Den otevřených dveří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Způsobilé výdaje projektu spojené s publicitou jsou z kapitoly rozpočtu 1. Osobní výdaje, 2. Cestovní náhrady a 8. Výdaje vyplývající přímo ze Smlouvy/Rozhodnutí.</w:t>
            </w:r>
          </w:p>
        </w:tc>
      </w:tr>
    </w:tbl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19"/>
        </w:numPr>
        <w:shd w:fill="C0C0C0" w:val="clear"/>
        <w:spacing w:before="0" w:after="120"/>
        <w:rPr/>
      </w:pPr>
      <w:r>
        <w:rPr/>
        <w:t>Zadávací řízení</w:t>
      </w:r>
    </w:p>
    <w:tbl>
      <w:tblPr>
        <w:tblW w:w="914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900"/>
        <w:gridCol w:w="1060"/>
        <w:gridCol w:w="920"/>
        <w:gridCol w:w="1040"/>
      </w:tblGrid>
      <w:tr>
        <w:trPr>
          <w:trHeight w:val="242" w:hRule="atLeast"/>
          <w:cantSplit w:val="true"/>
        </w:trPr>
        <w:tc>
          <w:tcPr>
            <w:tcW w:w="52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ZADÁVACÍ ŘÍZENÍ (ZŘ) vyhlášená v monitorovaném období</w:t>
            </w:r>
          </w:p>
        </w:tc>
        <w:tc>
          <w:tcPr>
            <w:tcW w:w="9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06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5_2981224071"/>
            <w:bookmarkStart w:id="12" w:name="__Fieldmark__5_2981224071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04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6_2981224071"/>
            <w:bookmarkStart w:id="14" w:name="__Fieldmark__6_2981224071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Popis vyhlášených ZŘ </w:t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Zadávací řízení uzavřená v monitorovaném obdob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7_2981224071"/>
            <w:bookmarkStart w:id="16" w:name="__Fieldmark__7_2981224071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8_2981224071"/>
            <w:bookmarkStart w:id="18" w:name="__Fieldmark__8_2981224071"/>
            <w:bookmarkEnd w:id="1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opis uzavřených ZŘ</w:t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/2010 - Zadávací řízení na pořízení výpočetní technik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ázev VŘ:           </w:t>
            </w:r>
            <w:r>
              <w:rPr>
                <w:b/>
              </w:rPr>
              <w:t>Dodavatel samostatných prvků výpočetní technik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egistrační číslo:  </w:t>
            </w:r>
            <w:r>
              <w:rPr>
                <w:b/>
              </w:rPr>
              <w:t>0371/10/07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Popis průběhu zadávacího řízení: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Veřejná zakázka na pořízení samostatných prvků výpočetní techniky byla vyhlášena na základě uzavřené </w:t>
            </w:r>
            <w:r>
              <w:rPr>
                <w:b/>
              </w:rPr>
              <w:t>Rámcové smlouvy na dodávku výpočetní techniky, skupina Počítače</w:t>
            </w:r>
            <w:r>
              <w:rPr/>
              <w:t>, číslo smlouvy 10/9903/29, podle § 92 zákona č. 137/2006 Sb., o veřejných zakázkách, ve znění pozdějších předpisů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Rámcová smlouva byla uzavřena dne </w:t>
            </w:r>
            <w:r>
              <w:rPr>
                <w:b/>
                <w:bCs/>
              </w:rPr>
              <w:t>7.1.2010</w:t>
            </w:r>
            <w:r>
              <w:rPr>
                <w:bCs/>
              </w:rPr>
              <w:t xml:space="preserve"> na základě veřejné zakázky </w:t>
            </w:r>
            <w:r>
              <w:rPr>
                <w:b/>
                <w:bCs/>
              </w:rPr>
              <w:t xml:space="preserve">Rámcová smlouva na dodávky výpočetní techniky </w:t>
            </w:r>
            <w:r>
              <w:rPr>
                <w:bCs/>
              </w:rPr>
              <w:t xml:space="preserve">zadávané v otevřeném řízení dle § 21 odst. 1 písm. a) ve spojení s § 27 ZVZ zveřejněné v ISVZUS dne </w:t>
            </w:r>
            <w:r>
              <w:rPr>
                <w:b/>
                <w:bCs/>
              </w:rPr>
              <w:t>12.10.2009</w:t>
            </w:r>
            <w:r>
              <w:rPr>
                <w:bCs/>
                <w:color w:val="0070C0"/>
              </w:rPr>
              <w:t xml:space="preserve"> </w:t>
            </w:r>
            <w:r>
              <w:rPr>
                <w:bCs/>
              </w:rPr>
              <w:t xml:space="preserve">pod ev.č. </w:t>
            </w:r>
            <w:r>
              <w:rPr>
                <w:b/>
                <w:bCs/>
              </w:rPr>
              <w:t>60037158.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ísemná </w:t>
            </w:r>
            <w:r>
              <w:rPr>
                <w:b/>
              </w:rPr>
              <w:t>Výzva k podání nabídek</w:t>
            </w:r>
            <w:r>
              <w:rPr/>
              <w:t xml:space="preserve"> byla zaslána všem účastníků Rámcové smlouvy dne 21.09.2010. Ke konci lhůty pro podání nabídek, která byla stanovena do 29.09.2010, 12:00h  SELČ, byly obdrženy nabídky dvou uchazečů. </w:t>
            </w:r>
            <w:r>
              <w:rPr>
                <w:b/>
              </w:rPr>
              <w:t>Otevírání a hodnocení nabídek</w:t>
            </w:r>
            <w:r>
              <w:rPr/>
              <w:t xml:space="preserve"> proběhlo dne 29.09.2010 ve 14:00h osobou odpovědnou za vypsání zadávacího řízení.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/>
            </w:pPr>
            <w:r>
              <w:rPr/>
              <w:t xml:space="preserve">Na základě posouzení jednotlivých nabídek byla vypracována </w:t>
            </w:r>
            <w:r>
              <w:rPr>
                <w:b/>
              </w:rPr>
              <w:t xml:space="preserve">Zpráva o posouzení a hodnocení nabídek </w:t>
            </w:r>
            <w:r>
              <w:rPr/>
              <w:t xml:space="preserve">dne 29.09.2010. Osoba pověřená zadávacím řízením zaslala dne 30.09.2010 </w:t>
            </w:r>
            <w:r>
              <w:rPr>
                <w:b/>
              </w:rPr>
              <w:t xml:space="preserve">Oznámení o výběru nejvhodnější nabídky </w:t>
            </w:r>
            <w:r>
              <w:rPr/>
              <w:t xml:space="preserve">na jednotlivé účastníky výběrového řízení. Oba uchazeči se v souladu s § 110 odst. 7 </w:t>
            </w:r>
            <w:r>
              <w:rPr>
                <w:bCs/>
              </w:rPr>
              <w:t>zákona č. 137/2006 Sb.,</w:t>
            </w:r>
            <w:r>
              <w:rPr/>
              <w:t xml:space="preserve"> o veřejných zakázkách, v platném znění, </w:t>
            </w:r>
            <w:r>
              <w:rPr>
                <w:b/>
              </w:rPr>
              <w:t>vzdali práva na podání námitky</w:t>
            </w:r>
            <w:r>
              <w:rPr/>
              <w:t xml:space="preserve"> proti rozhodnutí zadavatele o výběru nejvhodnější nabídky v zadávacím řízení. </w:t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Dle § 85 zákona č. 137/2006 Sb. byla </w:t>
            </w:r>
            <w:r>
              <w:rPr>
                <w:bCs/>
                <w:color w:val="000000"/>
                <w:shd w:fill="FFFFFF" w:val="clear"/>
              </w:rPr>
              <w:t>o průběhu zadávacího řízení na veřejnou zakázku</w:t>
            </w:r>
          </w:p>
          <w:p>
            <w:pPr>
              <w:pStyle w:val="Normal"/>
              <w:rPr/>
            </w:pPr>
            <w:r>
              <w:rPr>
                <w:b/>
              </w:rPr>
              <w:t>Dodavatel samostatných prvků výpočetní techniky</w:t>
            </w:r>
            <w:r>
              <w:rPr/>
              <w:t xml:space="preserve"> vypracována </w:t>
            </w:r>
            <w:r>
              <w:rPr>
                <w:b/>
              </w:rPr>
              <w:t>Písemná zpráva zadavatele.</w:t>
            </w:r>
          </w:p>
          <w:p>
            <w:pPr>
              <w:pStyle w:val="Normal"/>
              <w:rPr/>
            </w:pPr>
            <w:r>
              <w:rPr>
                <w:b/>
              </w:rPr>
              <w:t>Cena sjednaná</w:t>
            </w:r>
            <w:r>
              <w:rPr/>
              <w:t xml:space="preserve"> v této zakázce:  549 750,- Kč bez DPH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ab/>
              <w:tab/>
              <w:t xml:space="preserve">                659 700,- Kč s DP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241" w:hRule="atLeast"/>
          <w:cantSplit w:val="true"/>
        </w:trPr>
        <w:tc>
          <w:tcPr>
            <w:tcW w:w="9140" w:type="dxa"/>
            <w:gridSpan w:val="5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V </w:t>
            </w:r>
            <w:r>
              <w:rPr>
                <w:b/>
              </w:rPr>
              <w:t xml:space="preserve">příštím monitorovacím období </w:t>
            </w:r>
            <w:r>
              <w:rPr/>
              <w:t>se předpokládá vyhlášení a uzavření zadávacích řízení na:</w:t>
            </w:r>
          </w:p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rPr>
                <w:lang w:val="af-ZA" w:eastAsia="en-US"/>
              </w:rPr>
            </w:pPr>
            <w:r>
              <w:rPr>
                <w:b/>
              </w:rPr>
              <w:t>1.</w:t>
            </w:r>
            <w:r>
              <w:rPr/>
              <w:t xml:space="preserve"> standardní audiovizuální techniku - projekční plátna stacionární a mobilní, </w:t>
            </w:r>
            <w:r>
              <w:rPr>
                <w:lang w:val="af-ZA" w:eastAsia="en-US"/>
              </w:rPr>
              <w:t xml:space="preserve">dataprojektory </w:t>
            </w:r>
          </w:p>
          <w:p>
            <w:pPr>
              <w:pStyle w:val="Normal"/>
              <w:keepNext w:val="true"/>
              <w:rPr>
                <w:lang w:val="af-ZA" w:eastAsia="en-US"/>
              </w:rPr>
            </w:pPr>
            <w:r>
              <w:rPr>
                <w:lang w:val="af-ZA" w:eastAsia="en-US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tisk publikací a odborných materiálů – odborné publikace, propagační tiskoviny,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    </w:t>
            </w:r>
            <w:r>
              <w:rPr/>
              <w:t>informační brožury, jazykové mutace informačních a propagačních materiálů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19"/>
        </w:numPr>
        <w:shd w:fill="C0C0C0" w:val="clear"/>
        <w:spacing w:before="0" w:after="120"/>
        <w:ind w:left="720" w:hanging="720"/>
        <w:rPr/>
      </w:pPr>
      <w:r>
        <w:rPr/>
        <w:t>Veřejná podpora</w:t>
      </w:r>
    </w:p>
    <w:tbl>
      <w:tblPr>
        <w:tblW w:w="914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980"/>
        <w:gridCol w:w="985"/>
        <w:gridCol w:w="980"/>
        <w:gridCol w:w="980"/>
      </w:tblGrid>
      <w:tr>
        <w:trPr>
          <w:trHeight w:val="242" w:hRule="atLeast"/>
          <w:cantSplit w:val="true"/>
        </w:trPr>
        <w:tc>
          <w:tcPr>
            <w:tcW w:w="522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Veřejná podpora poskytnutá přímo příjemci </w:t>
            </w:r>
          </w:p>
        </w:tc>
        <w:tc>
          <w:tcPr>
            <w:tcW w:w="9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98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9_2981224071"/>
            <w:bookmarkStart w:id="20" w:name="__Fieldmark__9_2981224071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8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0_2981224071"/>
            <w:bookmarkStart w:id="22" w:name="__Fieldmark__10_2981224071"/>
            <w:bookmarkEnd w:id="2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Typ veřejné podpory 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 xml:space="preserve">Výše veřejné podpory poskytnuté příjemci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v Kč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/>
              <w:t>-</w:t>
            </w:r>
          </w:p>
        </w:tc>
      </w:tr>
      <w:tr>
        <w:trPr>
          <w:trHeight w:val="248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v EUR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oskytování veřejné podpory dalším subjektů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1_2981224071"/>
            <w:bookmarkStart w:id="24" w:name="__Fieldmark__11_2981224071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2_2981224071"/>
            <w:bookmarkStart w:id="26" w:name="__Fieldmark__12_2981224071"/>
            <w:bookmarkEnd w:id="2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očet čerpaných veřejných podpor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9145" w:type="dxa"/>
            <w:gridSpan w:val="5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Postup při poskytování veřejné podpory dalším subjektům</w:t>
            </w:r>
          </w:p>
        </w:tc>
      </w:tr>
      <w:tr>
        <w:trPr>
          <w:trHeight w:val="241" w:hRule="atLeast"/>
          <w:cantSplit w:val="true"/>
        </w:trPr>
        <w:tc>
          <w:tcPr>
            <w:tcW w:w="9145" w:type="dxa"/>
            <w:gridSpan w:val="5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19"/>
        </w:numPr>
        <w:shd w:fill="C0C0C0" w:val="clear"/>
        <w:spacing w:before="0" w:after="120"/>
        <w:ind w:left="720" w:hanging="720"/>
        <w:rPr/>
      </w:pPr>
      <w:r>
        <w:rPr/>
        <w:t>Kontrola na místě</w:t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20"/>
        <w:gridCol w:w="720"/>
        <w:gridCol w:w="360"/>
        <w:gridCol w:w="360"/>
        <w:gridCol w:w="720"/>
        <w:gridCol w:w="1080"/>
        <w:gridCol w:w="180"/>
        <w:gridCol w:w="540"/>
        <w:gridCol w:w="720"/>
        <w:gridCol w:w="360"/>
        <w:gridCol w:w="900"/>
      </w:tblGrid>
      <w:tr>
        <w:trPr/>
        <w:tc>
          <w:tcPr>
            <w:tcW w:w="4320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rola provedená v monitorovaném období</w:t>
            </w:r>
          </w:p>
        </w:tc>
        <w:tc>
          <w:tcPr>
            <w:tcW w:w="108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126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3_2981224071"/>
            <w:bookmarkStart w:id="28" w:name="__Fieldmark__13_2981224071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1260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4_2981224071"/>
            <w:bookmarkStart w:id="30" w:name="__Fieldmark__14_2981224071"/>
            <w:bookmarkEnd w:id="3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ev subjektu, který provádí/provedl kontrolu 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MŠMT, odbor CERA – 46</w:t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 xml:space="preserve">Číslo kontroly 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9"/>
              <w:rPr/>
            </w:pPr>
            <w:r>
              <w:rPr/>
              <w:t>55/2010</w:t>
            </w:r>
          </w:p>
        </w:tc>
      </w:tr>
      <w:tr>
        <w:trPr>
          <w:trHeight w:val="226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Datum kontroly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7.09.20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Nápravná opatření splněna        </w:t>
            </w:r>
            <w:r>
              <w:rPr>
                <w:b/>
                <w:shd w:fill="D9D9D9" w:val="clear"/>
              </w:rPr>
              <w:t xml:space="preserve"> </w:t>
            </w:r>
            <w:r>
              <w:rPr>
                <w:b/>
              </w:rPr>
              <w:t xml:space="preserve">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5_2981224071"/>
            <w:bookmarkStart w:id="32" w:name="__Fieldmark__15_2981224071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6_2981224071"/>
            <w:bookmarkStart w:id="34" w:name="__Fieldmark__16_2981224071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ástečně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17_2981224071"/>
            <w:bookmarkStart w:id="36" w:name="__Fieldmark__17_2981224071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byla ulož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18_2981224071"/>
            <w:bookmarkStart w:id="38" w:name="__Fieldmark__18_2981224071"/>
            <w:bookmarkEnd w:id="3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hůta ke splnění nápravných opatření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Datum:  -</w:t>
            </w:r>
          </w:p>
        </w:tc>
      </w:tr>
      <w:tr>
        <w:trPr/>
        <w:tc>
          <w:tcPr>
            <w:tcW w:w="9180" w:type="dxa"/>
            <w:gridSpan w:val="1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9180" w:type="dxa"/>
            <w:gridSpan w:val="1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Nebyly zjištěny žádné nedostatky procedurální, věcné ani finanční stránky projektu.</w:t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numPr>
          <w:ilvl w:val="0"/>
          <w:numId w:val="19"/>
        </w:numPr>
        <w:shd w:fill="C0C0C0" w:val="clear"/>
        <w:spacing w:before="0" w:after="120"/>
        <w:ind w:left="720" w:hanging="720"/>
        <w:rPr/>
      </w:pPr>
      <w:r>
        <w:rPr/>
        <w:t>Podstatné a nepodstatné změny v projektu</w:t>
      </w:r>
    </w:p>
    <w:tbl>
      <w:tblPr>
        <w:tblW w:w="914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statné změny v monitorovaném období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V daném monitorovacím období nebyla realizována žádná </w:t>
            </w:r>
            <w:r>
              <w:rPr>
                <w:b/>
                <w:iCs/>
              </w:rPr>
              <w:t>podstatná změna</w:t>
            </w:r>
            <w:r>
              <w:rPr>
                <w:iCs/>
              </w:rPr>
              <w:t xml:space="preserve"> schváleného rozsahu a podmínek projektu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14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1"/>
      </w:tblGrid>
      <w:tr>
        <w:trPr/>
        <w:tc>
          <w:tcPr>
            <w:tcW w:w="9141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podstatné změny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ální změny v monitorovaném období</w:t>
            </w:r>
          </w:p>
        </w:tc>
        <w:tc>
          <w:tcPr>
            <w:tcW w:w="457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ěcné změny v monitorovaném období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spacing w:before="20" w:after="20"/>
              <w:ind w:right="203" w:hanging="0"/>
              <w:jc w:val="both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V daném monitorovacím období nebyla realizována žádná </w:t>
            </w:r>
            <w:r>
              <w:rPr>
                <w:b/>
                <w:iCs/>
              </w:rPr>
              <w:t>formální nepodstatná</w:t>
            </w:r>
            <w:r>
              <w:rPr>
                <w:iCs/>
              </w:rPr>
              <w:t xml:space="preserve"> změna schváleného rozsahu a podmínek projektu.</w:t>
            </w:r>
          </w:p>
        </w:tc>
        <w:tc>
          <w:tcPr>
            <w:tcW w:w="4571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 monitorovacím období došlo k úpravě termínu řešení vybraných klíčových aktivi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ata řešení jednotlivých aktivit v daném monitorovacím období jsou vyznačena v části </w:t>
            </w:r>
            <w:r>
              <w:rPr>
                <w:b/>
              </w:rPr>
              <w:t>3. MZ, Realizované klíčové aktivity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lánovaná data řešení jednotlivých aktivit v následujícím monitorovacím období jsou vyznačena v části </w:t>
            </w:r>
            <w:r>
              <w:rPr>
                <w:b/>
              </w:rPr>
              <w:t>5. MZ, Plánované klíčové aktivity projektu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Součástí příloh MZ je rovněž Příloha č. 10 Monitorovací zprávy OP VK, </w:t>
            </w:r>
            <w:r>
              <w:rPr>
                <w:b/>
              </w:rPr>
              <w:t>Přepracovaný harmonogram projektu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14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Heading9"/>
              <w:rPr>
                <w:i/>
                <w:i/>
                <w:sz w:val="20"/>
              </w:rPr>
            </w:pPr>
            <w:r>
              <w:rPr>
                <w:bCs w:val="false"/>
              </w:rPr>
              <w:t>Změny rozpočtu v monitorovaném období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 monitorovacím období došlo k následujícím úpravám rozpočtu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</w:t>
            </w:r>
            <w:r>
              <w:rPr>
                <w:b/>
              </w:rPr>
              <w:t xml:space="preserve"> vytvoření nové položky v rámci kapitoly rozpočtu 3, Zařízení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byla vytvořena nová položka rozpočtu </w:t>
            </w:r>
            <w:r>
              <w:rPr>
                <w:b/>
              </w:rPr>
              <w:t>3.3.20 Samostatné PC bez příslušenství</w:t>
            </w:r>
          </w:p>
          <w:p>
            <w:pPr>
              <w:pStyle w:val="Normal"/>
              <w:jc w:val="both"/>
              <w:rPr/>
            </w:pPr>
            <w:r>
              <w:rPr/>
              <w:t>zdůvodnění: bylo přistoupeno k inovaci PC laboratoře katedry KTT, která zároveň slouží k výuce ICT předmětů celé Fakulty textilní. Z důvodu ekonomického řešení pořízení výkonnější výpočetní techniky byla zvolena inovace vlastního PC, ostatní příslušenství bylo ponecháno stávajíc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</w:t>
            </w:r>
            <w:r>
              <w:rPr>
                <w:b/>
              </w:rPr>
              <w:t xml:space="preserve"> přesun z kapitoly 2, Cestovní výdaje do kapitoly rozpočtu 3, Zařízení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byly přesunuty finanční prostředky ve výši </w:t>
            </w:r>
            <w:r>
              <w:rPr>
                <w:b/>
              </w:rPr>
              <w:t>3.620,50 Kč</w:t>
            </w:r>
            <w:r>
              <w:rPr/>
              <w:t xml:space="preserve"> z položky</w:t>
            </w:r>
            <w:r>
              <w:rPr>
                <w:b/>
              </w:rPr>
              <w:t xml:space="preserve"> 2.2.1.2 Služební cesty zahraniční – Cestovné TUL </w:t>
            </w:r>
            <w:r>
              <w:rPr/>
              <w:t xml:space="preserve">do položky rozpočtu </w:t>
            </w:r>
            <w:r>
              <w:rPr>
                <w:b/>
              </w:rPr>
              <w:t>3.3.17 Chemické sklo a plasty</w:t>
            </w:r>
          </w:p>
          <w:p>
            <w:pPr>
              <w:pStyle w:val="Normal"/>
              <w:jc w:val="both"/>
              <w:rPr/>
            </w:pPr>
            <w:r>
              <w:rPr/>
              <w:t>zdůvodnění: byl částečně posílen rozpočet položky Chemické sklo a plasty, které slouží k modernizaci didaktických metod na katedře KTC. Služební cesty zahraniční v této fázi projektu nejsou realizovatelné v rozpočtovaném počtu jednotek. Položky související s Cestovným – TUL byly kráceny úměrně, tedy Ubytování – TUL a Stravné – TU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.</w:t>
            </w:r>
            <w:r>
              <w:rPr>
                <w:b/>
              </w:rPr>
              <w:t xml:space="preserve"> přesun z kapitoly 2, Cestovní výdaje do kapitoly rozpočtu 3, Zařízení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byly přesunuty finanční prostředky ve výši </w:t>
            </w:r>
            <w:r>
              <w:rPr>
                <w:b/>
              </w:rPr>
              <w:t>16.379,50 Kč</w:t>
            </w:r>
            <w:r>
              <w:rPr/>
              <w:t xml:space="preserve"> z položky</w:t>
            </w:r>
            <w:r>
              <w:rPr>
                <w:b/>
              </w:rPr>
              <w:t xml:space="preserve"> 2.2.1.2 Služební cesty zahraniční – Cestovné TUL </w:t>
            </w:r>
            <w:r>
              <w:rPr/>
              <w:t xml:space="preserve">do položky rozpočtu </w:t>
            </w:r>
            <w:r>
              <w:rPr>
                <w:b/>
              </w:rPr>
              <w:t>3.3.20 Samostatné PC bez příslušenství</w:t>
            </w:r>
          </w:p>
          <w:p>
            <w:pPr>
              <w:pStyle w:val="Normal"/>
              <w:jc w:val="both"/>
              <w:rPr/>
            </w:pPr>
            <w:r>
              <w:rPr/>
              <w:t>zdůvodnění: převedení finančních prostředků do nově vytvořené položky rozpočtu. Služební cesty zahraniční v této fázi projektu nejsou realizovatelné v rozpočtovaném počtu jednotek. Položky související s Cestovným – TUL byly kráceny úměrně, tedy Ubytování – TUL a Stravné – TUL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.</w:t>
            </w:r>
            <w:r>
              <w:rPr>
                <w:b/>
              </w:rPr>
              <w:t xml:space="preserve"> přesun z kapitoly 2, Cestovní výdaje do kapitoly rozpočtu 3, Zařízení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byly přesunuty finanční prostředky ve výši </w:t>
            </w:r>
            <w:r>
              <w:rPr>
                <w:b/>
              </w:rPr>
              <w:t>24.000 Kč</w:t>
            </w:r>
            <w:r>
              <w:rPr/>
              <w:t xml:space="preserve"> z položky</w:t>
            </w:r>
            <w:r>
              <w:rPr>
                <w:b/>
              </w:rPr>
              <w:t xml:space="preserve"> 2.2.2.2 Služební cesty zahraniční – Ubytování TUL </w:t>
            </w:r>
            <w:r>
              <w:rPr/>
              <w:t xml:space="preserve">do položky rozpočtu </w:t>
            </w:r>
            <w:r>
              <w:rPr>
                <w:b/>
              </w:rPr>
              <w:t>3.3.20 Samostatné PC bez příslušenství</w:t>
            </w:r>
          </w:p>
          <w:p>
            <w:pPr>
              <w:pStyle w:val="Normal"/>
              <w:jc w:val="both"/>
              <w:rPr/>
            </w:pPr>
            <w:r>
              <w:rPr/>
              <w:t>zdůvodnění: převedení finančních prostředků do nově vytvořené položky rozpočtu. Služební cesty zahraniční v této fázi projektu nejsou realizovatelné v rozpočtovaném počtu jednotek. Položky související s Ubytováním – TUL byly kráceny úměrně, tedy Cestovné – TUL a Stravné – TU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.</w:t>
            </w:r>
            <w:r>
              <w:rPr>
                <w:b/>
              </w:rPr>
              <w:t xml:space="preserve"> přesun z kapitoly 2, Cestovní výdaje do kapitoly rozpočtu 3, Zařízení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byly přesunuty finanční prostředky ve výši </w:t>
            </w:r>
            <w:r>
              <w:rPr>
                <w:b/>
              </w:rPr>
              <w:t>8.000 Kč</w:t>
            </w:r>
            <w:r>
              <w:rPr/>
              <w:t xml:space="preserve"> z položky</w:t>
            </w:r>
            <w:r>
              <w:rPr>
                <w:b/>
              </w:rPr>
              <w:t xml:space="preserve"> 2.2.3.2 Služební cesty zahraniční – Stravné TUL </w:t>
            </w:r>
            <w:r>
              <w:rPr/>
              <w:t xml:space="preserve">do položky rozpočtu </w:t>
            </w:r>
            <w:r>
              <w:rPr>
                <w:b/>
              </w:rPr>
              <w:t>3.3.20 Samostatné PC bez příslušenství</w:t>
            </w:r>
          </w:p>
          <w:p>
            <w:pPr>
              <w:pStyle w:val="Normal"/>
              <w:jc w:val="both"/>
              <w:rPr/>
            </w:pPr>
            <w:r>
              <w:rPr/>
              <w:t>zdůvodnění: převedení finančních prostředků do nově vytvořené položky rozpočtu. Služební cesty zahraniční v této fázi projektu nejsou realizovatelné v rozpočtovaném počtu jednotek. Položky související se Stravným – TUL byly kráceny úměrně, tedy Cestovné – TUL a Ubytování – TU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.</w:t>
            </w:r>
            <w:r>
              <w:rPr>
                <w:b/>
              </w:rPr>
              <w:t xml:space="preserve"> přesun z kapitoly 2, Cestovní výdaje do kapitoly rozpočtu 3, Zařízení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byly přesunuty finanční prostředky ve výši </w:t>
            </w:r>
            <w:r>
              <w:rPr>
                <w:b/>
              </w:rPr>
              <w:t>10.000 Kč</w:t>
            </w:r>
            <w:r>
              <w:rPr/>
              <w:t xml:space="preserve"> z položky</w:t>
            </w:r>
            <w:r>
              <w:rPr>
                <w:b/>
              </w:rPr>
              <w:t xml:space="preserve"> 2.2.4.1 Konferenční poplatky zahraniční </w:t>
            </w:r>
            <w:r>
              <w:rPr/>
              <w:t xml:space="preserve">do položky rozpočtu </w:t>
            </w:r>
            <w:r>
              <w:rPr>
                <w:b/>
              </w:rPr>
              <w:t>3.3.20 Samostatné PC bez příslušenství</w:t>
            </w:r>
          </w:p>
          <w:p>
            <w:pPr>
              <w:pStyle w:val="Normal"/>
              <w:jc w:val="both"/>
              <w:rPr/>
            </w:pPr>
            <w:r>
              <w:rPr/>
              <w:t>zdůvodnění: převedení finančních prostředků do nově vytvořené položky rozpočtu. Služební cesty zahraniční v této fázi projektu nejsou realizovatelné v rozpočtovaném počtu jednotek. Položky související s Konferenčními poplatky zahraničními byly kráceny úměrně, tedy Cestovné – TUL, Ubytování – TUL a Stravné – TU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7.</w:t>
            </w:r>
            <w:r>
              <w:rPr>
                <w:b/>
              </w:rPr>
              <w:t xml:space="preserve"> přesun v rámci kapitoly rozpočtu 3, Zařízení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byly přesunuty finanční prostředky ve výši </w:t>
            </w:r>
            <w:r>
              <w:rPr>
                <w:b/>
              </w:rPr>
              <w:t>152.320 Kč</w:t>
            </w:r>
            <w:r>
              <w:rPr/>
              <w:t xml:space="preserve"> z položky</w:t>
            </w:r>
            <w:r>
              <w:rPr>
                <w:b/>
              </w:rPr>
              <w:t xml:space="preserve"> 3.3.10 Jednojehlový šicí stroj </w:t>
            </w:r>
            <w:r>
              <w:rPr/>
              <w:t xml:space="preserve">do položky rozpočtu </w:t>
            </w:r>
            <w:r>
              <w:rPr>
                <w:b/>
              </w:rPr>
              <w:t>3.3.20 Samostatné PC bez příslušenství</w:t>
            </w:r>
          </w:p>
          <w:p>
            <w:pPr>
              <w:pStyle w:val="Normal"/>
              <w:jc w:val="both"/>
              <w:rPr/>
            </w:pPr>
            <w:r>
              <w:rPr/>
              <w:t>zdůvodnění: převedení finančních prostředků do nově vytvořené položky rozpočtu. V souvislosti se zrušením odloučeného pracoviště FT TUL v Prostějově byly použité šicí stroje tohoto pracoviště převedeny na kmenové pracoviště v Liberci. Stroje byly ve vyhovujícím technickém stavu. Finanční prostředky rozpočtované na stroje nové byly využity účelněj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8.</w:t>
            </w:r>
            <w:r>
              <w:rPr>
                <w:b/>
              </w:rPr>
              <w:t xml:space="preserve"> přesun v rámci kapitoly rozpočtu 3, Zařízení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byly přesunuty finanční prostředky ve výši </w:t>
            </w:r>
            <w:r>
              <w:rPr>
                <w:b/>
              </w:rPr>
              <w:t>195.160 Kč</w:t>
            </w:r>
            <w:r>
              <w:rPr/>
              <w:t xml:space="preserve"> z položky</w:t>
            </w:r>
            <w:r>
              <w:rPr>
                <w:b/>
              </w:rPr>
              <w:t xml:space="preserve"> 3.3.11 Vícejehlový šicí stroj </w:t>
            </w:r>
            <w:r>
              <w:rPr/>
              <w:t xml:space="preserve">do položky rozpočtu </w:t>
            </w:r>
            <w:r>
              <w:rPr>
                <w:b/>
              </w:rPr>
              <w:t>3.3.20 Samostatné PC bez příslušenství</w:t>
            </w:r>
          </w:p>
          <w:p>
            <w:pPr>
              <w:pStyle w:val="Normal"/>
              <w:jc w:val="both"/>
              <w:rPr/>
            </w:pPr>
            <w:r>
              <w:rPr/>
              <w:t>zdůvodnění: převedení finančních prostředků do nově vytvořené položky rozpočtu. V souvislosti se zrušením odloučeného pracoviště FT TUL v Prostějově byly použité šicí stroje tohoto pracoviště převedeny na kmenové pracoviště v Liberci. Stroje byly ve vyhovujícím technickém stavu. Finanční prostředky rozpočtované na stroje nové byly využity účelněj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9.</w:t>
            </w:r>
            <w:r>
              <w:rPr>
                <w:b/>
              </w:rPr>
              <w:t xml:space="preserve"> přesun v rámci kapitoly rozpočtu 3, Zařízení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byly přesunuty finanční prostředky ve výši </w:t>
            </w:r>
            <w:r>
              <w:rPr>
                <w:b/>
              </w:rPr>
              <w:t>39.270 Kč</w:t>
            </w:r>
            <w:r>
              <w:rPr/>
              <w:t xml:space="preserve"> z položky</w:t>
            </w:r>
            <w:r>
              <w:rPr>
                <w:b/>
              </w:rPr>
              <w:t xml:space="preserve"> 3.1.1.7 SW pro zpracování a střih videozáznamů </w:t>
            </w:r>
            <w:r>
              <w:rPr/>
              <w:t xml:space="preserve">do položky rozpočtu </w:t>
            </w:r>
            <w:r>
              <w:rPr>
                <w:b/>
              </w:rPr>
              <w:t>3.3.20 Samostatné PC bez příslušenství</w:t>
            </w:r>
          </w:p>
          <w:p>
            <w:pPr>
              <w:pStyle w:val="Normal"/>
              <w:jc w:val="both"/>
              <w:rPr/>
            </w:pPr>
            <w:r>
              <w:rPr/>
              <w:t>zdůvodnění: převedení finančních prostředků do nově vytvořené položky rozpočtu. V souvislosti se zrušením odloučeného pracoviště FT TUL v Prostějově byly licence vybraného software vybavení tohoto pracoviště převedeny na kmenové pracoviště v Liberci.  Finanční prostředky rozpočtované na pořízení software byly využity účelněj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0.</w:t>
            </w:r>
            <w:r>
              <w:rPr>
                <w:b/>
              </w:rPr>
              <w:t xml:space="preserve"> přesun v rámci kapitoly rozpočtu 3, Zařízení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byly přesunuty finanční prostředky ve výši </w:t>
            </w:r>
            <w:r>
              <w:rPr>
                <w:b/>
              </w:rPr>
              <w:t>28.000,70 Kč</w:t>
            </w:r>
            <w:r>
              <w:rPr/>
              <w:t xml:space="preserve"> z položky</w:t>
            </w:r>
            <w:r>
              <w:rPr>
                <w:b/>
              </w:rPr>
              <w:t xml:space="preserve"> 3.1.1.8 SW Catia </w:t>
            </w:r>
            <w:r>
              <w:rPr/>
              <w:t xml:space="preserve">do položky rozpočtu </w:t>
            </w:r>
            <w:r>
              <w:rPr>
                <w:b/>
              </w:rPr>
              <w:t>3.3.20 Samostatné PC bez příslušenství</w:t>
            </w:r>
          </w:p>
          <w:p>
            <w:pPr>
              <w:pStyle w:val="Normal"/>
              <w:jc w:val="both"/>
              <w:rPr/>
            </w:pPr>
            <w:r>
              <w:rPr/>
              <w:t>zdůvodnění: převedení finančních prostředků do nově vytvořené položky rozpočtu. V souvislosti se změnou obchodních podmínek poskytovatele daného programového vybavení bylo pořízení tohoto přehodnoceno. Finanční prostředky rozpočtované na pořízení software byly využity na jiné položky rozpoč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1.</w:t>
            </w:r>
            <w:r>
              <w:rPr>
                <w:b/>
              </w:rPr>
              <w:t xml:space="preserve"> přesun v rámci kapitoly rozpočtu 3, Zařízení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byly přesunuty finanční prostředky ve výši </w:t>
            </w:r>
            <w:r>
              <w:rPr>
                <w:b/>
              </w:rPr>
              <w:t>37.961 Kč</w:t>
            </w:r>
            <w:r>
              <w:rPr/>
              <w:t xml:space="preserve"> z položky</w:t>
            </w:r>
            <w:r>
              <w:rPr>
                <w:b/>
              </w:rPr>
              <w:t xml:space="preserve"> 3.1.1.9 SW Design Concept </w:t>
            </w:r>
            <w:r>
              <w:rPr/>
              <w:t xml:space="preserve">do položky rozpočtu </w:t>
            </w:r>
            <w:r>
              <w:rPr>
                <w:b/>
              </w:rPr>
              <w:t>3.3.20 Samostatné PC bez příslušenství</w:t>
            </w:r>
          </w:p>
          <w:p>
            <w:pPr>
              <w:pStyle w:val="Normal"/>
              <w:jc w:val="both"/>
              <w:rPr/>
            </w:pPr>
            <w:r>
              <w:rPr/>
              <w:t>zdůvodnění: převedení finančních prostředků do nově vytvořené položky rozpočtu. V souvislosti se zrušením odloučeného pracoviště FT TUL v Prostějově byly licence vybraného software vybavení tohoto pracoviště převedeny na kmenové pracoviště v Liberci.  Finanční prostředky rozpočtované na pořízení software byly využity účelněj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2.</w:t>
            </w:r>
            <w:r>
              <w:rPr>
                <w:b/>
              </w:rPr>
              <w:t xml:space="preserve"> přesun v rámci kapitoly rozpočtu 3, Zařízení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byly přesunuty finanční prostředky ve výši </w:t>
            </w:r>
            <w:r>
              <w:rPr>
                <w:b/>
              </w:rPr>
              <w:t>47.362 Kč</w:t>
            </w:r>
            <w:r>
              <w:rPr/>
              <w:t xml:space="preserve"> z položky</w:t>
            </w:r>
            <w:r>
              <w:rPr>
                <w:b/>
              </w:rPr>
              <w:t xml:space="preserve"> 3.1.1.10 SW Lucia NIS Elements </w:t>
            </w:r>
            <w:r>
              <w:rPr/>
              <w:t xml:space="preserve">do položky rozpočtu </w:t>
            </w:r>
            <w:r>
              <w:rPr>
                <w:b/>
              </w:rPr>
              <w:t>3.3.20 Samostatné PC bez příslušenství</w:t>
            </w:r>
          </w:p>
          <w:p>
            <w:pPr>
              <w:pStyle w:val="Normal"/>
              <w:jc w:val="both"/>
              <w:rPr/>
            </w:pPr>
            <w:r>
              <w:rPr/>
              <w:t>zdůvodnění: převedení finančních prostředků do nově vytvořené položky rozpočtu. V souvislosti se zrušením odloučeného pracoviště FT TUL v Prostějově byly licence vybraného software vybavení tohoto pracoviště převedeny na kmenové pracoviště v Liberci.  Finanční prostředky rozpočtované na pořízení software byly využity účelněj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3.</w:t>
            </w:r>
            <w:r>
              <w:rPr>
                <w:b/>
              </w:rPr>
              <w:t xml:space="preserve"> přesun z kapitoly 1, Osobní výdaje do kapitoly rozpočtu 3, Zařízení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byly přesunuty finanční prostředky ve výši </w:t>
            </w:r>
            <w:r>
              <w:rPr>
                <w:b/>
              </w:rPr>
              <w:t>101.246,80 Kč</w:t>
            </w:r>
            <w:r>
              <w:rPr/>
              <w:t xml:space="preserve"> z položky</w:t>
            </w:r>
            <w:r>
              <w:rPr>
                <w:b/>
              </w:rPr>
              <w:t xml:space="preserve"> 1.1.1.2.1 Konzultant vzdělávací a odborné aktivity </w:t>
            </w:r>
            <w:r>
              <w:rPr/>
              <w:t xml:space="preserve">do položky rozpočtu </w:t>
            </w:r>
            <w:r>
              <w:rPr>
                <w:b/>
              </w:rPr>
              <w:t>3.3.20 Samostatné PC bez příslušenství</w:t>
            </w:r>
          </w:p>
          <w:p>
            <w:pPr>
              <w:pStyle w:val="Normal"/>
              <w:jc w:val="both"/>
              <w:rPr/>
            </w:pPr>
            <w:r>
              <w:rPr/>
              <w:t>zdůvodnění: převedení finančních prostředků do nově vytvořené položky rozpočtu. Mzdové náklady na pozici Konzultant vzdělávací a odborné aktivity nejsou v této fázi projektu realizovatelné v rozpočtovaném počtu jednotek. Uvažuje se činnost 20 Konzultantů s předpokládaným průměrným úvazkem v měsíci 20 hodin, ale po dobu 19 měsíců = 7600 jednote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.</w:t>
            </w:r>
            <w:r>
              <w:rPr>
                <w:b/>
              </w:rPr>
              <w:t xml:space="preserve"> přesun z kapitoly 1, Osobní výdaje do kapitoly rozpočtu 3, Zařízení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byly přesunuty finanční prostředky ve výši </w:t>
            </w:r>
            <w:r>
              <w:rPr>
                <w:b/>
              </w:rPr>
              <w:t>8.953,20 Kč</w:t>
            </w:r>
            <w:r>
              <w:rPr/>
              <w:t xml:space="preserve"> z položky</w:t>
            </w:r>
            <w:r>
              <w:rPr>
                <w:b/>
              </w:rPr>
              <w:t xml:space="preserve"> 1.1.1.2.1 Konzultant vzdělávací a odborné aktivity </w:t>
            </w:r>
            <w:r>
              <w:rPr/>
              <w:t xml:space="preserve">do položky rozpočtu </w:t>
            </w:r>
            <w:r>
              <w:rPr>
                <w:b/>
              </w:rPr>
              <w:t>3.3.16 Odborná literatura</w:t>
            </w:r>
          </w:p>
          <w:p>
            <w:pPr>
              <w:pStyle w:val="Normal"/>
              <w:jc w:val="both"/>
              <w:rPr/>
            </w:pPr>
            <w:r>
              <w:rPr/>
              <w:t>zdůvodnění: byla posílena položka rozpočtu nákup Odborné literatury z důvodu vysoké poptávky po zahraniční odborné literatuře. Mzdové náklady na pozici Konzultant vzdělávací a odborné aktivity nejsou v této fázi projektu realizovatelné v rozpočtovaném počtu jednotek. Uvažuje se činnost 20 Konzultantů s předpokládaným průměrným úvazkem v měsíci 20 hodin, ale po dobu 19 měsíců = 7600 jednotek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rocentuální změny </w:t>
            </w:r>
            <w:r>
              <w:rPr>
                <w:b/>
              </w:rPr>
              <w:t>mezi jednotlivými kapitolami</w:t>
            </w:r>
            <w:r>
              <w:rPr/>
              <w:t xml:space="preserve"> rozpočtu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itola 1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ponížena o 0,93%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nový poměr finančních prostředků kapitoly na celkových způsobilých nákladech projektu = 69,77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itola 2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onížena o 14,66%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nový poměr finančních prostředků kapitoly na celkových způsobilých nákladech projektu = 2,14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itola 3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navýšena o 4,96%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nový poměr finančních prostředků kapitoly na celkových způsobilých nákladech projektu = 21,6%</w:t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9"/>
        </w:numPr>
        <w:shd w:fill="C0C0C0" w:val="clear"/>
        <w:spacing w:before="0" w:after="120"/>
        <w:ind w:left="720" w:hanging="720"/>
        <w:rPr/>
      </w:pPr>
      <w:r>
        <w:rPr/>
        <w:t>Monitorovací indikátory</w:t>
      </w:r>
    </w:p>
    <w:tbl>
      <w:tblPr>
        <w:tblW w:w="914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>
          <w:trHeight w:val="70" w:hRule="atLeast"/>
        </w:trPr>
        <w:tc>
          <w:tcPr>
            <w:tcW w:w="9141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droje dat pro monitorovací indikátory a komentář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plnění monitorovacích indikátoru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K termínu předchozích průběžných monitorovacích zpráv byly splněny, případně částečně splněny, monitorovací indikátor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42.70 – Počet zapojených partnerů =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41.20 – Počet osob poskytujících služby nebo podporující poskytování služeb = 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43.18 – Počet nově vytvořených/inovovaných kurzů v rámci studijního programu =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hled zdrojů vykázaných MI v daném monitorovacím období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 termínu čtvrté průběžné monitorovací zprávy byl naplněn monitorovací indikát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41.20 – Počet osob poskytujících služby nebo podporující poskytování služeb.</w:t>
            </w:r>
          </w:p>
          <w:p>
            <w:pPr>
              <w:pStyle w:val="Normal"/>
              <w:rPr/>
            </w:pPr>
            <w:r>
              <w:rPr/>
              <w:t>Zdroj dat:</w:t>
            </w:r>
          </w:p>
          <w:p>
            <w:pPr>
              <w:pStyle w:val="Normal"/>
              <w:rPr/>
            </w:pPr>
            <w:r>
              <w:rPr/>
              <w:t>Uzavřené dodatky k Pracovním smlouvám jednotlivých zaměstnanců projektu, kteří se podílejí na realizaci v rámci své stávající Pracovní smlouvy. Uzavřené Dohody o pracovní činnosti a Dohody o provedení práce u osob, které se na realizaci podílejí mimo pracovní poměr.</w:t>
            </w:r>
          </w:p>
          <w:p>
            <w:pPr>
              <w:pStyle w:val="Normal"/>
              <w:rPr/>
            </w:pPr>
            <w:r>
              <w:rPr/>
              <w:t xml:space="preserve">Pracovně – právní dokumenty zaměstnanců, jejichž mzdové náklady byly vyplaceny v tomto monitorovacím období, jsou přiloženy k předkládané Monitorovací zprávě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K termínu čtvrté průběžné monitorovací zprávy byl částečně naplněn monitorovací indikát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43.18 – Počet nově vytvořených/inovovaných kurzů v rámci studijního program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41.60 - Počet podpořených osob - studentů VŠ celk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41.17 - Počet podpořených osob v počátečním vzdělávání celkem – student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41.00 - Počet podpořených osob celk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a naplněn monitorovací indikát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43.12 - Počet nově vytvořených/inovovaných kurzů v rámci studijního programu s komponentou Ž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Zdroj dat:</w:t>
            </w:r>
          </w:p>
          <w:p>
            <w:pPr>
              <w:pStyle w:val="Normal"/>
              <w:rPr/>
            </w:pPr>
            <w:r>
              <w:rPr/>
              <w:t xml:space="preserve">1. nově vytvořený kurz, </w:t>
            </w:r>
            <w:r>
              <w:rPr>
                <w:b/>
                <w:bCs/>
              </w:rPr>
              <w:t>Aspekty předúpravy textilií</w:t>
            </w:r>
            <w:r>
              <w:rPr>
                <w:b/>
              </w:rPr>
              <w:t xml:space="preserve">. </w:t>
            </w:r>
            <w:r>
              <w:rPr/>
              <w:t xml:space="preserve"> Byl vytvořen nový předmět </w:t>
            </w:r>
            <w:r>
              <w:rPr>
                <w:b/>
                <w:bCs/>
              </w:rPr>
              <w:t>Aspekty předúpravy textilií (APT)</w:t>
            </w:r>
            <w:r>
              <w:rPr>
                <w:b/>
              </w:rPr>
              <w:t xml:space="preserve">, </w:t>
            </w:r>
            <w:r>
              <w:rPr/>
              <w:t xml:space="preserve">popis a obsah vyučovaného předmětu na CD je předkládán k této Monitorovací zprávě a tvoří </w:t>
            </w:r>
            <w:r>
              <w:rPr>
                <w:b/>
              </w:rPr>
              <w:t>Přílohu č. 1 klíčových aktivit projektu.</w:t>
            </w:r>
          </w:p>
          <w:p>
            <w:pPr>
              <w:pStyle w:val="Normal"/>
              <w:rPr/>
            </w:pPr>
            <w:r>
              <w:rPr/>
              <w:t>Nově vytvořený kurz je zapsán do interního IS STAG . Počty podpořených a úspěšně podpořených osob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nově vytvořený kurz, </w:t>
            </w:r>
            <w:r>
              <w:rPr>
                <w:b/>
                <w:bCs/>
              </w:rPr>
              <w:t>Clothing technology</w:t>
            </w:r>
            <w:r>
              <w:rPr>
                <w:b/>
              </w:rPr>
              <w:t xml:space="preserve">. </w:t>
            </w:r>
            <w:r>
              <w:rPr/>
              <w:t xml:space="preserve"> Byl vytvořen nový předmět </w:t>
            </w:r>
            <w:r>
              <w:rPr>
                <w:b/>
                <w:bCs/>
              </w:rPr>
              <w:t>Clothing technology (CLTE)</w:t>
            </w:r>
            <w:r>
              <w:rPr>
                <w:b/>
              </w:rPr>
              <w:t xml:space="preserve">, </w:t>
            </w:r>
            <w:r>
              <w:rPr/>
              <w:t xml:space="preserve">popis a obsah vyučovaného předmětu na CD je předkládán k této Monitorovací zprávě a tvoří </w:t>
            </w:r>
            <w:r>
              <w:rPr>
                <w:b/>
              </w:rPr>
              <w:t>Přílohu č. 1 klíčových aktivit projektu.</w:t>
            </w:r>
          </w:p>
          <w:p>
            <w:pPr>
              <w:pStyle w:val="Normal"/>
              <w:rPr/>
            </w:pPr>
            <w:r>
              <w:rPr/>
              <w:t xml:space="preserve">Nově vytvořený kurz je zapsán do interního IS STAG . Počet podpořených osob je </w:t>
            </w:r>
            <w:r>
              <w:rPr>
                <w:b/>
                <w:bCs/>
              </w:rPr>
              <w:t>6</w:t>
            </w:r>
            <w:r>
              <w:rPr/>
              <w:t xml:space="preserve">. 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. nově vytvořený kurz, </w:t>
            </w:r>
            <w:r>
              <w:rPr>
                <w:b/>
                <w:bCs/>
              </w:rPr>
              <w:t>Chemické a mechanické finální úpravy</w:t>
            </w:r>
            <w:r>
              <w:rPr>
                <w:b/>
              </w:rPr>
              <w:t xml:space="preserve">. </w:t>
            </w:r>
            <w:r>
              <w:rPr/>
              <w:t xml:space="preserve"> Byl vytvořen nový předmět </w:t>
            </w:r>
            <w:r>
              <w:rPr>
                <w:b/>
                <w:bCs/>
              </w:rPr>
              <w:t>Chemické a mechanické finální úpravy (CMF)</w:t>
            </w:r>
            <w:r>
              <w:rPr>
                <w:b/>
              </w:rPr>
              <w:t xml:space="preserve">, </w:t>
            </w:r>
            <w:r>
              <w:rPr/>
              <w:t xml:space="preserve">popis a obsah vyučovaného předmětu na CD je předkládán k této Monitorovací zprávě a tvoří </w:t>
            </w:r>
            <w:r>
              <w:rPr>
                <w:b/>
              </w:rPr>
              <w:t>Přílohu č. 1 klíčových aktivit projektu.</w:t>
            </w:r>
          </w:p>
          <w:p>
            <w:pPr>
              <w:pStyle w:val="Normal"/>
              <w:rPr/>
            </w:pPr>
            <w:r>
              <w:rPr/>
              <w:t>Nově vytvořený kurz je zapsán do interního IS STAG . Počty podpořených a úspěšně podpořených osob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nově vytvořený kurz, </w:t>
            </w:r>
            <w:r>
              <w:rPr>
                <w:b/>
                <w:bCs/>
              </w:rPr>
              <w:t>Oděvní ilustrace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 xml:space="preserve"> Byl vytvořen nový předmět </w:t>
            </w:r>
            <w:r>
              <w:rPr>
                <w:b/>
                <w:bCs/>
              </w:rPr>
              <w:t>Oděvní ilustrace (ODI),</w:t>
            </w:r>
            <w:r>
              <w:rPr>
                <w:b/>
              </w:rPr>
              <w:t xml:space="preserve"> </w:t>
            </w:r>
            <w:r>
              <w:rPr/>
              <w:t xml:space="preserve">popis a obsah vyučovaného předmětu na CD je předkládán k této Monitorovací zprávě a tvoří </w:t>
            </w:r>
            <w:r>
              <w:rPr>
                <w:b/>
              </w:rPr>
              <w:t>Přílohu č. 1 klíčových aktivit projektu.</w:t>
            </w:r>
          </w:p>
          <w:p>
            <w:pPr>
              <w:pStyle w:val="Normal"/>
              <w:rPr/>
            </w:pPr>
            <w:r>
              <w:rPr/>
              <w:t xml:space="preserve">Nově vytvořený kurz je zapsán do interního IS STAG . Počet podpořených osob je </w:t>
            </w:r>
            <w:r>
              <w:rPr>
                <w:b/>
                <w:bCs/>
              </w:rPr>
              <w:t xml:space="preserve">9. </w:t>
            </w:r>
            <w:r>
              <w:rPr/>
              <w:t xml:space="preserve">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. nově vytvořený kurz, </w:t>
            </w:r>
            <w:r>
              <w:rPr>
                <w:b/>
                <w:bCs/>
              </w:rPr>
              <w:t>Odborná komunikace</w:t>
            </w:r>
            <w:r>
              <w:rPr>
                <w:b/>
              </w:rPr>
              <w:t xml:space="preserve">. </w:t>
            </w:r>
            <w:r>
              <w:rPr/>
              <w:t xml:space="preserve"> Byl vytvořen nový předmět </w:t>
            </w:r>
            <w:r>
              <w:rPr>
                <w:b/>
                <w:bCs/>
              </w:rPr>
              <w:t>Odborná komunikace (OKO)</w:t>
            </w:r>
            <w:r>
              <w:rPr>
                <w:b/>
              </w:rPr>
              <w:t xml:space="preserve">, </w:t>
            </w:r>
            <w:r>
              <w:rPr/>
              <w:t xml:space="preserve">popis a obsah vyučovaného předmětu na CD je předkládán k této Monitorovací zprávě a tvoří </w:t>
            </w:r>
            <w:r>
              <w:rPr>
                <w:b/>
              </w:rPr>
              <w:t>Přílohu č. 1 klíčových aktivit projektu.</w:t>
            </w:r>
          </w:p>
          <w:p>
            <w:pPr>
              <w:pStyle w:val="Normal"/>
              <w:rPr/>
            </w:pPr>
            <w:r>
              <w:rPr/>
              <w:t xml:space="preserve">Nově vytvořený kurz je zapsán do interního IS STAG . Počet podpořených osob je </w:t>
            </w:r>
            <w:r>
              <w:rPr>
                <w:b/>
                <w:bCs/>
              </w:rPr>
              <w:t>138</w:t>
            </w:r>
            <w:r>
              <w:rPr/>
              <w:t xml:space="preserve">. 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 nově vytvořený kurz, </w:t>
            </w:r>
            <w:r>
              <w:rPr>
                <w:b/>
                <w:bCs/>
              </w:rPr>
              <w:t>Oděvní materiály</w:t>
            </w:r>
            <w:bookmarkStart w:id="39" w:name="DDE_LINK"/>
            <w:bookmarkEnd w:id="39"/>
            <w:r>
              <w:rPr>
                <w:b/>
              </w:rPr>
              <w:t xml:space="preserve">. </w:t>
            </w:r>
            <w:r>
              <w:rPr/>
              <w:t xml:space="preserve"> Byl vytvořen nový předmět </w:t>
            </w:r>
            <w:r>
              <w:rPr>
                <w:b/>
                <w:bCs/>
              </w:rPr>
              <w:t>Oděvní materiály (OM1)</w:t>
            </w:r>
            <w:r>
              <w:rPr>
                <w:b/>
              </w:rPr>
              <w:t xml:space="preserve">, </w:t>
            </w:r>
            <w:r>
              <w:rPr/>
              <w:t xml:space="preserve">popis a obsah vyučovaného předmětu na CD je předkládán k této Monitorovací zprávě a tvoří </w:t>
            </w:r>
            <w:r>
              <w:rPr>
                <w:b/>
              </w:rPr>
              <w:t>Přílohu č. 1 klíčových aktivit projektu.</w:t>
            </w:r>
          </w:p>
          <w:p>
            <w:pPr>
              <w:pStyle w:val="Normal"/>
              <w:rPr/>
            </w:pPr>
            <w:r>
              <w:rPr/>
              <w:t xml:space="preserve">Nově vytvořený kurz je zapsán do interního IS STAG . Počet podpořených osob je </w:t>
            </w:r>
            <w:r>
              <w:rPr>
                <w:b/>
                <w:bCs/>
              </w:rPr>
              <w:t>59</w:t>
            </w:r>
            <w:r>
              <w:rPr/>
              <w:t xml:space="preserve">. 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 nově vytvořený kurz, </w:t>
            </w:r>
            <w:r>
              <w:rPr>
                <w:b/>
                <w:bCs/>
              </w:rPr>
              <w:t>Technický projekt oděvního výrobku</w:t>
            </w:r>
            <w:r>
              <w:rPr>
                <w:b/>
              </w:rPr>
              <w:t xml:space="preserve">. </w:t>
            </w:r>
            <w:r>
              <w:rPr/>
              <w:t xml:space="preserve"> Byl vytvořen nový předmět </w:t>
            </w:r>
            <w:r>
              <w:rPr>
                <w:b/>
                <w:bCs/>
              </w:rPr>
              <w:t>Technický projekt oděvního výrobku (POV*T)</w:t>
            </w:r>
            <w:r>
              <w:rPr>
                <w:b/>
              </w:rPr>
              <w:t xml:space="preserve">, </w:t>
            </w:r>
            <w:r>
              <w:rPr/>
              <w:t xml:space="preserve">popis a obsah vyučovaného předmětu na CD je předkládán k této Monitorovací zprávě a tvoří </w:t>
            </w:r>
            <w:r>
              <w:rPr>
                <w:b/>
              </w:rPr>
              <w:t>Přílohu č. 1 klíčových aktivit projektu.</w:t>
            </w:r>
          </w:p>
          <w:p>
            <w:pPr>
              <w:pStyle w:val="Normal"/>
              <w:rPr/>
            </w:pPr>
            <w:r>
              <w:rPr/>
              <w:t xml:space="preserve">Nově vytvořený kurz je zapsán do interního IS STAG . Počet podpořených osob je </w:t>
            </w:r>
            <w:r>
              <w:rPr>
                <w:b/>
                <w:bCs/>
              </w:rPr>
              <w:t>9.</w:t>
            </w:r>
            <w:r>
              <w:rPr/>
              <w:t xml:space="preserve"> 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. nově vytvořený kurz, </w:t>
            </w:r>
            <w:r>
              <w:rPr>
                <w:b/>
                <w:bCs/>
              </w:rPr>
              <w:t>Projektování textilního výrobku</w:t>
            </w:r>
            <w:r>
              <w:rPr>
                <w:b/>
              </w:rPr>
              <w:t xml:space="preserve">. </w:t>
            </w:r>
            <w:r>
              <w:rPr/>
              <w:t xml:space="preserve"> Byl vytvořen nový předmět </w:t>
            </w:r>
            <w:r>
              <w:rPr>
                <w:b/>
                <w:bCs/>
              </w:rPr>
              <w:t>Projektování textilního výrobku (PRO)</w:t>
            </w:r>
            <w:r>
              <w:rPr>
                <w:b/>
              </w:rPr>
              <w:t xml:space="preserve">, </w:t>
            </w:r>
            <w:r>
              <w:rPr/>
              <w:t xml:space="preserve">popis a obsah vyučovaného předmětu na CD je předkládán k této Monitorovací zprávě a tvoří </w:t>
            </w:r>
            <w:r>
              <w:rPr>
                <w:b/>
              </w:rPr>
              <w:t>Přílohu č. 1 klíčových aktivit projektu.</w:t>
            </w:r>
          </w:p>
          <w:p>
            <w:pPr>
              <w:pStyle w:val="Normal"/>
              <w:rPr/>
            </w:pPr>
            <w:r>
              <w:rPr/>
              <w:t>Nově vytvořený kurz je zapsán do interního IS STAG a počty podpořených a úspěšně podpořených osob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 nově vytvořený kurz, </w:t>
            </w:r>
            <w:r>
              <w:rPr>
                <w:b/>
                <w:bCs/>
              </w:rPr>
              <w:t>Prostorová studie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 xml:space="preserve"> Byl vytvořen nový předmět </w:t>
            </w:r>
            <w:r>
              <w:rPr>
                <w:b/>
                <w:bCs/>
              </w:rPr>
              <w:t>Prostorová studie (PRS),</w:t>
            </w:r>
            <w:r>
              <w:rPr>
                <w:b/>
              </w:rPr>
              <w:t xml:space="preserve"> </w:t>
            </w:r>
            <w:r>
              <w:rPr/>
              <w:t xml:space="preserve">popis a obsah vyučovaného předmětu na CD je předkládán k této Monitorovací zprávě a tvoří </w:t>
            </w:r>
            <w:r>
              <w:rPr>
                <w:b/>
              </w:rPr>
              <w:t>Přílohu č. 1 klíčových aktivit projektu.</w:t>
            </w:r>
          </w:p>
          <w:p>
            <w:pPr>
              <w:pStyle w:val="Normal"/>
              <w:rPr/>
            </w:pPr>
            <w:r>
              <w:rPr/>
              <w:t xml:space="preserve">Nově vytvořený kurz je zapsán do interního IS STAG . Počet podpořených osob je </w:t>
            </w:r>
            <w:r>
              <w:rPr>
                <w:b/>
                <w:bCs/>
              </w:rPr>
              <w:t>11</w:t>
            </w:r>
            <w:r>
              <w:rPr/>
              <w:t xml:space="preserve">. 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. nově vytvořený kurz, </w:t>
            </w:r>
            <w:bookmarkStart w:id="40" w:name="DDE_LINK11"/>
            <w:r>
              <w:rPr>
                <w:b/>
                <w:bCs/>
              </w:rPr>
              <w:t>V</w:t>
            </w:r>
            <w:bookmarkEnd w:id="40"/>
            <w:r>
              <w:rPr>
                <w:b/>
                <w:bCs/>
              </w:rPr>
              <w:t>ybrané statě z technologie oděvní výroby</w:t>
            </w:r>
            <w:r>
              <w:rPr>
                <w:b/>
              </w:rPr>
              <w:t xml:space="preserve">. </w:t>
            </w:r>
            <w:r>
              <w:rPr/>
              <w:t xml:space="preserve"> Byl vytvořen nový předmět </w:t>
            </w:r>
            <w:bookmarkStart w:id="41" w:name="DDE_LINK111"/>
            <w:r>
              <w:rPr>
                <w:b/>
                <w:bCs/>
              </w:rPr>
              <w:t>V</w:t>
            </w:r>
            <w:bookmarkEnd w:id="41"/>
            <w:r>
              <w:rPr>
                <w:b/>
                <w:bCs/>
              </w:rPr>
              <w:t>ybrané statě z technologie oděvní výroby (TEC2)</w:t>
            </w:r>
            <w:r>
              <w:rPr>
                <w:b/>
              </w:rPr>
              <w:t xml:space="preserve">, </w:t>
            </w:r>
            <w:r>
              <w:rPr/>
              <w:t xml:space="preserve">popis a obsah vyučovaného předmětu na CD je předkládán k této Monitorovací zprávě a tvoří </w:t>
            </w:r>
            <w:r>
              <w:rPr>
                <w:b/>
              </w:rPr>
              <w:t>Přílohu č. 1 klíčových aktivit projektu.</w:t>
            </w:r>
          </w:p>
          <w:p>
            <w:pPr>
              <w:pStyle w:val="Normal"/>
              <w:rPr/>
            </w:pPr>
            <w:r>
              <w:rPr/>
              <w:t xml:space="preserve">Nově vytvořený kurz je zapsán do interního IS STAG . Počet podpořených osob je </w:t>
            </w:r>
            <w:r>
              <w:rPr>
                <w:b/>
                <w:bCs/>
              </w:rPr>
              <w:t>6.</w:t>
            </w:r>
            <w:r>
              <w:rPr/>
              <w:t xml:space="preserve"> 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. nově vytvořený kurz, </w:t>
            </w:r>
            <w:r>
              <w:rPr>
                <w:b/>
                <w:bCs/>
              </w:rPr>
              <w:t>Trendová tvorba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 xml:space="preserve"> Byl vytvořen nový předmět </w:t>
            </w:r>
            <w:r>
              <w:rPr>
                <w:b/>
                <w:bCs/>
              </w:rPr>
              <w:t>Trendová tvorba (TRT),</w:t>
            </w:r>
            <w:r>
              <w:rPr>
                <w:b/>
              </w:rPr>
              <w:t xml:space="preserve"> </w:t>
            </w:r>
            <w:r>
              <w:rPr/>
              <w:t xml:space="preserve">popis a obsah vyučovaného předmětu na CD je předkládán k této Monitorovací zprávě a tvoří </w:t>
            </w:r>
            <w:r>
              <w:rPr>
                <w:b/>
              </w:rPr>
              <w:t>Přílohu č. 1 klíčových aktivit projektu.</w:t>
            </w:r>
          </w:p>
          <w:p>
            <w:pPr>
              <w:pStyle w:val="Normal"/>
              <w:rPr/>
            </w:pPr>
            <w:r>
              <w:rPr/>
              <w:t xml:space="preserve">Nově vytvořený kurz je zapsán do interního IS STAG . Počet podpořených osob je </w:t>
            </w:r>
            <w:r>
              <w:rPr>
                <w:b/>
                <w:bCs/>
              </w:rPr>
              <w:t xml:space="preserve">20. </w:t>
            </w:r>
            <w:r>
              <w:rPr/>
              <w:t xml:space="preserve">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. nově vytvořený kurz, </w:t>
            </w:r>
            <w:r>
              <w:rPr>
                <w:b/>
                <w:bCs/>
              </w:rPr>
              <w:t>Údržba textilií</w:t>
            </w:r>
            <w:r>
              <w:rPr>
                <w:b/>
              </w:rPr>
              <w:t xml:space="preserve">. </w:t>
            </w:r>
            <w:r>
              <w:rPr/>
              <w:t xml:space="preserve"> Byl vytvořen nový předmět </w:t>
            </w:r>
            <w:r>
              <w:rPr>
                <w:b/>
                <w:bCs/>
              </w:rPr>
              <w:t>Údržba textilií (UD</w:t>
            </w:r>
            <w:r>
              <w:rPr>
                <w:b/>
              </w:rPr>
              <w:t xml:space="preserve">T), </w:t>
            </w:r>
            <w:r>
              <w:rPr/>
              <w:t xml:space="preserve">popis a obsah vyučovaného předmětu na CD je předkládán k této Monitorovací zprávě a tvoří </w:t>
            </w:r>
            <w:r>
              <w:rPr>
                <w:b/>
              </w:rPr>
              <w:t>Přílohu č. 1 klíčových aktivit projektu.</w:t>
            </w:r>
          </w:p>
          <w:p>
            <w:pPr>
              <w:pStyle w:val="Normal"/>
              <w:rPr/>
            </w:pPr>
            <w:r>
              <w:rPr/>
              <w:t xml:space="preserve">K nově vytvořenému předmětu byl vytvořen studijní materiál, který je na CD předkládán k této Monitorovací zprávě a tvoří </w:t>
            </w:r>
            <w:r>
              <w:rPr>
                <w:b/>
              </w:rPr>
              <w:t>Přílohu č. 4 klíčových aktivit projektu.</w:t>
            </w:r>
          </w:p>
          <w:p>
            <w:pPr>
              <w:pStyle w:val="Normal"/>
              <w:rPr/>
            </w:pPr>
            <w:r>
              <w:rPr/>
              <w:t xml:space="preserve">Nově vytvořený kurz je zapsán do interního IS STAG . Počet podpořených osob je </w:t>
            </w:r>
            <w:r>
              <w:rPr>
                <w:b/>
                <w:bCs/>
              </w:rPr>
              <w:t>1</w:t>
            </w:r>
            <w:r>
              <w:rPr/>
              <w:t xml:space="preserve">. 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. nově vytvořený kurz, </w:t>
            </w:r>
            <w:r>
              <w:rPr>
                <w:b/>
                <w:bCs/>
              </w:rPr>
              <w:t>Vzorování oděvního výrobku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 xml:space="preserve"> Byl vytvořen nový předmět </w:t>
            </w:r>
            <w:r>
              <w:rPr>
                <w:b/>
                <w:bCs/>
              </w:rPr>
              <w:t>Vzorování oděvního výrobku (VOV),</w:t>
            </w:r>
            <w:r>
              <w:rPr>
                <w:b/>
              </w:rPr>
              <w:t xml:space="preserve"> </w:t>
            </w:r>
            <w:r>
              <w:rPr/>
              <w:t xml:space="preserve">popis a obsah vyučovaného předmětu na CD je předkládán k této Monitorovací zprávě a tvoří </w:t>
            </w:r>
            <w:r>
              <w:rPr>
                <w:b/>
              </w:rPr>
              <w:t>Přílohu č. 1 klíčových aktivit projektu.</w:t>
            </w:r>
          </w:p>
          <w:p>
            <w:pPr>
              <w:pStyle w:val="Normal"/>
              <w:rPr/>
            </w:pPr>
            <w:r>
              <w:rPr/>
              <w:t xml:space="preserve">Nově vytvořený kurz je zapsán do interního IS STAG . Počet podpořených osob je </w:t>
            </w:r>
            <w:r>
              <w:rPr>
                <w:b/>
                <w:bCs/>
              </w:rPr>
              <w:t xml:space="preserve">2. </w:t>
            </w:r>
            <w:r>
              <w:rPr/>
              <w:t xml:space="preserve">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. nově vytvořený kurz, </w:t>
            </w:r>
            <w:r>
              <w:rPr>
                <w:b/>
                <w:bCs/>
              </w:rPr>
              <w:t>Vazby a vzorování tkanin.  Byl</w:t>
            </w:r>
            <w:r>
              <w:rPr/>
              <w:t xml:space="preserve"> vytvořen nový předmět </w:t>
            </w:r>
            <w:r>
              <w:rPr>
                <w:b/>
                <w:bCs/>
              </w:rPr>
              <w:t>Vazby a vzorování tkanin (VVT),</w:t>
            </w:r>
            <w:r>
              <w:rPr>
                <w:b/>
              </w:rPr>
              <w:t xml:space="preserve"> </w:t>
            </w:r>
            <w:r>
              <w:rPr/>
              <w:t xml:space="preserve">popis a obsah vyučovaného předmětu na CD je předkládán k této Monitorovací zprávě a tvoří </w:t>
            </w:r>
            <w:r>
              <w:rPr>
                <w:b/>
              </w:rPr>
              <w:t>Přílohu č. 1 klíčových aktivit projektu.</w:t>
            </w:r>
          </w:p>
          <w:p>
            <w:pPr>
              <w:pStyle w:val="Normal"/>
              <w:rPr/>
            </w:pPr>
            <w:r>
              <w:rPr/>
              <w:t xml:space="preserve">Nově vytvořený kurz je zapsán do interního IS STAG . Počet podpořených osob je </w:t>
            </w:r>
            <w:r>
              <w:rPr>
                <w:b/>
                <w:bCs/>
              </w:rPr>
              <w:t>20</w:t>
            </w:r>
            <w:r>
              <w:rPr/>
              <w:t xml:space="preserve">. 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5. nově vytvořený kurz, </w:t>
            </w:r>
            <w:r>
              <w:rPr>
                <w:b/>
                <w:bCs/>
              </w:rPr>
              <w:t>Žakárské vazební techniky</w:t>
            </w:r>
            <w:r>
              <w:rPr/>
              <w:t>.</w:t>
            </w:r>
            <w:r>
              <w:rPr>
                <w:b/>
              </w:rPr>
              <w:t xml:space="preserve"> </w:t>
            </w:r>
            <w:r>
              <w:rPr/>
              <w:t xml:space="preserve"> Byl vytvořen nový předmět </w:t>
            </w:r>
            <w:r>
              <w:rPr>
                <w:b/>
                <w:bCs/>
              </w:rPr>
              <w:t>Žakárské vazební techniky (ZAK),</w:t>
            </w:r>
            <w:r>
              <w:rPr>
                <w:b/>
              </w:rPr>
              <w:t xml:space="preserve"> </w:t>
            </w:r>
            <w:r>
              <w:rPr/>
              <w:t xml:space="preserve">popis a obsah vyučovaného předmětu na CD je předkládán k této Monitorovací zprávě a tvoří </w:t>
            </w:r>
            <w:r>
              <w:rPr>
                <w:b/>
              </w:rPr>
              <w:t>Přílohu č. 1 klíčových aktivit projektu.</w:t>
            </w:r>
          </w:p>
          <w:p>
            <w:pPr>
              <w:pStyle w:val="Normal"/>
              <w:rPr/>
            </w:pPr>
            <w:r>
              <w:rPr/>
              <w:t xml:space="preserve">Nově vytvořený kurz je zapsán do interního IS STAG . Počet podpořených osob je </w:t>
            </w:r>
            <w:r>
              <w:rPr>
                <w:b/>
                <w:bCs/>
              </w:rPr>
              <w:t>8</w:t>
            </w:r>
            <w:r>
              <w:rPr/>
              <w:t xml:space="preserve">. 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. inovovaný kurz, </w:t>
            </w:r>
            <w:r>
              <w:rPr>
                <w:b/>
                <w:bCs/>
              </w:rPr>
              <w:t>Ateliér 1</w:t>
            </w:r>
            <w:r>
              <w:rPr>
                <w:b/>
              </w:rPr>
              <w:t xml:space="preserve">. </w:t>
            </w:r>
            <w:r>
              <w:rPr/>
              <w:t xml:space="preserve"> Byl inovován předmět </w:t>
            </w:r>
            <w:r>
              <w:rPr>
                <w:b/>
                <w:bCs/>
              </w:rPr>
              <w:t>Ateliér 1 (AT1).</w:t>
            </w:r>
            <w:r>
              <w:rPr/>
              <w:t xml:space="preserve"> Změna studijních plánů je předkládána k této Monitorovací zprávě a tvoří </w:t>
            </w:r>
            <w:r>
              <w:rPr>
                <w:b/>
              </w:rPr>
              <w:t>Přílohu č. 2 klíčových aktivit projektu.</w:t>
            </w:r>
          </w:p>
          <w:p>
            <w:pPr>
              <w:pStyle w:val="Normal"/>
              <w:rPr/>
            </w:pPr>
            <w:r>
              <w:rPr/>
              <w:t xml:space="preserve">Inovovaný kurz je zapsán do interního IS STAG.  Počet podpořených osob je </w:t>
            </w:r>
            <w:r>
              <w:rPr>
                <w:b/>
                <w:bCs/>
              </w:rPr>
              <w:t>67.</w:t>
            </w:r>
            <w:r>
              <w:rPr/>
              <w:t xml:space="preserve"> 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. inovovaný kurz, </w:t>
            </w:r>
            <w:r>
              <w:rPr>
                <w:b/>
                <w:bCs/>
              </w:rPr>
              <w:t>Barvení textilií</w:t>
            </w:r>
            <w:r>
              <w:rPr>
                <w:b/>
              </w:rPr>
              <w:t xml:space="preserve">. </w:t>
            </w:r>
            <w:r>
              <w:rPr/>
              <w:t xml:space="preserve"> Byl inovován předmět </w:t>
            </w:r>
            <w:r>
              <w:rPr>
                <w:b/>
                <w:bCs/>
              </w:rPr>
              <w:t>Barvení textilií (BAR),</w:t>
            </w:r>
            <w:r>
              <w:rPr>
                <w:b/>
              </w:rPr>
              <w:t xml:space="preserve"> </w:t>
            </w:r>
            <w:r>
              <w:rPr/>
              <w:t xml:space="preserve">byl nově zařazen pro studenty kombinované formy studia oboru Chemická technologie textilní. Změna studijních plánů je předkládána k této Monitorovací zprávě a tvoří </w:t>
            </w:r>
            <w:r>
              <w:rPr>
                <w:b/>
              </w:rPr>
              <w:t>Přílohu č. 2 klíčových aktivit projektu.</w:t>
            </w:r>
          </w:p>
          <w:p>
            <w:pPr>
              <w:pStyle w:val="Normal"/>
              <w:rPr/>
            </w:pPr>
            <w:r>
              <w:rPr/>
              <w:t xml:space="preserve">Inovovaný kurz je zapsán do interního IS STAG.  Počet podpořených osob je </w:t>
            </w:r>
            <w:r>
              <w:rPr>
                <w:b/>
                <w:bCs/>
              </w:rPr>
              <w:t>2</w:t>
            </w:r>
            <w:r>
              <w:rPr/>
              <w:t xml:space="preserve">. 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. inovovaný kurz, </w:t>
            </w:r>
            <w:r>
              <w:rPr>
                <w:b/>
                <w:bCs/>
              </w:rPr>
              <w:t>CAD/CAM systémy v oděvní výrobě</w:t>
            </w:r>
            <w:r>
              <w:rPr>
                <w:b/>
              </w:rPr>
              <w:t xml:space="preserve">. </w:t>
            </w:r>
            <w:r>
              <w:rPr/>
              <w:t xml:space="preserve"> Byl inovován předmět </w:t>
            </w:r>
            <w:r>
              <w:rPr>
                <w:b/>
                <w:bCs/>
              </w:rPr>
              <w:t xml:space="preserve">CAD/CAM systémy v oděvní výrobě (CAD). </w:t>
            </w:r>
            <w:r>
              <w:rPr/>
              <w:t xml:space="preserve">Změna studijních plánů je předkládána k této Monitorovací zprávě a tvoří </w:t>
            </w:r>
            <w:r>
              <w:rPr>
                <w:b/>
              </w:rPr>
              <w:t>Přílohu č. 2 klíčových aktivit projektu.</w:t>
            </w:r>
          </w:p>
          <w:p>
            <w:pPr>
              <w:pStyle w:val="Normal"/>
              <w:rPr/>
            </w:pPr>
            <w:r>
              <w:rPr/>
              <w:t>Inovovaný kurz je zapsán do interního IS STAG.  Počty podpořených a úspěšně podpořených osob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9. inovovaný kurz, </w:t>
            </w:r>
            <w:r>
              <w:rPr>
                <w:b/>
                <w:bCs/>
              </w:rPr>
              <w:t>Dějiny oděvní kultury</w:t>
            </w:r>
            <w:r>
              <w:rPr>
                <w:b/>
              </w:rPr>
              <w:t xml:space="preserve">. </w:t>
            </w:r>
            <w:r>
              <w:rPr/>
              <w:t xml:space="preserve"> Byl inovován předmět </w:t>
            </w:r>
            <w:r>
              <w:rPr>
                <w:b/>
                <w:bCs/>
              </w:rPr>
              <w:t xml:space="preserve">Dějiny oděvní kultury (DOK). </w:t>
            </w:r>
            <w:r>
              <w:rPr/>
              <w:t xml:space="preserve">Změna studijních plánů je předkládána k této Monitorovací zprávě a tvoří </w:t>
            </w:r>
            <w:r>
              <w:rPr>
                <w:b/>
              </w:rPr>
              <w:t>Přílohu č. 2 klíčových aktivit projektu.</w:t>
            </w:r>
          </w:p>
          <w:p>
            <w:pPr>
              <w:pStyle w:val="Normal"/>
              <w:rPr/>
            </w:pPr>
            <w:r>
              <w:rPr/>
              <w:t>Inovovaný kurz je zapsán do interního IS STAG.  Počty podpořených a úspěšně podpořených osob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. inovovaný kurz, </w:t>
            </w:r>
            <w:r>
              <w:rPr>
                <w:b/>
                <w:bCs/>
              </w:rPr>
              <w:t>Dějiny textilu I</w:t>
            </w:r>
            <w:r>
              <w:rPr>
                <w:b/>
              </w:rPr>
              <w:t xml:space="preserve">. </w:t>
            </w:r>
            <w:r>
              <w:rPr/>
              <w:t xml:space="preserve">Byl inovován předmět </w:t>
            </w:r>
            <w:r>
              <w:rPr>
                <w:b/>
                <w:bCs/>
              </w:rPr>
              <w:t>Dějiny textilu I. (DT1),</w:t>
            </w:r>
            <w:r>
              <w:rPr>
                <w:b/>
              </w:rPr>
              <w:t xml:space="preserve"> </w:t>
            </w:r>
            <w:r>
              <w:rPr/>
              <w:t xml:space="preserve">byl nově zařazen pro studenty oboru Management obchodu s oděvy. Změna studijních plánů je předkládána k této Monitorovací zprávě a tvoří </w:t>
            </w:r>
            <w:r>
              <w:rPr>
                <w:b/>
              </w:rPr>
              <w:t>Přílohu č. 2 klíčových aktivit projektu.</w:t>
            </w:r>
          </w:p>
          <w:p>
            <w:pPr>
              <w:pStyle w:val="Normal"/>
              <w:rPr/>
            </w:pPr>
            <w:r>
              <w:rPr/>
              <w:t xml:space="preserve">Inovovaný kurz je zapsán do interního IS STAG.  Počet podpořených osob je </w:t>
            </w:r>
            <w:r>
              <w:rPr>
                <w:b/>
                <w:bCs/>
              </w:rPr>
              <w:t>30.</w:t>
            </w:r>
            <w:r>
              <w:rPr/>
              <w:t xml:space="preserve"> 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1. inovovaný kurz, </w:t>
            </w:r>
            <w:r>
              <w:rPr>
                <w:b/>
                <w:bCs/>
              </w:rPr>
              <w:t>Hodnocení jakosti textilních materiálů</w:t>
            </w:r>
            <w:r>
              <w:rPr>
                <w:b/>
              </w:rPr>
              <w:t xml:space="preserve">. </w:t>
            </w:r>
            <w:r>
              <w:rPr/>
              <w:t xml:space="preserve"> Byl inovován předmět </w:t>
            </w:r>
            <w:r>
              <w:rPr>
                <w:b/>
                <w:bCs/>
              </w:rPr>
              <w:t>Hodnocení jakosti textilních materiálů (HJM),</w:t>
            </w:r>
            <w:r>
              <w:rPr>
                <w:b/>
              </w:rPr>
              <w:t xml:space="preserve"> </w:t>
            </w:r>
            <w:r>
              <w:rPr/>
              <w:t xml:space="preserve">byl nově zařazen do studijního programu Textilní inženýrství, kde plně nahradil předmět Řízení jakosti. Změna studijních plánů je předkládána k této Monitorovací zprávě a tvoří </w:t>
            </w:r>
            <w:r>
              <w:rPr>
                <w:b/>
              </w:rPr>
              <w:t>Přílohu č. 2 klíčových aktivit projektu.</w:t>
            </w:r>
          </w:p>
          <w:p>
            <w:pPr>
              <w:pStyle w:val="Normal"/>
              <w:rPr/>
            </w:pPr>
            <w:r>
              <w:rPr/>
              <w:t xml:space="preserve">Inovovaný kurz je zapsán do interního IS STAG.  Počet podpořených osob je </w:t>
            </w:r>
            <w:r>
              <w:rPr>
                <w:b/>
                <w:bCs/>
              </w:rPr>
              <w:t>15</w:t>
            </w:r>
            <w:r>
              <w:rPr/>
              <w:t xml:space="preserve">. 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. inovovaný kurz, </w:t>
            </w:r>
            <w:r>
              <w:rPr>
                <w:b/>
                <w:bCs/>
              </w:rPr>
              <w:t>Hodnocení jakosti</w:t>
            </w:r>
            <w:r>
              <w:rPr>
                <w:b/>
              </w:rPr>
              <w:t xml:space="preserve">. </w:t>
            </w:r>
            <w:r>
              <w:rPr/>
              <w:t xml:space="preserve"> Byl inovován předmět </w:t>
            </w:r>
            <w:r>
              <w:rPr>
                <w:b/>
                <w:bCs/>
              </w:rPr>
              <w:t xml:space="preserve">Hodnocení jakosti (HOJ). </w:t>
            </w:r>
            <w:r>
              <w:rPr/>
              <w:t xml:space="preserve">Změna studijních plánů je předkládána k této Monitorovací zprávě a tvoří </w:t>
            </w:r>
            <w:r>
              <w:rPr>
                <w:b/>
              </w:rPr>
              <w:t>Přílohu č. 2 klíčových aktivit projektu.</w:t>
            </w:r>
          </w:p>
          <w:p>
            <w:pPr>
              <w:pStyle w:val="Normal"/>
              <w:rPr/>
            </w:pPr>
            <w:r>
              <w:rPr/>
              <w:t>Inovovaný kurz je zapsán do interního IS STAG.  Počty podpořených a úspěšně podpořených osob budou průběžně vykazovány.</w:t>
            </w:r>
          </w:p>
          <w:p>
            <w:pPr>
              <w:pStyle w:val="Normal"/>
              <w:rPr/>
            </w:pPr>
            <w:r>
              <w:rPr/>
              <w:t xml:space="preserve">23. inovovaný kurz, </w:t>
            </w:r>
            <w:r>
              <w:rPr>
                <w:b/>
                <w:bCs/>
              </w:rPr>
              <w:t>Koloristika</w:t>
            </w:r>
            <w:r>
              <w:rPr>
                <w:b/>
              </w:rPr>
              <w:t xml:space="preserve">. </w:t>
            </w:r>
            <w:r>
              <w:rPr/>
              <w:t xml:space="preserve"> Byl inovován předmět </w:t>
            </w:r>
            <w:r>
              <w:rPr>
                <w:b/>
                <w:bCs/>
              </w:rPr>
              <w:t>Koloristika (KOL),</w:t>
            </w:r>
            <w:r>
              <w:rPr>
                <w:b/>
              </w:rPr>
              <w:t xml:space="preserve"> </w:t>
            </w:r>
            <w:r>
              <w:rPr/>
              <w:t xml:space="preserve">byl převeden na Katedru textilní chemie a nově zařazen pro studenty oboru Textilní návrhářství v Jihlavě. Změna studijních plánů je předkládána k této Monitorovací zprávě a tvoří </w:t>
            </w:r>
            <w:r>
              <w:rPr>
                <w:b/>
              </w:rPr>
              <w:t>Přílohu č. 2 klíčových aktivit projektu.</w:t>
            </w:r>
          </w:p>
          <w:p>
            <w:pPr>
              <w:pStyle w:val="Normal"/>
              <w:rPr/>
            </w:pPr>
            <w:r>
              <w:rPr/>
              <w:t>Inovovaný kurz je zapsán do interního IS STAG.  Počty podpořených a úspěšně podpořených osob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. inovovaný kurz, </w:t>
            </w:r>
            <w:r>
              <w:rPr>
                <w:b/>
                <w:bCs/>
              </w:rPr>
              <w:t>Konstrukce počítačovou technikou</w:t>
            </w:r>
            <w:r>
              <w:rPr>
                <w:b/>
              </w:rPr>
              <w:t xml:space="preserve">. </w:t>
            </w:r>
            <w:r>
              <w:rPr/>
              <w:t xml:space="preserve"> Byl inovován předmět </w:t>
            </w:r>
            <w:r>
              <w:rPr>
                <w:b/>
                <w:bCs/>
              </w:rPr>
              <w:t xml:space="preserve">Konstrukce počítačovou technikou (KPC). </w:t>
            </w:r>
            <w:r>
              <w:rPr/>
              <w:t xml:space="preserve">Změna studijních plánů je předkládána k této Monitorovací zprávě a tvoří </w:t>
            </w:r>
            <w:r>
              <w:rPr>
                <w:b/>
              </w:rPr>
              <w:t>Přílohu č. 2 klíčových aktivit projektu.</w:t>
            </w:r>
          </w:p>
          <w:p>
            <w:pPr>
              <w:pStyle w:val="Normal"/>
              <w:rPr/>
            </w:pPr>
            <w:r>
              <w:rPr/>
              <w:t>Inovovaný kurz je zapsán do interního IS STAG.  Počty podpořených a úspěšně podpořených osob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5. inovovaný kurz, </w:t>
            </w:r>
            <w:r>
              <w:rPr>
                <w:b/>
                <w:bCs/>
              </w:rPr>
              <w:t>Kreslení 2</w:t>
            </w:r>
            <w:r>
              <w:rPr>
                <w:b/>
              </w:rPr>
              <w:t xml:space="preserve">. </w:t>
            </w:r>
            <w:r>
              <w:rPr/>
              <w:t xml:space="preserve"> Byl inovován předmět </w:t>
            </w:r>
            <w:r>
              <w:rPr>
                <w:b/>
                <w:bCs/>
              </w:rPr>
              <w:t>Kreslení 2 (KS2).</w:t>
            </w:r>
            <w:r>
              <w:rPr>
                <w:b/>
              </w:rPr>
              <w:t xml:space="preserve"> </w:t>
            </w:r>
            <w:r>
              <w:rPr/>
              <w:t xml:space="preserve">Změna studijních plánů je předkládána k této Monitorovací zprávě a tvoří </w:t>
            </w:r>
            <w:r>
              <w:rPr>
                <w:b/>
              </w:rPr>
              <w:t>Přílohu č. 2 klíčových aktivit projektu.</w:t>
            </w:r>
          </w:p>
          <w:p>
            <w:pPr>
              <w:pStyle w:val="Normal"/>
              <w:rPr/>
            </w:pPr>
            <w:r>
              <w:rPr/>
              <w:t xml:space="preserve">Inovovaný kurz je zapsán do interního IS STAG.  Počet podpořených osob je </w:t>
            </w:r>
            <w:r>
              <w:rPr>
                <w:b/>
                <w:bCs/>
              </w:rPr>
              <w:t>21</w:t>
            </w:r>
            <w:r>
              <w:rPr/>
              <w:t xml:space="preserve">. 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6. inovovaný kurz, </w:t>
            </w:r>
            <w:r>
              <w:rPr>
                <w:b/>
                <w:bCs/>
              </w:rPr>
              <w:t>Modelování 1</w:t>
            </w:r>
            <w:r>
              <w:rPr>
                <w:b/>
              </w:rPr>
              <w:t xml:space="preserve">. </w:t>
            </w:r>
            <w:r>
              <w:rPr/>
              <w:t xml:space="preserve"> Byl inovován předmět </w:t>
            </w:r>
            <w:r>
              <w:rPr>
                <w:b/>
                <w:bCs/>
              </w:rPr>
              <w:t xml:space="preserve">Modelování 1 (MOD1). </w:t>
            </w:r>
            <w:r>
              <w:rPr/>
              <w:t xml:space="preserve">Změna studijních plánů je předkládána k této Monitorovací zprávě a tvoří </w:t>
            </w:r>
            <w:r>
              <w:rPr>
                <w:b/>
              </w:rPr>
              <w:t>Přílohu č. 2 klíčových aktivit projektu.</w:t>
            </w:r>
          </w:p>
          <w:p>
            <w:pPr>
              <w:pStyle w:val="Normal"/>
              <w:rPr/>
            </w:pPr>
            <w:r>
              <w:rPr/>
              <w:t xml:space="preserve">Inovovaný kurz je zapsán do interního IS STAG.  Počet podpořených osob je </w:t>
            </w:r>
            <w:r>
              <w:rPr>
                <w:b/>
                <w:bCs/>
              </w:rPr>
              <w:t>12</w:t>
            </w:r>
            <w:r>
              <w:rPr/>
              <w:t xml:space="preserve">. 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. inovovaný kurz, </w:t>
            </w:r>
            <w:r>
              <w:rPr>
                <w:b/>
                <w:bCs/>
              </w:rPr>
              <w:t>Zpracovatelské a užitné vlastnosti oděvních materiálů</w:t>
            </w:r>
            <w:r>
              <w:rPr>
                <w:b/>
              </w:rPr>
              <w:t xml:space="preserve">. </w:t>
            </w:r>
            <w:r>
              <w:rPr/>
              <w:t xml:space="preserve"> Byl inovován předmět </w:t>
            </w:r>
            <w:r>
              <w:rPr>
                <w:b/>
                <w:bCs/>
              </w:rPr>
              <w:t xml:space="preserve">Zpracovatelské a užitné vlastnosti oděvních materiálů (OM), </w:t>
            </w:r>
            <w:r>
              <w:rPr/>
              <w:t>do cvičení byla zařazena měření na nových typech přístrojů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Změna studijních plánů je předkládána k této Monitorovací zprávě a tvoří </w:t>
            </w:r>
            <w:r>
              <w:rPr>
                <w:b/>
              </w:rPr>
              <w:t>Přílohu č. 2 klíčových aktivit projektu.</w:t>
            </w:r>
          </w:p>
          <w:p>
            <w:pPr>
              <w:pStyle w:val="Normal"/>
              <w:rPr/>
            </w:pPr>
            <w:r>
              <w:rPr/>
              <w:t xml:space="preserve">Inovovaný kurz je zapsán do interního IS STAG.  Počet podpořených osob je </w:t>
            </w:r>
            <w:r>
              <w:rPr>
                <w:b/>
                <w:bCs/>
              </w:rPr>
              <w:t>2</w:t>
            </w:r>
            <w:r>
              <w:rPr/>
              <w:t xml:space="preserve">. 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8. inovovaný kurz, </w:t>
            </w:r>
            <w:r>
              <w:rPr>
                <w:b/>
                <w:bCs/>
              </w:rPr>
              <w:t>Personální management</w:t>
            </w:r>
            <w:r>
              <w:rPr>
                <w:b/>
              </w:rPr>
              <w:t xml:space="preserve">. </w:t>
            </w:r>
            <w:r>
              <w:rPr/>
              <w:t xml:space="preserve"> Byl inovován předmět </w:t>
            </w:r>
            <w:r>
              <w:rPr>
                <w:b/>
                <w:bCs/>
              </w:rPr>
              <w:t xml:space="preserve">Personální management (PER). </w:t>
            </w:r>
            <w:r>
              <w:rPr/>
              <w:t xml:space="preserve">Změna studijních plánů je předkládána k této Monitorovací zprávě a tvoří </w:t>
            </w:r>
            <w:r>
              <w:rPr>
                <w:b/>
              </w:rPr>
              <w:t>Přílohu č. 2 klíčových aktivit projektu.</w:t>
            </w:r>
          </w:p>
          <w:p>
            <w:pPr>
              <w:pStyle w:val="Normal"/>
              <w:rPr/>
            </w:pPr>
            <w:r>
              <w:rPr/>
              <w:t xml:space="preserve">Inovovaný kurz je zapsán do interního IS STAG.  Počet podpořených osob je </w:t>
            </w:r>
            <w:r>
              <w:rPr>
                <w:b/>
                <w:bCs/>
              </w:rPr>
              <w:t xml:space="preserve">6. </w:t>
            </w:r>
            <w:r>
              <w:rPr/>
              <w:t xml:space="preserve">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9. inovovaný kurz, </w:t>
            </w:r>
            <w:r>
              <w:rPr>
                <w:b/>
                <w:bCs/>
              </w:rPr>
              <w:t>Programování v MATLABU</w:t>
            </w:r>
            <w:r>
              <w:rPr>
                <w:b/>
              </w:rPr>
              <w:t xml:space="preserve">. </w:t>
            </w:r>
            <w:r>
              <w:rPr/>
              <w:t xml:space="preserve"> Byl inovován předmět </w:t>
            </w:r>
            <w:r>
              <w:rPr>
                <w:b/>
                <w:bCs/>
              </w:rPr>
              <w:t>Programování v MATLABU (PMA),</w:t>
            </w:r>
            <w:r>
              <w:rPr>
                <w:b/>
              </w:rPr>
              <w:t xml:space="preserve"> </w:t>
            </w:r>
            <w:r>
              <w:rPr/>
              <w:t xml:space="preserve">byl nově zařazen v letním semestru pro studenty oboru Textilní marketing. Změna studijních plánů je předkládána k této Monitorovací zprávě a tvoří </w:t>
            </w:r>
            <w:r>
              <w:rPr>
                <w:b/>
              </w:rPr>
              <w:t>Přílohu č. 2 klíčových aktivit projektu.</w:t>
            </w:r>
          </w:p>
          <w:p>
            <w:pPr>
              <w:pStyle w:val="Normal"/>
              <w:rPr/>
            </w:pPr>
            <w:r>
              <w:rPr/>
              <w:t xml:space="preserve">Inovovaný kurz je zapsán do interního IS STAG.  Počet podpořených osob je </w:t>
            </w:r>
            <w:r>
              <w:rPr>
                <w:b/>
                <w:bCs/>
              </w:rPr>
              <w:t>45</w:t>
            </w:r>
            <w:r>
              <w:rPr/>
              <w:t xml:space="preserve">. 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. inovovaný kurz, </w:t>
            </w:r>
            <w:r>
              <w:rPr>
                <w:b/>
                <w:bCs/>
              </w:rPr>
              <w:t>Řízení výroby</w:t>
            </w:r>
            <w:r>
              <w:rPr>
                <w:b/>
              </w:rPr>
              <w:t xml:space="preserve">. </w:t>
            </w:r>
            <w:r>
              <w:rPr/>
              <w:t xml:space="preserve"> Byl inovován předmět </w:t>
            </w:r>
            <w:r>
              <w:rPr>
                <w:b/>
                <w:bCs/>
              </w:rPr>
              <w:t xml:space="preserve">Řízení výroby (RV). </w:t>
            </w:r>
            <w:r>
              <w:rPr/>
              <w:t xml:space="preserve">Změna studijních plánů je předkládána k této Monitorovací zprávě a tvoří </w:t>
            </w:r>
            <w:r>
              <w:rPr>
                <w:b/>
              </w:rPr>
              <w:t>Přílohu č. 2 klíčových aktivit projektu.</w:t>
            </w:r>
          </w:p>
          <w:p>
            <w:pPr>
              <w:pStyle w:val="Normal"/>
              <w:rPr/>
            </w:pPr>
            <w:r>
              <w:rPr/>
              <w:t>Inovovaný kurz je zapsán do interního IS STAG.  Počty podpořených a úspěšně podpořených osob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1. inovovaný kurz, </w:t>
            </w:r>
            <w:r>
              <w:rPr>
                <w:b/>
                <w:bCs/>
              </w:rPr>
              <w:t>Speciální technika a měření v oděvní výrobě</w:t>
            </w:r>
            <w:r>
              <w:rPr>
                <w:b/>
              </w:rPr>
              <w:t xml:space="preserve">. </w:t>
            </w:r>
            <w:r>
              <w:rPr/>
              <w:t xml:space="preserve"> Byl inovován předmět Speciální</w:t>
            </w:r>
            <w:r>
              <w:rPr>
                <w:b/>
                <w:bCs/>
              </w:rPr>
              <w:t xml:space="preserve"> technika a měření v oděvní výrobě (STE). </w:t>
            </w:r>
            <w:r>
              <w:rPr/>
              <w:t xml:space="preserve">Změna studijních plánů je předkládána k této Monitorovací zprávě a tvoří </w:t>
            </w:r>
            <w:r>
              <w:rPr>
                <w:b/>
              </w:rPr>
              <w:t>Přílohu č. 2 klíčových aktivit projektu.</w:t>
            </w:r>
          </w:p>
          <w:p>
            <w:pPr>
              <w:pStyle w:val="Normal"/>
              <w:rPr/>
            </w:pPr>
            <w:r>
              <w:rPr/>
              <w:t xml:space="preserve">Inovovaný kurz je zapsán do interního IS STAG.  Počet podpořených osob je </w:t>
            </w:r>
            <w:r>
              <w:rPr>
                <w:b/>
                <w:bCs/>
              </w:rPr>
              <w:t>18</w:t>
            </w:r>
            <w:r>
              <w:rPr/>
              <w:t xml:space="preserve">. 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2. inovovaný kurz, </w:t>
            </w:r>
            <w:r>
              <w:rPr>
                <w:b/>
                <w:bCs/>
              </w:rPr>
              <w:t>Standardizace textilních výrobků</w:t>
            </w:r>
            <w:r>
              <w:rPr>
                <w:b/>
              </w:rPr>
              <w:t xml:space="preserve">. </w:t>
            </w:r>
            <w:r>
              <w:rPr/>
              <w:t xml:space="preserve"> Byl inovován předmět </w:t>
            </w:r>
            <w:r>
              <w:rPr>
                <w:b/>
                <w:bCs/>
              </w:rPr>
              <w:t xml:space="preserve">Standardizace textilních výrobků (STV). </w:t>
            </w:r>
            <w:r>
              <w:rPr/>
              <w:t xml:space="preserve">Změna studijních plánů je předkládána k této Monitorovací zprávě a tvoří </w:t>
            </w:r>
            <w:r>
              <w:rPr>
                <w:b/>
              </w:rPr>
              <w:t>Přílohu č. 2 klíčových aktivit projektu.</w:t>
            </w:r>
          </w:p>
          <w:p>
            <w:pPr>
              <w:pStyle w:val="Normal"/>
              <w:rPr/>
            </w:pPr>
            <w:r>
              <w:rPr/>
              <w:t xml:space="preserve">Inovovaný kurz je zapsán do interního IS STAG.  Počet podpořených osob je </w:t>
            </w:r>
            <w:r>
              <w:rPr>
                <w:b/>
                <w:bCs/>
              </w:rPr>
              <w:t>1</w:t>
            </w:r>
            <w:r>
              <w:rPr/>
              <w:t xml:space="preserve">. 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3. inovovaný kurz, </w:t>
            </w:r>
            <w:r>
              <w:rPr>
                <w:b/>
                <w:bCs/>
              </w:rPr>
              <w:t>Speciální výroby délkových textilií</w:t>
            </w:r>
            <w:r>
              <w:rPr>
                <w:b/>
              </w:rPr>
              <w:t xml:space="preserve">. </w:t>
            </w:r>
            <w:r>
              <w:rPr/>
              <w:t xml:space="preserve"> Byl inovován předmět </w:t>
            </w:r>
            <w:r>
              <w:rPr>
                <w:b/>
                <w:bCs/>
              </w:rPr>
              <w:t xml:space="preserve">Speciální výroby délkových textilií (SVD). </w:t>
            </w:r>
            <w:r>
              <w:rPr/>
              <w:t xml:space="preserve">Změna studijních plánů je předkládána k této Monitorovací zprávě a tvoří </w:t>
            </w:r>
            <w:r>
              <w:rPr>
                <w:b/>
              </w:rPr>
              <w:t>Přílohu č. 2 klíčových aktivit projektu.</w:t>
            </w:r>
          </w:p>
          <w:p>
            <w:pPr>
              <w:pStyle w:val="Normal"/>
              <w:rPr/>
            </w:pPr>
            <w:r>
              <w:rPr/>
              <w:t>Inovovaný kurz je zapsán do interního IS STAG.  Počty podpořených a úspěšně podpořených osob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4. inovovaný kurz, </w:t>
            </w:r>
            <w:r>
              <w:rPr>
                <w:b/>
                <w:bCs/>
              </w:rPr>
              <w:t>Textile engineering</w:t>
            </w:r>
            <w:r>
              <w:rPr>
                <w:b/>
              </w:rPr>
              <w:t xml:space="preserve">. </w:t>
            </w:r>
            <w:r>
              <w:rPr/>
              <w:t xml:space="preserve"> Byl inovován předmět </w:t>
            </w:r>
            <w:r>
              <w:rPr>
                <w:b/>
                <w:bCs/>
              </w:rPr>
              <w:t xml:space="preserve">Textile engineering (TEX). </w:t>
            </w:r>
            <w:r>
              <w:rPr/>
              <w:t xml:space="preserve">Změna studijních plánů je předkládána k této Monitorovací zprávě a tvoří </w:t>
            </w:r>
            <w:r>
              <w:rPr>
                <w:b/>
              </w:rPr>
              <w:t>Přílohu č. 2 klíčových aktivit projektu.</w:t>
            </w:r>
          </w:p>
          <w:p>
            <w:pPr>
              <w:pStyle w:val="Normal"/>
              <w:rPr/>
            </w:pPr>
            <w:r>
              <w:rPr/>
              <w:t xml:space="preserve">Inovovaný kurz je zapsán do interního IS STAG.  Počet podpořených osob je </w:t>
            </w:r>
            <w:r>
              <w:rPr>
                <w:b/>
                <w:bCs/>
              </w:rPr>
              <w:t>55</w:t>
            </w:r>
            <w:r>
              <w:rPr/>
              <w:t xml:space="preserve">. 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5. inovovaný kurz, </w:t>
            </w:r>
            <w:r>
              <w:rPr>
                <w:b/>
                <w:bCs/>
              </w:rPr>
              <w:t>Textilní zbožíznalství 1</w:t>
            </w:r>
            <w:r>
              <w:rPr>
                <w:b/>
              </w:rPr>
              <w:t xml:space="preserve">. </w:t>
            </w:r>
            <w:r>
              <w:rPr/>
              <w:t xml:space="preserve"> Byl inovován předmět </w:t>
            </w:r>
            <w:r>
              <w:rPr>
                <w:b/>
                <w:bCs/>
              </w:rPr>
              <w:t xml:space="preserve">Textilní zbožíznalství 1 (TZ1). </w:t>
            </w:r>
            <w:r>
              <w:rPr/>
              <w:t xml:space="preserve">Změna studijních plánů je předkládána k této Monitorovací zprávě a tvoří </w:t>
            </w:r>
            <w:r>
              <w:rPr>
                <w:b/>
              </w:rPr>
              <w:t>Přílohu č. 2 klíčových aktivit projektu.</w:t>
            </w:r>
          </w:p>
          <w:p>
            <w:pPr>
              <w:pStyle w:val="Normal"/>
              <w:rPr/>
            </w:pPr>
            <w:r>
              <w:rPr/>
              <w:t>Inovovaný kurz je zapsán do interního IS STAG.  Počty podpořených a úspěšně podpořených osob budou průběžně vykazovány.</w:t>
            </w:r>
          </w:p>
          <w:p>
            <w:pPr>
              <w:pStyle w:val="Normal"/>
              <w:rPr/>
            </w:pPr>
            <w:r>
              <w:rPr/>
              <w:t xml:space="preserve">36. inovovaný kurz, </w:t>
            </w:r>
            <w:r>
              <w:rPr>
                <w:b/>
                <w:bCs/>
              </w:rPr>
              <w:t>Textilní zbožíznalství 2</w:t>
            </w:r>
            <w:r>
              <w:rPr>
                <w:b/>
              </w:rPr>
              <w:t xml:space="preserve">. </w:t>
            </w:r>
            <w:r>
              <w:rPr/>
              <w:t xml:space="preserve"> Byl inovován předmět </w:t>
            </w:r>
            <w:r>
              <w:rPr>
                <w:b/>
                <w:bCs/>
              </w:rPr>
              <w:t xml:space="preserve">Textilní zbožíznalství 2 (TZ2). </w:t>
            </w:r>
            <w:r>
              <w:rPr/>
              <w:t xml:space="preserve">Změna studijních plánů je předkládána k této Monitorovací zprávě a tvoří </w:t>
            </w:r>
            <w:r>
              <w:rPr>
                <w:b/>
              </w:rPr>
              <w:t>Přílohu č. 2 klíčových aktivit projektu.</w:t>
            </w:r>
          </w:p>
          <w:p>
            <w:pPr>
              <w:pStyle w:val="Normal"/>
              <w:rPr/>
            </w:pPr>
            <w:r>
              <w:rPr/>
              <w:t>Inovovaný kurz je zapsán do interního IS STAG.  Počty podpořených a úspěšně podpořených osob nebudou vykazovány (návaznost na předmět TZ1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7. inovovaný kurz s komponentou ŽP, </w:t>
            </w:r>
            <w:r>
              <w:rPr>
                <w:b/>
                <w:bCs/>
              </w:rPr>
              <w:t>Zpracování druhotných surovin.</w:t>
            </w:r>
            <w:r>
              <w:rPr>
                <w:b/>
              </w:rPr>
              <w:t xml:space="preserve"> </w:t>
            </w:r>
            <w:r>
              <w:rPr/>
              <w:t xml:space="preserve"> Byl inovován předmět </w:t>
            </w:r>
            <w:r>
              <w:rPr>
                <w:b/>
                <w:bCs/>
              </w:rPr>
              <w:t xml:space="preserve">Zpracování druhotných surovin (ZDS). </w:t>
            </w:r>
            <w:r>
              <w:rPr/>
              <w:t xml:space="preserve">Změna studijních plánů je předkládána k této Monitorovací zprávě a tvoří </w:t>
            </w:r>
            <w:r>
              <w:rPr>
                <w:b/>
              </w:rPr>
              <w:t>Přílohu č. 2 klíčových aktivit projektu.</w:t>
            </w:r>
          </w:p>
          <w:p>
            <w:pPr>
              <w:pStyle w:val="Normal"/>
              <w:rPr/>
            </w:pPr>
            <w:r>
              <w:rPr/>
              <w:t>Inovovaný kurz je zapsán do interního IS STAG.  Počty podpořených a úspěšně podpořených osob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8. inovovaný kurz, </w:t>
            </w:r>
            <w:r>
              <w:rPr>
                <w:b/>
                <w:bCs/>
              </w:rPr>
              <w:t>Základy Textilní a oděvní výroby</w:t>
            </w:r>
            <w:r>
              <w:rPr>
                <w:b/>
              </w:rPr>
              <w:t xml:space="preserve">. </w:t>
            </w:r>
            <w:r>
              <w:rPr/>
              <w:t xml:space="preserve"> Byl inovován předmět Základy</w:t>
            </w:r>
            <w:r>
              <w:rPr>
                <w:b/>
                <w:bCs/>
              </w:rPr>
              <w:t xml:space="preserve"> Textilní a oděvní výroby (ZTV). </w:t>
            </w:r>
            <w:r>
              <w:rPr/>
              <w:t xml:space="preserve">Změna studijních plánů je předkládána k této Monitorovací zprávě a tvoří </w:t>
            </w:r>
            <w:r>
              <w:rPr>
                <w:b/>
              </w:rPr>
              <w:t>Přílohu č. 2 klíčových aktivit projektu.</w:t>
            </w:r>
          </w:p>
          <w:p>
            <w:pPr>
              <w:pStyle w:val="Normal"/>
              <w:rPr/>
            </w:pPr>
            <w:r>
              <w:rPr/>
              <w:t xml:space="preserve">Inovovaný kurz je zapsán do interního IS STAG.  Počet podpořených osob je </w:t>
            </w:r>
            <w:r>
              <w:rPr>
                <w:b/>
                <w:bCs/>
              </w:rPr>
              <w:t>262</w:t>
            </w:r>
            <w:r>
              <w:rPr/>
              <w:t xml:space="preserve">. 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9. inovovaný kurz, </w:t>
            </w:r>
            <w:r>
              <w:rPr>
                <w:b/>
                <w:bCs/>
              </w:rPr>
              <w:t>Finální úpravy textilií.</w:t>
            </w:r>
            <w:r>
              <w:rPr>
                <w:b/>
              </w:rPr>
              <w:t xml:space="preserve"> </w:t>
            </w:r>
            <w:r>
              <w:rPr/>
              <w:t xml:space="preserve"> Byl inovován předmět </w:t>
            </w:r>
            <w:r>
              <w:rPr>
                <w:b/>
                <w:bCs/>
              </w:rPr>
              <w:t xml:space="preserve">Finální úpravy textilií (FUT) </w:t>
            </w:r>
            <w:r>
              <w:rPr/>
              <w:t xml:space="preserve">a vytvořen studijní materiál reflektující inovaci obsahu vyučovaného předmětu. Materiál na CD je předkládán k této Monitorovací zprávě a tvoří </w:t>
            </w:r>
            <w:r>
              <w:rPr>
                <w:b/>
              </w:rPr>
              <w:t>Přílohu č. 5 klíčových aktivit projektu.</w:t>
            </w:r>
          </w:p>
          <w:p>
            <w:pPr>
              <w:pStyle w:val="Normal"/>
              <w:rPr/>
            </w:pPr>
            <w:r>
              <w:rPr/>
              <w:t xml:space="preserve">Inovovaný kurz je zapsán do interního IS STAG. Počet podpořených osob je </w:t>
            </w:r>
            <w:r>
              <w:rPr>
                <w:b/>
              </w:rPr>
              <w:t>16</w:t>
            </w:r>
            <w:r>
              <w:rPr/>
              <w:t xml:space="preserve">. 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0. inovovaný kurz, </w:t>
            </w:r>
            <w:r>
              <w:rPr>
                <w:b/>
                <w:bCs/>
              </w:rPr>
              <w:t>Nestejnoměrnost textilií.</w:t>
            </w:r>
            <w:r>
              <w:rPr>
                <w:b/>
              </w:rPr>
              <w:t xml:space="preserve"> </w:t>
            </w:r>
            <w:r>
              <w:rPr/>
              <w:t xml:space="preserve"> Byl inovován předmět </w:t>
            </w:r>
            <w:r>
              <w:rPr>
                <w:b/>
                <w:bCs/>
              </w:rPr>
              <w:t xml:space="preserve">Nestejnoměrnost textilií. (HND) </w:t>
            </w:r>
            <w:r>
              <w:rPr/>
              <w:t xml:space="preserve">a vytvořen studijní materiál reflektující inovaci obsahu vyučovaného předmětu. Materiál na CD je předkládán k této Monitorovací zprávě a tvoří </w:t>
            </w:r>
            <w:r>
              <w:rPr>
                <w:b/>
              </w:rPr>
              <w:t>Přílohu č. 6 klíčových aktivit projektu.</w:t>
            </w:r>
          </w:p>
          <w:p>
            <w:pPr>
              <w:pStyle w:val="Normal"/>
              <w:rPr/>
            </w:pPr>
            <w:r>
              <w:rPr/>
              <w:t>Inovovaný kurz je zapsán do interního IS STAG.  Počty podpořených a úspěšně podpořených osob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1. inovovaný kurz, </w:t>
            </w:r>
            <w:r>
              <w:rPr>
                <w:b/>
                <w:bCs/>
              </w:rPr>
              <w:t>Metody stochastického a simulačního modelování.</w:t>
            </w:r>
            <w:r>
              <w:rPr>
                <w:b/>
              </w:rPr>
              <w:t xml:space="preserve"> </w:t>
            </w:r>
            <w:r>
              <w:rPr/>
              <w:t xml:space="preserve"> Byl inovován předmět </w:t>
            </w:r>
            <w:r>
              <w:rPr>
                <w:b/>
                <w:bCs/>
              </w:rPr>
              <w:t xml:space="preserve">Metody stochastického a simulačního modelování (MSM) </w:t>
            </w:r>
            <w:r>
              <w:rPr/>
              <w:t xml:space="preserve">a vytvořen studijní materiál reflektující inovaci obsahu vyučovaného předmětu. Materiál na CD je předkládán k této Monitorovací zprávě a tvoří </w:t>
            </w:r>
            <w:r>
              <w:rPr>
                <w:b/>
              </w:rPr>
              <w:t>Přílohu č. 7 klíčových aktivit projektu.</w:t>
            </w:r>
          </w:p>
          <w:p>
            <w:pPr>
              <w:pStyle w:val="Normal"/>
              <w:rPr/>
            </w:pPr>
            <w:r>
              <w:rPr/>
              <w:t xml:space="preserve">Inovovaný kurz je zapsán do interního IS STAG. Počet podpořených osob je </w:t>
            </w:r>
            <w:r>
              <w:rPr>
                <w:b/>
                <w:bCs/>
              </w:rPr>
              <w:t>10</w:t>
            </w:r>
            <w:r>
              <w:rPr/>
              <w:t xml:space="preserve">. 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2. inovovaný kurz, </w:t>
            </w:r>
            <w:r>
              <w:rPr>
                <w:b/>
                <w:bCs/>
              </w:rPr>
              <w:t>Potiskování textilií.</w:t>
            </w:r>
            <w:r>
              <w:rPr>
                <w:b/>
              </w:rPr>
              <w:t xml:space="preserve"> </w:t>
            </w:r>
            <w:r>
              <w:rPr/>
              <w:t xml:space="preserve"> Byl inovován předmět </w:t>
            </w:r>
            <w:r>
              <w:rPr>
                <w:b/>
                <w:bCs/>
              </w:rPr>
              <w:t xml:space="preserve">Potiskování textilií (POT) </w:t>
            </w:r>
            <w:r>
              <w:rPr/>
              <w:t xml:space="preserve">a vytvořen studijní materiál reflektující inovaci obsahu vyučovaného předmětu. Materiál na CD je předkládán k této Monitorovací zprávě a tvoří </w:t>
            </w:r>
            <w:r>
              <w:rPr>
                <w:b/>
              </w:rPr>
              <w:t>Přílohu č. 8 klíčových aktivit projektu.</w:t>
            </w:r>
          </w:p>
          <w:p>
            <w:pPr>
              <w:pStyle w:val="Normal"/>
              <w:rPr/>
            </w:pPr>
            <w:r>
              <w:rPr/>
              <w:t xml:space="preserve">Inovovaný kurz je zapsán do interního IS STAG. Počet podpořených osob je </w:t>
            </w:r>
            <w:r>
              <w:rPr>
                <w:b/>
                <w:bCs/>
              </w:rPr>
              <w:t>7.</w:t>
            </w:r>
            <w:r>
              <w:rPr/>
              <w:t xml:space="preserve"> 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3. inovovaný kurz, </w:t>
            </w:r>
            <w:r>
              <w:rPr>
                <w:b/>
                <w:bCs/>
              </w:rPr>
              <w:t>Stroje a technologie tkaní.</w:t>
            </w:r>
            <w:r>
              <w:rPr>
                <w:b/>
              </w:rPr>
              <w:t xml:space="preserve"> </w:t>
            </w:r>
            <w:r>
              <w:rPr/>
              <w:t xml:space="preserve"> Byl inovován předmět </w:t>
            </w:r>
            <w:r>
              <w:rPr>
                <w:b/>
                <w:bCs/>
              </w:rPr>
              <w:t xml:space="preserve">Stroje a technologie tkaní (STT) </w:t>
            </w:r>
            <w:r>
              <w:rPr/>
              <w:t xml:space="preserve">a vytvořen studijní materiál reflektující inovaci obsahu vyučovaného předmětu. Materiál na CD je předkládán k této Monitorovací zprávě a tvoří </w:t>
            </w:r>
            <w:r>
              <w:rPr>
                <w:b/>
              </w:rPr>
              <w:t>Přílohu č. 9 klíčových aktivit projektu.</w:t>
            </w:r>
          </w:p>
          <w:p>
            <w:pPr>
              <w:pStyle w:val="Normal"/>
              <w:rPr/>
            </w:pPr>
            <w:r>
              <w:rPr/>
              <w:t xml:space="preserve">Inovovaný kurz je zapsán do interního IS STAG. Počet podpořených osob je </w:t>
            </w:r>
            <w:r>
              <w:rPr>
                <w:b/>
                <w:bCs/>
              </w:rPr>
              <w:t>11</w:t>
            </w:r>
            <w:r>
              <w:rPr/>
              <w:t xml:space="preserve">. 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4. inovovaný kurz, </w:t>
            </w:r>
            <w:r>
              <w:rPr>
                <w:b/>
                <w:bCs/>
              </w:rPr>
              <w:t>Textilie pro průmyslové aplikace.</w:t>
            </w:r>
            <w:r>
              <w:rPr>
                <w:b/>
              </w:rPr>
              <w:t xml:space="preserve"> </w:t>
            </w:r>
            <w:r>
              <w:rPr/>
              <w:t xml:space="preserve"> Byl inovován předmět </w:t>
            </w:r>
            <w:r>
              <w:rPr>
                <w:b/>
                <w:bCs/>
              </w:rPr>
              <w:t xml:space="preserve">Textilie pro průmyslové aplikace (TPA) </w:t>
            </w:r>
            <w:r>
              <w:rPr/>
              <w:t xml:space="preserve">a vytvořen studijní materiál reflektující inovaci obsahu vyučovaného předmětu. Materiál na CD je předkládán k této Monitorovací zprávě a tvoří </w:t>
            </w:r>
            <w:r>
              <w:rPr>
                <w:b/>
              </w:rPr>
              <w:t>Přílohu č. 10 klíčových aktivit projektu.</w:t>
            </w:r>
          </w:p>
          <w:p>
            <w:pPr>
              <w:pStyle w:val="Normal"/>
              <w:rPr/>
            </w:pPr>
            <w:r>
              <w:rPr/>
              <w:t xml:space="preserve">Inovovaný kurz je zapsán do interního IS STAG. Počet podpořených osob je </w:t>
            </w:r>
            <w:r>
              <w:rPr>
                <w:b/>
                <w:bCs/>
              </w:rPr>
              <w:t>6</w:t>
            </w:r>
            <w:r>
              <w:rPr/>
              <w:t xml:space="preserve">. 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5. inovovaný kurz, </w:t>
            </w:r>
            <w:r>
              <w:rPr>
                <w:b/>
                <w:bCs/>
              </w:rPr>
              <w:t>Vzorování tkanin.</w:t>
            </w:r>
            <w:r>
              <w:rPr>
                <w:b/>
              </w:rPr>
              <w:t xml:space="preserve"> </w:t>
            </w:r>
            <w:r>
              <w:rPr/>
              <w:t xml:space="preserve"> Byl inovován předmět </w:t>
            </w:r>
            <w:r>
              <w:rPr>
                <w:b/>
                <w:bCs/>
              </w:rPr>
              <w:t xml:space="preserve">Vzorování tkanin (VZO) </w:t>
            </w:r>
            <w:r>
              <w:rPr/>
              <w:t xml:space="preserve">a vytvořen studijní materiál reflektující inovaci obsahu vyučovaného předmětu. Materiál na CD je předkládán k této Monitorovací zprávě a tvoří </w:t>
            </w:r>
            <w:r>
              <w:rPr>
                <w:b/>
              </w:rPr>
              <w:t>Přílohu č. 11 klíčových aktivit projektu.</w:t>
            </w:r>
          </w:p>
          <w:p>
            <w:pPr>
              <w:pStyle w:val="Normal"/>
              <w:rPr/>
            </w:pPr>
            <w:r>
              <w:rPr/>
              <w:t xml:space="preserve">Inovovaný kurz je zapsán do interního IS STAG. Počet podpořených osob je </w:t>
            </w:r>
            <w:r>
              <w:rPr>
                <w:b/>
                <w:bCs/>
              </w:rPr>
              <w:t>5</w:t>
            </w:r>
            <w:r>
              <w:rPr/>
              <w:t xml:space="preserve">. 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. inovovaný kurz</w:t>
            </w:r>
            <w:r>
              <w:rPr>
                <w:b/>
              </w:rPr>
              <w:t>, Zušlechťování textilií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Byl inovován předmět </w:t>
            </w:r>
            <w:r>
              <w:rPr>
                <w:b/>
              </w:rPr>
              <w:t>Zušlechťování textilií</w:t>
            </w:r>
            <w:r>
              <w:rPr>
                <w:b/>
                <w:bCs/>
              </w:rPr>
              <w:t xml:space="preserve"> (ZUT) </w:t>
            </w:r>
            <w:r>
              <w:rPr/>
              <w:t xml:space="preserve">a vytvořen studijní materiál reflektující inovaci obsahu vyučovaného předmětu. Materiál na CD je předkládán k této Monitorovací zprávě a tvoří </w:t>
            </w:r>
            <w:r>
              <w:rPr>
                <w:b/>
              </w:rPr>
              <w:t>Přílohu č. 12 klíčových aktivit projektu.</w:t>
            </w:r>
          </w:p>
          <w:p>
            <w:pPr>
              <w:pStyle w:val="Normal"/>
              <w:rPr/>
            </w:pPr>
            <w:r>
              <w:rPr/>
              <w:t xml:space="preserve">Inovovaný kurz je zapsán do interního IS STAG. Počet podpořených osob je </w:t>
            </w:r>
            <w:r>
              <w:rPr>
                <w:b/>
                <w:bCs/>
              </w:rPr>
              <w:t>126.</w:t>
            </w:r>
            <w:r>
              <w:rPr/>
              <w:t xml:space="preserve"> Seznam podpořených osob na CD je předkládán k této Monitorovací zprávě a tvoří </w:t>
            </w:r>
            <w:r>
              <w:rPr>
                <w:b/>
              </w:rPr>
              <w:t xml:space="preserve">Přílohu č. 3 klíčových aktivit projektu. </w:t>
            </w:r>
            <w:r>
              <w:rPr/>
              <w:t>Úspěšně podpořené osoby budou průběžně vykazová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 souladu s nastavením data dosažení plánované hodnoty ostatních monitorovacích indikátorů budou tyto vykazovány průběžně v dalších Monitorovacích zprávách, pokud bude relevantní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8"/>
        </w:numPr>
        <w:shd w:fill="CCCCCC" w:val="clear"/>
        <w:ind w:left="720" w:hanging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NANČNÍ ČÁST MONITOROVACÍ ZPRÁVY</w:t>
      </w:r>
    </w:p>
    <w:p>
      <w:pPr>
        <w:pStyle w:val="Normal"/>
        <w:tabs>
          <w:tab w:val="clear" w:pos="708"/>
          <w:tab w:val="left" w:pos="1440" w:leader="none"/>
        </w:tabs>
        <w:spacing w:before="0" w:after="6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C0C0C0" w:val="clear"/>
        <w:spacing w:before="0" w:after="120"/>
        <w:ind w:left="720" w:hanging="720"/>
        <w:rPr/>
      </w:pPr>
      <w:r>
        <w:rPr/>
        <w:t>Výše žádosti o platbu a čerpání způsobilých výdajů</w:t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2160"/>
      </w:tblGrid>
      <w:tr>
        <w:trPr/>
        <w:tc>
          <w:tcPr>
            <w:tcW w:w="7020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řadové číslo Žádosti o platbu</w:t>
            </w:r>
          </w:p>
        </w:tc>
        <w:tc>
          <w:tcPr>
            <w:tcW w:w="216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/20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.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válené celkové způsobilé výdaje projektu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16 887 447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ůsobilé výdaje prokazované v monitorovaném období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892 199,86</w:t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působilé výdaje prokázané od zahájení realizace projektu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4 621 115,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učet prokazovaných a prokázaných způsobilých výdajů [Kč]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b. + řádek c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7 513 315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b1. + řádek c1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ýše zůstatkové části způsobilých výdajů k čerpání [Kč]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a. – řádek d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9 374 131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řádek a1. – řádek d1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ováno v přiložené Žádosti o platbu [Kč] </w:t>
            </w:r>
          </w:p>
          <w:p>
            <w:pPr>
              <w:pStyle w:val="Normal"/>
              <w:rPr/>
            </w:pPr>
            <w:r>
              <w:rPr>
                <w:b/>
              </w:rPr>
              <w:t>(řádek b. tabulky č. 12 – řádek c. tabulky č. 1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highlight w:val="lightGray"/>
              </w:rPr>
              <w:t>2 880 510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/>
            </w:pPr>
            <w:r>
              <w:rPr>
                <w:b/>
              </w:rPr>
              <w:t>(řádek b1. tabulky č. 12 – řádek c1. tabulky č. 1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známky k čerpání způsobilých výdajů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</w:t>
            </w:r>
            <w:r>
              <w:rPr>
                <w:b/>
              </w:rPr>
              <w:t xml:space="preserve"> Způsobilé výdaje</w:t>
            </w:r>
            <w:r>
              <w:rPr/>
              <w:t xml:space="preserve"> v daném monitorovacím období, za které je prováděno vyúčtování způsobilých výdajů, jsou z kapitol rozpočtu </w:t>
            </w:r>
            <w:r>
              <w:rPr>
                <w:b/>
              </w:rPr>
              <w:t>1. Osobní výdaje, 2. Cestovní náhrady – tuzemské, 3. Zařízení a 8. Výdaje vyplývající přímo ze Smlouvy/Rozhodnutí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 xml:space="preserve">Vyúčtování způsobilých výdajů partnera projektu - </w:t>
            </w:r>
            <w:r>
              <w:rPr>
                <w:b/>
              </w:rPr>
              <w:t>CLUTEX – klastr technické textilie, o.s.</w:t>
            </w:r>
            <w:r>
              <w:rPr/>
              <w:t xml:space="preserve"> probíhá v tří měsíčním cyklu:</w:t>
            </w:r>
          </w:p>
          <w:p>
            <w:pPr>
              <w:pStyle w:val="Normal"/>
              <w:jc w:val="both"/>
              <w:rPr/>
            </w:pPr>
            <w:r>
              <w:rPr/>
              <w:t>květen10 – červenec10, srpen10 – říjen10, listopad10 – leden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vní dvě období jsou součástí prokazovaných výdajů projektu, neboť byly uhrazeny z účtu projektu v tomto monitorovacím období. Vyúčtování nákladů partnera </w:t>
            </w:r>
            <w:r>
              <w:rPr>
                <w:b/>
              </w:rPr>
              <w:t>za listopad10 - leden11</w:t>
            </w:r>
            <w:r>
              <w:rPr/>
              <w:t xml:space="preserve"> bude provedeno ke konci měsíce února11, tedy náklady budou uhrazeny z účtu projektu až </w:t>
            </w:r>
            <w:r>
              <w:rPr>
                <w:b/>
              </w:rPr>
              <w:t>v příštím monitorovacím období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Rovněž předložení a vyúčtování těchto nákladu proběhne až v příští Monitorovací zprávě obsahující Žádost o platb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b/>
              </w:rPr>
              <w:t xml:space="preserve"> </w:t>
            </w:r>
            <w:r>
              <w:rPr/>
              <w:t xml:space="preserve">Na straně příjemce projektu byla na pozici </w:t>
            </w:r>
            <w:r>
              <w:rPr>
                <w:b/>
              </w:rPr>
              <w:t>Lektor vzdělávací aktivity</w:t>
            </w:r>
            <w:r>
              <w:rPr/>
              <w:t xml:space="preserve"> ukončena činnost jednoho ze zaměstnanců této pracovní skupiny. Změna je v souladu s rozpočtovaným počtem jednotek na této pozici. </w:t>
            </w:r>
            <w:r>
              <w:rPr>
                <w:b/>
              </w:rPr>
              <w:t xml:space="preserve">Ukončení </w:t>
            </w:r>
            <w:r>
              <w:rPr/>
              <w:t xml:space="preserve">Dodatku k pracovní smlouvě je přiloženo k Monitorovací zprávě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b/>
              </w:rPr>
              <w:t xml:space="preserve"> Prodloužení Pracovních smluv </w:t>
            </w:r>
            <w:r>
              <w:rPr/>
              <w:t>zaměstnancům projektu, kterým ve stávajícím monitorovacím období končil pracovně – právní vztah s příjemcem je dokladováno Dodatky k Pracovní smlouvě, které jsou přiloženy k dané Monitorovací zprávě. Případná změna tarifní mzdy je dokladována novým Mzdovým předpisem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5. Dle interních pravidel Technické univerzity v Liberci nejsou třetím subjektům a osobám poskytnuty </w:t>
            </w:r>
            <w:r>
              <w:rPr>
                <w:b/>
              </w:rPr>
              <w:t>výplatní pásky</w:t>
            </w:r>
            <w:r>
              <w:rPr/>
              <w:t xml:space="preserve"> zaměstnanců. V souladu s pravidly ostatních projektů byly vypracovány </w:t>
            </w:r>
            <w:r>
              <w:rPr>
                <w:b/>
              </w:rPr>
              <w:t>Výplatní listiny zaměstnance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Tyto, vedle přehledu hrubé, odvodů a vyplacené mzdy, obsahují: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výši úvazku zaměstnance, jeho tarifu, případně počtu hodin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prohlášení, že zaměstnanec finanční prostředky obdržel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prohlášení, že součet úvazků pro zaměstnavatele a partnera projektu v daném měsíci nepřesahuje 150%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artnerem projektu</w:t>
            </w:r>
            <w:r>
              <w:rPr/>
              <w:t xml:space="preserve"> jsou k vyúčtování způsobilých mzdových výdajů předloženy výplatní pásky za jednotlivé měsíce a zaměstnance projektu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6. Z důvodu přesného výpočtu přehledů </w:t>
            </w:r>
            <w:r>
              <w:rPr>
                <w:b/>
              </w:rPr>
              <w:t>Rozpis mzdových výdajů realizačního týmu projektu</w:t>
            </w:r>
            <w:r>
              <w:rPr/>
              <w:t xml:space="preserve"> a kontroly na vnitřní účetní systém příjemce VEMA je zvlášť vypracován přehled za tým příjemce, v měsíční periodicitě, a partnera, v tří měsíčním cyklu, vždy k termínu Žádosti o převod finančních prostředků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7. </w:t>
            </w:r>
            <w:r>
              <w:rPr>
                <w:b/>
              </w:rPr>
              <w:t>Cestovní náhrady</w:t>
            </w:r>
            <w:r>
              <w:rPr/>
              <w:t xml:space="preserve"> na straně partnera </w:t>
            </w:r>
            <w:r>
              <w:rPr>
                <w:b/>
              </w:rPr>
              <w:t xml:space="preserve">CLUTEX – klastr technické textilie, o.s. </w:t>
            </w:r>
            <w:r>
              <w:rPr/>
              <w:t>jsou jednotlivým zaměstnancům projektu hrazeny bankovním převodem vždy při vyúčtování daného období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ozpis úhrad cestovních náhrad zaměstnancům partnera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městnanec     měsíc        částka dle rozpisu    částka dle výpisu      výpis BÚ ze dne</w:t>
            </w:r>
          </w:p>
          <w:p>
            <w:pPr>
              <w:pStyle w:val="Normal"/>
              <w:jc w:val="both"/>
              <w:rPr/>
            </w:pPr>
            <w:r>
              <w:rPr/>
              <w:t>Ing. Beran          05/10                 2.436,-                       2.436,-                  18.06.2010</w:t>
            </w:r>
          </w:p>
          <w:p>
            <w:pPr>
              <w:pStyle w:val="Normal"/>
              <w:jc w:val="both"/>
              <w:rPr/>
            </w:pPr>
            <w:r>
              <w:rPr/>
              <w:t>Ing. Beran          06/10                 1.218,-                       1.218,-                  23.07.2010</w:t>
            </w:r>
          </w:p>
          <w:p>
            <w:pPr>
              <w:pStyle w:val="Normal"/>
              <w:jc w:val="both"/>
              <w:rPr/>
            </w:pPr>
            <w:r>
              <w:rPr/>
              <w:t>Ing. Beran          07/10                 1.725,-                       1.725,-                  24.08.2010</w:t>
            </w:r>
          </w:p>
          <w:p>
            <w:pPr>
              <w:pStyle w:val="Normal"/>
              <w:jc w:val="both"/>
              <w:rPr/>
            </w:pPr>
            <w:r>
              <w:rPr/>
              <w:t>Ing. Beran          08/10                 4.593,-*                     4.038,-                  24.09.2010</w:t>
            </w:r>
          </w:p>
          <w:p>
            <w:pPr>
              <w:pStyle w:val="Normal"/>
              <w:jc w:val="both"/>
              <w:rPr/>
            </w:pPr>
            <w:r>
              <w:rPr/>
              <w:t>* součet cest tuzemských a zahraničních daného zaměstnance v příslušném měsíci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zahraniční stravné ve výši 22,5 EUR = 555,- Kč vyplaceno hotově</w:t>
            </w:r>
          </w:p>
          <w:p>
            <w:pPr>
              <w:pStyle w:val="Normal"/>
              <w:jc w:val="both"/>
              <w:rPr/>
            </w:pPr>
            <w:r>
              <w:rPr/>
              <w:t>Ing. Beran          09/10                11.700,-                     11.700,-                 27.10.2010</w:t>
            </w:r>
          </w:p>
          <w:p>
            <w:pPr>
              <w:pStyle w:val="Normal"/>
              <w:jc w:val="both"/>
              <w:rPr/>
            </w:pPr>
            <w:r>
              <w:rPr/>
              <w:t>Ing. Beran          10/10                  7.518,-                       7.518,-                 11.11.20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g. Martinec      05/09                   433,-                          433,-                  18.06.2010</w:t>
            </w:r>
          </w:p>
          <w:p>
            <w:pPr>
              <w:pStyle w:val="Normal"/>
              <w:jc w:val="both"/>
              <w:rPr/>
            </w:pPr>
            <w:r>
              <w:rPr/>
              <w:t>Ing. Martinec      08/10                   410,-                          410,-                  24.09.2010</w:t>
            </w:r>
          </w:p>
          <w:p>
            <w:pPr>
              <w:pStyle w:val="Normal"/>
              <w:jc w:val="both"/>
              <w:rPr/>
            </w:pPr>
            <w:r>
              <w:rPr/>
              <w:t>Ing. Martinec      09/10                   871,-                          871,-                  27.10.2010</w:t>
            </w:r>
          </w:p>
          <w:p>
            <w:pPr>
              <w:pStyle w:val="Normal"/>
              <w:jc w:val="both"/>
              <w:rPr/>
            </w:pPr>
            <w:r>
              <w:rPr/>
              <w:t>Ing. Martinec      10/10                 2.832,-                       2.832,-                 11.11.20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ýpisy z bankovního účtu partnera prokazující uhrazení cestovních náhrad a Výdajový pokladní doklad na zahraniční stravné (22,50 EUR, Ing. Beran) jsou přiloženy k Monitorovací zprávě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e všem položkám přehledů </w:t>
            </w:r>
            <w:r>
              <w:rPr>
                <w:b/>
              </w:rPr>
              <w:t xml:space="preserve">CESTOVNÍ náhrady - tuzemské </w:t>
            </w:r>
            <w:r>
              <w:rPr/>
              <w:t>a</w:t>
            </w:r>
            <w:r>
              <w:rPr>
                <w:b/>
              </w:rPr>
              <w:t xml:space="preserve"> CESTOVNÍ náhrady - zahraniční </w:t>
            </w:r>
            <w:r>
              <w:rPr/>
              <w:t>jsou připojeny cestovní příkazy, cestovní zprávy, záznamy z jednání, případně prezenční listina z uvedené aktivity projektu.</w:t>
            </w:r>
          </w:p>
        </w:tc>
      </w:tr>
    </w:tbl>
    <w:p>
      <w:pPr>
        <w:pStyle w:val="Zkladntext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Zkladntext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numPr>
          <w:ilvl w:val="0"/>
          <w:numId w:val="19"/>
        </w:numPr>
        <w:shd w:fill="C0C0C0" w:val="clear"/>
        <w:spacing w:before="0" w:after="120"/>
        <w:ind w:left="720" w:hanging="720"/>
        <w:rPr/>
      </w:pPr>
      <w:r>
        <w:rPr/>
        <w:t>Spolufinancování způsobilých výdajů z vlastních zdrojů</w:t>
      </w:r>
    </w:p>
    <w:tbl>
      <w:tblPr>
        <w:tblW w:w="91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2174"/>
      </w:tblGrid>
      <w:tr>
        <w:trPr>
          <w:trHeight w:val="59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chválené spolufinancování způsobilých výdajů z vlastních zdrojů </w:t>
            </w:r>
            <w:r>
              <w:rPr>
                <w:b/>
              </w:rPr>
              <w:t>[Kč]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-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kazované spolufinancování způsobilých výdajů z vlastních zdrojů v monitorovaném období </w:t>
            </w:r>
            <w:r>
              <w:rPr>
                <w:b/>
              </w:rPr>
              <w:t>[Kč]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/>
              <w:t>-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kázané spolufinancování způsobilých výdajů z vlastních zdrojů od zahájení realizace projektu </w:t>
            </w:r>
            <w:r>
              <w:rPr>
                <w:b/>
              </w:rPr>
              <w:t>[Kč]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Z toho křížové financování [Kč]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oučet prokazovaného a prokázaného financování z vlastních zdrojů </w:t>
            </w:r>
            <w:r>
              <w:rPr>
                <w:b/>
              </w:rPr>
              <w:t>[Kč]</w:t>
            </w:r>
            <w:r>
              <w:rPr>
                <w:b/>
                <w:bCs/>
              </w:rPr>
              <w:t xml:space="preserve"> (ř. b + řádek c.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ř. b1. + řádek c1.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Výše zůstatkové části spolufinancování způsobilých výdajů z vlastních zdrojů </w:t>
            </w:r>
            <w:r>
              <w:rPr>
                <w:b/>
              </w:rPr>
              <w:t>[Kč]</w:t>
            </w:r>
            <w:r>
              <w:rPr>
                <w:b/>
                <w:bCs/>
              </w:rPr>
              <w:t xml:space="preserve"> (řádek a. – řádek d.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křížové financování [Kč]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řádek a1. – řádek d1.)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91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9"/>
              <w:rPr/>
            </w:pPr>
            <w:r>
              <w:rPr/>
              <w:t>Poznámky</w:t>
            </w:r>
          </w:p>
        </w:tc>
      </w:tr>
      <w:tr>
        <w:trPr>
          <w:trHeight w:val="343" w:hRule="atLeast"/>
          <w:cantSplit w:val="true"/>
        </w:trPr>
        <w:tc>
          <w:tcPr>
            <w:tcW w:w="91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19"/>
        </w:numPr>
        <w:shd w:fill="C0C0C0" w:val="clear"/>
        <w:spacing w:before="0" w:after="120"/>
        <w:ind w:left="720" w:hanging="720"/>
        <w:rPr/>
      </w:pPr>
      <w:r>
        <w:rPr/>
        <w:t>Příjmy projektu</w:t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90"/>
        <w:gridCol w:w="2150"/>
      </w:tblGrid>
      <w:tr>
        <w:trPr>
          <w:trHeight w:val="260" w:hRule="atLeast"/>
          <w:cantSplit w:val="true"/>
        </w:trPr>
        <w:tc>
          <w:tcPr>
            <w:tcW w:w="54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649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my projektu v monitorovaném období [Kč]</w:t>
            </w:r>
          </w:p>
        </w:tc>
        <w:tc>
          <w:tcPr>
            <w:tcW w:w="215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689,16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mulované příjmy od zahájení realizace projektu [Kč]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40 771,66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ížení Žádosti o platbu v monitorovaném období [Kč]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11 689,16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1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 toho snížení připadající na křížové financování [Kč]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mulované snížení Žádosti o platbu od zahájení realizace projektu [Kč]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40 771,66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ecifikujte zdroj příjmů projektu 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Zdrojem příjmu projektu jsou připsané kladné úroky z vkladu na bankovním účtu projektu.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19"/>
        </w:numPr>
        <w:shd w:fill="C0C0C0" w:val="clear"/>
        <w:spacing w:before="0" w:after="120"/>
        <w:ind w:left="720" w:hanging="720"/>
        <w:rPr/>
      </w:pPr>
      <w:r>
        <w:rPr/>
        <w:t>Odhad následující žádosti o platbu</w:t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lang w:eastAsia="en-US"/>
              </w:rPr>
              <w:t>Termín</w:t>
            </w:r>
          </w:p>
        </w:tc>
        <w:tc>
          <w:tcPr>
            <w:tcW w:w="540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srpen/201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Částka [Kč]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.500.000,-</w:t>
            </w:r>
          </w:p>
        </w:tc>
      </w:tr>
      <w:tr>
        <w:trPr>
          <w:trHeight w:val="329" w:hRule="atLeast"/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Poznámk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V příštím monitorovacím období se předpokládá dokončení většiny zadávacích řízení na zařízení a vybavení v souladu s kapitolou rozpočtu 3, Zařízení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Vedle měsíčních pravidelných nákladů, které se skládají zejména ze mzdových nákladů zaměstnanců projektu včetně odvodů, se uvažuje navýšení celkové výše vynaložených finančních prostředků z důvodu pořízení předmětů zadávacích řízení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8"/>
        </w:numPr>
        <w:shd w:fill="CCCCCC" w:val="clear"/>
        <w:ind w:left="720" w:hanging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ČESTNÉ PROHLÁŠENÍ PŘÍJEMC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o Příjemce finanční podpory z OP VK prohlašuji, ž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Všechny informace v předložené Monitorovací zprávě a přílohách jsou pravdivé a úplné, jsem si vědom/a možných následků a sankcí, které vyplývají z uvedení nepravdivých nebo neúplných údajů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rojekt je realizován v souladu s Opatřením vrchního ředitele/Rozhodnutím o poskytnutí dotace/Smlouvou o realizaci GP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ři realizaci projektu byla dodržena pravidla veřejné podpory a pravidla pro zadávání veřejných zakázek, včetně zákona č. 137/2006 Sb., o veřejných zakázkách ve znění pozdějších předpisů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rojekt je realizován v souladu s politikami EU v oblasti udržitelného rozvoje, ochrany životního prostředí a rovných příležitostí, včetně omezování nerovnosti a podporování rovnosti mezi ženami a muž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a aktivity projektu nečerpám a nenárokuji prostředky z jiného finančního nástroje EU ani z jiných národních veřejných zdrojů než je uvedeno v Opatření vrchního ředitele/Rozhodnutí o poskytnutí dotace/Smlouvě o realizaci GP/jiném smluvním vztah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 dnešnímu dni nemám žádné závazky vůči orgánům státní správy, samosprávy a zdravotním pojišťovnám po lhůtě splatnosti (zejména daňové nedoplatky a penále, nedoplatky na 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Times New Roman" w:hAnsi="Times New Roman" w:cs="Times New Roman"/>
          <w:iCs w:val="false"/>
          <w:szCs w:val="22"/>
        </w:rPr>
      </w:pPr>
      <w:r>
        <w:rPr>
          <w:rFonts w:cs="Times New Roman" w:ascii="Times New Roman" w:hAnsi="Times New Roman"/>
          <w:iCs w:val="false"/>
          <w:szCs w:val="22"/>
        </w:rPr>
        <w:tab/>
        <w:t>(Za splněné podmínky bezdlužnosti se považuje, pokud bylo poplatníkovi (plátci) daně povoleno posečkání daně nebo placení daně ve splátkách dle § 60 zákona č. 337/1992 Sb., o správě daní a poplatků, nebo placení pojistného a penále ve splátkách dle § 20a zákona č. 589/1992 Sb., o pojistném na sociálním zabezpečení a příspěvku na státní politiku zaměstnanosti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/>
        <w:t>Na majetek subjektu nebyl prohlášen konkurs, reorganizace, oddlužení nebo zvláštní způsoby řešení úpadku dle zákona č. 182/2006 Sb., o úpadku a způsobech jeho řešení (insolvenční zákon), ve znění pozdějších předpisů. Proti subjektu není vedena exekuce nebo výkon rozhodnutí a není v likvidaci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ílová skupina podpořená v rámci projektu splňuje podmínky územní uznatelnosti pro program OP VK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ožadavky na publicitu projektu byly dodrženy v souladu s ustanoveními v Opatření vrchního ředitele/Rozhodnutí o poskytnutí dotace/ Smlouvě o realizaci GP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Žádost o platbu finanční podpory na způsobilé výdaje je založena na výdajích skutečně provedených a průkazně doložených a tyto výdaje byly uskutečněny v souladu s ustanoveními Opatření VŘ/Rozhodnutí o poskytnutí dotace/ Smlouvy o realizaci GP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riginály účetních dokladů, které jsou uvedeny na soupisce, jsou k dispozici a přístupné pro účely kontroly u příjemc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Jsem si vědom/a skutečnosti, že v případě nesplnění podmínek Opatření vrchního ředitele/Rozhodnutí o poskytnutí dotace/Smlouvy o realizaci GP nebo v případě nesprávně nárokovaných finančních prostředků v této žádosti je možné, že finanční podpora mi nebude vyplacena nebo bude upravena nebo budu požádán/a o navrácení neoprávněně vyplacených prostředků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sz w:val="22"/>
          <w:szCs w:val="22"/>
        </w:rPr>
        <w:t>Prohla</w:t>
      </w:r>
      <w:r>
        <w:rPr>
          <w:sz w:val="22"/>
          <w:szCs w:val="22"/>
        </w:rPr>
        <w:t>š</w:t>
      </w:r>
      <w:r>
        <w:rPr>
          <w:sz w:val="22"/>
          <w:szCs w:val="22"/>
        </w:rPr>
        <w:t xml:space="preserve">uji, </w:t>
      </w:r>
      <w:r>
        <w:rPr>
          <w:sz w:val="22"/>
          <w:szCs w:val="22"/>
        </w:rPr>
        <w:t>ž</w:t>
      </w:r>
      <w:r>
        <w:rPr>
          <w:sz w:val="22"/>
          <w:szCs w:val="22"/>
        </w:rPr>
        <w:t>e do způsobilých n</w:t>
      </w:r>
      <w:r>
        <w:rPr>
          <w:sz w:val="22"/>
          <w:szCs w:val="22"/>
        </w:rPr>
        <w:t>á</w:t>
      </w:r>
      <w:r>
        <w:rPr>
          <w:sz w:val="22"/>
          <w:szCs w:val="22"/>
        </w:rPr>
        <w:t>klad</w:t>
      </w:r>
      <w:r>
        <w:rPr>
          <w:sz w:val="22"/>
          <w:szCs w:val="22"/>
        </w:rPr>
        <w:t>ů</w:t>
      </w:r>
      <w:r>
        <w:rPr>
          <w:sz w:val="22"/>
          <w:szCs w:val="22"/>
        </w:rPr>
        <w:t xml:space="preserve"> byla zahrnuta pouze ta část DPH, u níž nelze uplatnit nárok na odpo</w:t>
      </w:r>
      <w:r>
        <w:rPr>
          <w:sz w:val="22"/>
          <w:szCs w:val="22"/>
        </w:rPr>
        <w:t>č</w:t>
      </w:r>
      <w:r>
        <w:rPr>
          <w:sz w:val="22"/>
          <w:szCs w:val="22"/>
        </w:rPr>
        <w:t>et. D</w:t>
      </w:r>
      <w:r>
        <w:rPr>
          <w:sz w:val="22"/>
          <w:szCs w:val="22"/>
        </w:rPr>
        <w:t>á</w:t>
      </w:r>
      <w:r>
        <w:rPr>
          <w:sz w:val="22"/>
          <w:szCs w:val="22"/>
        </w:rPr>
        <w:t>le prohla</w:t>
      </w:r>
      <w:r>
        <w:rPr>
          <w:sz w:val="22"/>
          <w:szCs w:val="22"/>
        </w:rPr>
        <w:t>š</w:t>
      </w:r>
      <w:r>
        <w:rPr>
          <w:sz w:val="22"/>
          <w:szCs w:val="22"/>
        </w:rPr>
        <w:t xml:space="preserve">uji, </w:t>
      </w:r>
      <w:r>
        <w:rPr>
          <w:sz w:val="22"/>
          <w:szCs w:val="22"/>
        </w:rPr>
        <w:t>ž</w:t>
      </w:r>
      <w:r>
        <w:rPr>
          <w:sz w:val="22"/>
          <w:szCs w:val="22"/>
        </w:rPr>
        <w:t>e v p</w:t>
      </w:r>
      <w:r>
        <w:rPr>
          <w:sz w:val="22"/>
          <w:szCs w:val="22"/>
        </w:rPr>
        <w:t>ří</w:t>
      </w:r>
      <w:r>
        <w:rPr>
          <w:sz w:val="22"/>
          <w:szCs w:val="22"/>
        </w:rPr>
        <w:t>pad</w:t>
      </w:r>
      <w:r>
        <w:rPr>
          <w:sz w:val="22"/>
          <w:szCs w:val="22"/>
        </w:rPr>
        <w:t>ě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ž</w:t>
      </w:r>
      <w:r>
        <w:rPr>
          <w:sz w:val="22"/>
          <w:szCs w:val="22"/>
        </w:rPr>
        <w:t xml:space="preserve">e v budoucnu u této </w:t>
      </w:r>
      <w:r>
        <w:rPr>
          <w:sz w:val="22"/>
          <w:szCs w:val="22"/>
        </w:rPr>
        <w:t>čá</w:t>
      </w:r>
      <w:r>
        <w:rPr>
          <w:sz w:val="22"/>
          <w:szCs w:val="22"/>
        </w:rPr>
        <w:t>sti DPH z</w:t>
      </w:r>
      <w:r>
        <w:rPr>
          <w:sz w:val="22"/>
          <w:szCs w:val="22"/>
        </w:rPr>
        <w:t>í</w:t>
      </w:r>
      <w:r>
        <w:rPr>
          <w:sz w:val="22"/>
          <w:szCs w:val="22"/>
        </w:rPr>
        <w:t>sk</w:t>
      </w:r>
      <w:r>
        <w:rPr>
          <w:sz w:val="22"/>
          <w:szCs w:val="22"/>
        </w:rPr>
        <w:t>á</w:t>
      </w:r>
      <w:r>
        <w:rPr>
          <w:sz w:val="22"/>
          <w:szCs w:val="22"/>
        </w:rPr>
        <w:t>m n</w:t>
      </w:r>
      <w:r>
        <w:rPr>
          <w:sz w:val="22"/>
          <w:szCs w:val="22"/>
        </w:rPr>
        <w:t>á</w:t>
      </w:r>
      <w:r>
        <w:rPr>
          <w:sz w:val="22"/>
          <w:szCs w:val="22"/>
        </w:rPr>
        <w:t>rok na odpo</w:t>
      </w:r>
      <w:r>
        <w:rPr>
          <w:sz w:val="22"/>
          <w:szCs w:val="22"/>
        </w:rPr>
        <w:t>č</w:t>
      </w:r>
      <w:r>
        <w:rPr>
          <w:sz w:val="22"/>
          <w:szCs w:val="22"/>
        </w:rPr>
        <w:t>et, vr</w:t>
      </w:r>
      <w:r>
        <w:rPr>
          <w:sz w:val="22"/>
          <w:szCs w:val="22"/>
        </w:rPr>
        <w:t>á</w:t>
      </w:r>
      <w:r>
        <w:rPr>
          <w:sz w:val="22"/>
          <w:szCs w:val="22"/>
        </w:rPr>
        <w:t>t</w:t>
      </w:r>
      <w:r>
        <w:rPr>
          <w:sz w:val="22"/>
          <w:szCs w:val="22"/>
        </w:rPr>
        <w:t>í</w:t>
      </w:r>
      <w:r>
        <w:rPr>
          <w:sz w:val="22"/>
          <w:szCs w:val="22"/>
        </w:rPr>
        <w:t>m dobrovoln</w:t>
      </w:r>
      <w:r>
        <w:rPr>
          <w:sz w:val="22"/>
          <w:szCs w:val="22"/>
        </w:rPr>
        <w:t>ě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čá</w:t>
      </w:r>
      <w:r>
        <w:rPr>
          <w:sz w:val="22"/>
          <w:szCs w:val="22"/>
        </w:rPr>
        <w:t>stku dotace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ipadaj</w:t>
      </w:r>
      <w:r>
        <w:rPr>
          <w:sz w:val="22"/>
          <w:szCs w:val="22"/>
        </w:rPr>
        <w:t>í</w:t>
      </w:r>
      <w:r>
        <w:rPr>
          <w:sz w:val="22"/>
          <w:szCs w:val="22"/>
        </w:rPr>
        <w:t>c</w:t>
      </w:r>
      <w:r>
        <w:rPr>
          <w:sz w:val="22"/>
          <w:szCs w:val="22"/>
        </w:rPr>
        <w:t>í</w:t>
      </w:r>
      <w:r>
        <w:rPr>
          <w:sz w:val="22"/>
          <w:szCs w:val="22"/>
        </w:rPr>
        <w:t xml:space="preserve"> na v</w:t>
      </w:r>
      <w:r>
        <w:rPr>
          <w:sz w:val="22"/>
          <w:szCs w:val="22"/>
        </w:rPr>
        <w:t>ýš</w:t>
      </w:r>
      <w:r>
        <w:rPr>
          <w:sz w:val="22"/>
          <w:szCs w:val="22"/>
        </w:rPr>
        <w:t>i způsobilých n</w:t>
      </w:r>
      <w:r>
        <w:rPr>
          <w:sz w:val="22"/>
          <w:szCs w:val="22"/>
        </w:rPr>
        <w:t>á</w:t>
      </w:r>
      <w:r>
        <w:rPr>
          <w:sz w:val="22"/>
          <w:szCs w:val="22"/>
        </w:rPr>
        <w:t>klad</w:t>
      </w:r>
      <w:r>
        <w:rPr>
          <w:sz w:val="22"/>
          <w:szCs w:val="22"/>
        </w:rPr>
        <w:t>ů</w:t>
      </w:r>
      <w:r>
        <w:rPr>
          <w:sz w:val="22"/>
          <w:szCs w:val="22"/>
        </w:rPr>
        <w:t xml:space="preserve"> ve v</w:t>
      </w:r>
      <w:r>
        <w:rPr>
          <w:sz w:val="22"/>
          <w:szCs w:val="22"/>
        </w:rPr>
        <w:t>ýš</w:t>
      </w:r>
      <w:r>
        <w:rPr>
          <w:sz w:val="22"/>
          <w:szCs w:val="22"/>
        </w:rPr>
        <w:t>i DPH, u n</w:t>
      </w:r>
      <w:r>
        <w:rPr>
          <w:sz w:val="22"/>
          <w:szCs w:val="22"/>
        </w:rPr>
        <w:t>íž</w:t>
      </w:r>
      <w:r>
        <w:rPr>
          <w:sz w:val="22"/>
          <w:szCs w:val="22"/>
        </w:rPr>
        <w:t xml:space="preserve"> byl n</w:t>
      </w:r>
      <w:r>
        <w:rPr>
          <w:sz w:val="22"/>
          <w:szCs w:val="22"/>
        </w:rPr>
        <w:t>á</w:t>
      </w:r>
      <w:r>
        <w:rPr>
          <w:sz w:val="22"/>
          <w:szCs w:val="22"/>
        </w:rPr>
        <w:t>rok na odpo</w:t>
      </w:r>
      <w:r>
        <w:rPr>
          <w:sz w:val="22"/>
          <w:szCs w:val="22"/>
        </w:rPr>
        <w:t>č</w:t>
      </w:r>
      <w:r>
        <w:rPr>
          <w:sz w:val="22"/>
          <w:szCs w:val="22"/>
        </w:rPr>
        <w:t>et dodate</w:t>
      </w:r>
      <w:r>
        <w:rPr>
          <w:sz w:val="22"/>
          <w:szCs w:val="22"/>
        </w:rPr>
        <w:t>č</w:t>
      </w:r>
      <w:r>
        <w:rPr>
          <w:sz w:val="22"/>
          <w:szCs w:val="22"/>
        </w:rPr>
        <w:t>n</w:t>
      </w:r>
      <w:r>
        <w:rPr>
          <w:sz w:val="22"/>
          <w:szCs w:val="22"/>
        </w:rPr>
        <w:t>ě</w:t>
      </w:r>
      <w:r>
        <w:rPr>
          <w:sz w:val="22"/>
          <w:szCs w:val="22"/>
        </w:rPr>
        <w:t xml:space="preserve"> zjištěn, na </w:t>
      </w:r>
      <w:r>
        <w:rPr>
          <w:sz w:val="22"/>
          <w:szCs w:val="22"/>
        </w:rPr>
        <w:t>úč</w:t>
      </w:r>
      <w:r>
        <w:rPr>
          <w:sz w:val="22"/>
          <w:szCs w:val="22"/>
        </w:rPr>
        <w:t>et, z n</w:t>
      </w:r>
      <w:r>
        <w:rPr>
          <w:sz w:val="22"/>
          <w:szCs w:val="22"/>
        </w:rPr>
        <w:t>ě</w:t>
      </w:r>
      <w:r>
        <w:rPr>
          <w:sz w:val="22"/>
          <w:szCs w:val="22"/>
        </w:rPr>
        <w:t>ho</w:t>
      </w:r>
      <w:r>
        <w:rPr>
          <w:sz w:val="22"/>
          <w:szCs w:val="22"/>
        </w:rPr>
        <w:t>ž</w:t>
      </w:r>
      <w:r>
        <w:rPr>
          <w:sz w:val="22"/>
          <w:szCs w:val="22"/>
        </w:rPr>
        <w:t xml:space="preserve"> byla tato dotace poskytnuta, a to do 30 dn</w:t>
      </w:r>
      <w:r>
        <w:rPr>
          <w:sz w:val="22"/>
          <w:szCs w:val="22"/>
        </w:rPr>
        <w:t>ů</w:t>
      </w:r>
      <w:r>
        <w:rPr>
          <w:sz w:val="22"/>
          <w:szCs w:val="22"/>
        </w:rPr>
        <w:t xml:space="preserve"> ode dne, kdy byl tento odpo</w:t>
      </w:r>
      <w:r>
        <w:rPr>
          <w:sz w:val="22"/>
          <w:szCs w:val="22"/>
        </w:rPr>
        <w:t>č</w:t>
      </w:r>
      <w:r>
        <w:rPr>
          <w:sz w:val="22"/>
          <w:szCs w:val="22"/>
        </w:rPr>
        <w:t>et u finan</w:t>
      </w:r>
      <w:r>
        <w:rPr>
          <w:sz w:val="22"/>
          <w:szCs w:val="22"/>
        </w:rPr>
        <w:t>č</w:t>
      </w:r>
      <w:r>
        <w:rPr>
          <w:sz w:val="22"/>
          <w:szCs w:val="22"/>
        </w:rPr>
        <w:t>n</w:t>
      </w:r>
      <w:r>
        <w:rPr>
          <w:sz w:val="22"/>
          <w:szCs w:val="22"/>
        </w:rPr>
        <w:t>í</w:t>
      </w:r>
      <w:r>
        <w:rPr>
          <w:sz w:val="22"/>
          <w:szCs w:val="22"/>
        </w:rPr>
        <w:t xml:space="preserve">ho </w:t>
      </w:r>
      <w:r>
        <w:rPr>
          <w:sz w:val="22"/>
          <w:szCs w:val="22"/>
        </w:rPr>
        <w:t>úř</w:t>
      </w:r>
      <w:r>
        <w:rPr>
          <w:sz w:val="22"/>
          <w:szCs w:val="22"/>
        </w:rPr>
        <w:t>adu uplatněn (tj. ke dni pod</w:t>
      </w:r>
      <w:r>
        <w:rPr>
          <w:sz w:val="22"/>
          <w:szCs w:val="22"/>
        </w:rPr>
        <w:t>á</w:t>
      </w:r>
      <w:r>
        <w:rPr>
          <w:sz w:val="22"/>
          <w:szCs w:val="22"/>
        </w:rPr>
        <w:t>n</w:t>
      </w:r>
      <w:r>
        <w:rPr>
          <w:sz w:val="22"/>
          <w:szCs w:val="22"/>
        </w:rPr>
        <w:t>í</w:t>
      </w:r>
      <w:r>
        <w:rPr>
          <w:sz w:val="22"/>
          <w:szCs w:val="22"/>
        </w:rPr>
        <w:t xml:space="preserve">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izn</w:t>
      </w:r>
      <w:r>
        <w:rPr>
          <w:sz w:val="22"/>
          <w:szCs w:val="22"/>
        </w:rPr>
        <w:t>á</w:t>
      </w:r>
      <w:r>
        <w:rPr>
          <w:sz w:val="22"/>
          <w:szCs w:val="22"/>
        </w:rPr>
        <w:t>n</w:t>
      </w:r>
      <w:r>
        <w:rPr>
          <w:sz w:val="22"/>
          <w:szCs w:val="22"/>
        </w:rPr>
        <w:t>í</w:t>
      </w:r>
      <w:r>
        <w:rPr>
          <w:sz w:val="22"/>
          <w:szCs w:val="22"/>
        </w:rPr>
        <w:t xml:space="preserve"> k dani z p</w:t>
      </w:r>
      <w:r>
        <w:rPr>
          <w:sz w:val="22"/>
          <w:szCs w:val="22"/>
        </w:rPr>
        <w:t>ř</w:t>
      </w:r>
      <w:r>
        <w:rPr>
          <w:sz w:val="22"/>
          <w:szCs w:val="22"/>
        </w:rPr>
        <w:t>idan</w:t>
      </w:r>
      <w:r>
        <w:rPr>
          <w:sz w:val="22"/>
          <w:szCs w:val="22"/>
        </w:rPr>
        <w:t>é</w:t>
      </w:r>
      <w:r>
        <w:rPr>
          <w:sz w:val="22"/>
          <w:szCs w:val="22"/>
        </w:rPr>
        <w:t xml:space="preserve"> hodnoty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262"/>
      </w:tblGrid>
      <w:tr>
        <w:trPr/>
        <w:tc>
          <w:tcPr>
            <w:tcW w:w="2880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 statutárního zástupce/oprávněné osoby</w:t>
            </w:r>
          </w:p>
        </w:tc>
        <w:tc>
          <w:tcPr>
            <w:tcW w:w="6262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. Dr. Ing. Zdeněk Ků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ce v organizaci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>rektor</w:t>
            </w:r>
          </w:p>
        </w:tc>
      </w:tr>
      <w:tr>
        <w:trPr>
          <w:trHeight w:val="19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a datum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berec, dne </w:t>
            </w:r>
          </w:p>
        </w:tc>
      </w:tr>
      <w:tr>
        <w:trPr>
          <w:trHeight w:val="193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 a razít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………………………………</w:t>
            </w:r>
            <w:r>
              <w:rPr>
                <w:b/>
              </w:rPr>
              <w:t>.</w:t>
            </w:r>
          </w:p>
        </w:tc>
      </w:tr>
      <w:tr>
        <w:trPr>
          <w:trHeight w:val="193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193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numPr>
          <w:ilvl w:val="0"/>
          <w:numId w:val="8"/>
        </w:numPr>
        <w:shd w:fill="C0C0C0" w:val="clear"/>
        <w:ind w:left="720" w:hanging="720"/>
        <w:jc w:val="both"/>
        <w:rPr>
          <w:rFonts w:ascii="Arial" w:hAnsi="Arial" w:cs="Arial"/>
          <w:b/>
          <w:b/>
          <w:sz w:val="28"/>
          <w:szCs w:val="28"/>
          <w:highlight w:val="lightGray"/>
        </w:rPr>
      </w:pPr>
      <w:r>
        <w:rPr>
          <w:rFonts w:cs="Arial" w:ascii="Arial" w:hAnsi="Arial"/>
          <w:b/>
          <w:sz w:val="28"/>
          <w:szCs w:val="28"/>
          <w:highlight w:val="lightGray"/>
        </w:rPr>
        <w:t>PŘÍLOHY MONITOROVACÍ ZPRÁVY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highlight w:val="lightGray"/>
        </w:rPr>
      </w:pPr>
      <w:r>
        <w:rPr>
          <w:rFonts w:cs="Arial" w:ascii="Arial" w:hAnsi="Arial"/>
          <w:b/>
          <w:bCs/>
          <w:sz w:val="28"/>
          <w:szCs w:val="28"/>
          <w:highlight w:val="lightGray"/>
        </w:rPr>
      </w:r>
    </w:p>
    <w:tbl>
      <w:tblPr>
        <w:tblW w:w="921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720"/>
        <w:gridCol w:w="644"/>
      </w:tblGrid>
      <w:tr>
        <w:trPr>
          <w:trHeight w:val="461" w:hRule="atLeast"/>
        </w:trPr>
        <w:tc>
          <w:tcPr>
            <w:tcW w:w="7848" w:type="dxa"/>
            <w:gridSpan w:val="2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íloh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364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Heading1"/>
              <w:ind w:left="108" w:hanging="0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Přiloženo</w:t>
            </w:r>
          </w:p>
        </w:tc>
      </w:tr>
      <w:tr>
        <w:trPr>
          <w:trHeight w:val="345" w:hRule="atLeast"/>
        </w:trPr>
        <w:tc>
          <w:tcPr>
            <w:tcW w:w="7848" w:type="dxa"/>
            <w:gridSpan w:val="2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0"/>
                <w:shd w:fill="auto" w:val="clear"/>
              </w:rPr>
            </w:pPr>
            <w:r>
              <w:rPr>
                <w:b/>
                <w:sz w:val="22"/>
                <w:szCs w:val="20"/>
                <w:shd w:fill="auto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An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itorovací indikátory (tabulka v Excelu nebo sestava vygenerovaná z IS Benefit 7 on-lin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9_2981224071"/>
            <w:bookmarkStart w:id="43" w:name="__Fieldmark__19_2981224071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0_2981224071"/>
            <w:bookmarkStart w:id="45" w:name="__Fieldmark__20_2981224071"/>
            <w:bookmarkEnd w:id="4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 xml:space="preserve">Přehled uzavřených zadávacích řízení (soubor v Excelu); Dále příjemce přiloží ke každému zadávacímu řízení v nejbližší MZ po uzavření smlouvy s dodavatelem kopie následujících dokumentů: 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text oznámení o zahájení zadávacího řízení, resp. výzvy,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zápis (protokol) o posouzení a hodnocení podaných nabídek podepsaný relevantními osobami,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smlouva uzavřená s vybraným dodavatelem, včetně dodatků k ní,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text oznámení o výsledku zadávacího říze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1_2981224071"/>
            <w:bookmarkStart w:id="47" w:name="__Fieldmark__21_2981224071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2_2981224071"/>
            <w:bookmarkStart w:id="49" w:name="__Fieldmark__22_2981224071"/>
            <w:bookmarkEnd w:id="4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3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Přehled čerpání veřejné podpory (soubor v Excelu, kumulativně od začátku realizace projekt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3_2981224071"/>
            <w:bookmarkStart w:id="51" w:name="__Fieldmark__23_2981224071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4_2981224071"/>
            <w:bookmarkStart w:id="53" w:name="__Fieldmark__24_2981224071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3B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Přehled čerpání veřejné podpory podle de minimis (soubor v Excelu, kumulativně od začátku realizace projekt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5_2981224071"/>
            <w:bookmarkStart w:id="55" w:name="__Fieldmark__25_2981224071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6_2981224071"/>
            <w:bookmarkStart w:id="57" w:name="__Fieldmark__26_2981224071"/>
            <w:bookmarkEnd w:id="5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Žádost o platbu (prostřednictvím IS Benefit7 on-lin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7_2981224071"/>
            <w:bookmarkStart w:id="59" w:name="__Fieldmark__27_2981224071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8_2981224071"/>
            <w:bookmarkStart w:id="61" w:name="__Fieldmark__28_2981224071"/>
            <w:bookmarkEnd w:id="6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Soupiska účetních dokladů (pouze pokud je zároveň předkládána Žádost o platb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29_2981224071"/>
            <w:bookmarkStart w:id="63" w:name="__Fieldmark__29_2981224071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0_2981224071"/>
            <w:bookmarkStart w:id="65" w:name="__Fieldmark__30_2981224071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Kopie účetních dokladů (pouze pokud je zároveň předkládána Žádost o platb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1_2981224071"/>
            <w:bookmarkStart w:id="67" w:name="__Fieldmark__31_2981224071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2_2981224071"/>
            <w:bookmarkStart w:id="69" w:name="__Fieldmark__32_2981224071"/>
            <w:bookmarkEnd w:id="6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Kopie výpisu z účtu projektu (pouze pokud je předkládána Žádost o platb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3_2981224071"/>
            <w:bookmarkStart w:id="71" w:name="__Fieldmark__33_2981224071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4_2981224071"/>
            <w:bookmarkStart w:id="73" w:name="__Fieldmark__34_2981224071"/>
            <w:bookmarkEnd w:id="7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Přehled čerpání způsobilých výdajů (pouze pokud je předkládána Žádost o platbu a příloha je vyžadována poskytovatele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5_2981224071"/>
            <w:bookmarkStart w:id="75" w:name="__Fieldmark__35_2981224071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6_2981224071"/>
            <w:bookmarkStart w:id="77" w:name="__Fieldmark__36_2981224071"/>
            <w:bookmarkEnd w:id="7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Přepracovaný rozpočet projektu (aktualizovaný rozpočet je přiložen k nejbližší MZ po provedené změně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7_2981224071"/>
            <w:bookmarkStart w:id="79" w:name="__Fieldmark__37_2981224071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8_2981224071"/>
            <w:bookmarkStart w:id="81" w:name="__Fieldmark__38_2981224071"/>
            <w:bookmarkEnd w:id="8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Přepracovaný harmonogram projektu (aktualizovaný harmonogram je přiložen k nejbližší MZ po provedené změně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9_2981224071"/>
            <w:bookmarkStart w:id="83" w:name="__Fieldmark__39_2981224071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0_2981224071"/>
            <w:bookmarkStart w:id="85" w:name="__Fieldmark__40_2981224071"/>
            <w:bookmarkEnd w:id="8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č. 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pisové vzory (pouze k první průběžné zprávě a při každé změně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1_2981224071"/>
            <w:bookmarkStart w:id="87" w:name="__Fieldmark__41_2981224071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2_2981224071"/>
            <w:bookmarkStart w:id="89" w:name="__Fieldmark__42_2981224071"/>
            <w:bookmarkEnd w:id="8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Dokladování způsobilých výdajů (PRACOVNÍ VÝKAZ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3_2981224071"/>
            <w:bookmarkStart w:id="91" w:name="__Fieldmark__43_2981224071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4_2981224071"/>
            <w:bookmarkStart w:id="93" w:name="__Fieldmark__44_2981224071"/>
            <w:bookmarkEnd w:id="9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Dokladování způsobilých výdajů (MZDOVÉ VÝDAJE – a</w:t>
            </w:r>
            <w:r>
              <w:rPr>
                <w:b/>
                <w:szCs w:val="22"/>
              </w:rPr>
              <w:t>dministrativní a odborní zaměstnanci</w:t>
            </w:r>
            <w:r>
              <w:rPr>
                <w:b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5_2981224071"/>
            <w:bookmarkStart w:id="95" w:name="__Fieldmark__45_2981224071"/>
            <w:bookmarkEnd w:id="9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6_2981224071"/>
            <w:bookmarkStart w:id="97" w:name="__Fieldmark__46_2981224071"/>
            <w:bookmarkEnd w:id="9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Dokladování způsobilých výdajů (CESTOVNÍ VÝDAJE – tuzemské a zahraniční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7_2981224071"/>
            <w:bookmarkStart w:id="99" w:name="__Fieldmark__47_2981224071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48_2981224071"/>
            <w:bookmarkStart w:id="101" w:name="__Fieldmark__48_2981224071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Dokladování způsobilých výdajů (ODPIS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49_2981224071"/>
            <w:bookmarkStart w:id="103" w:name="__Fieldmark__49_2981224071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0_2981224071"/>
            <w:bookmarkStart w:id="105" w:name="__Fieldmark__50_2981224071"/>
            <w:bookmarkEnd w:id="10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Požadavek na strukturu zaslané platb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1_2981224071"/>
            <w:bookmarkStart w:id="107" w:name="__Fieldmark__51_2981224071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2_2981224071"/>
            <w:bookmarkStart w:id="109" w:name="__Fieldmark__52_2981224071"/>
            <w:bookmarkEnd w:id="10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Žádost o schválení podstatných změn GP/IP OP V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3_2981224071"/>
            <w:bookmarkStart w:id="111" w:name="__Fieldmark__53_2981224071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4_2981224071"/>
            <w:bookmarkStart w:id="113" w:name="__Fieldmark__54_2981224071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Auditorská zpráva (pouze se závěrečnou zprávo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5_2981224071"/>
            <w:bookmarkStart w:id="115" w:name="__Fieldmark__55_2981224071"/>
            <w:bookmarkEnd w:id="1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6_2981224071"/>
            <w:bookmarkStart w:id="117" w:name="__Fieldmark__56_2981224071"/>
            <w:bookmarkEnd w:id="11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hrnné informace o realizaci projektu (pouze se závěrečnou zprávo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7_2981224071"/>
            <w:bookmarkStart w:id="119" w:name="__Fieldmark__57_2981224071"/>
            <w:bookmarkEnd w:id="1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58_2981224071"/>
            <w:bookmarkStart w:id="121" w:name="__Fieldmark__58_2981224071"/>
            <w:bookmarkEnd w:id="12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20/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pis mzdových příspěvků pro školené osoby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59_2981224071"/>
            <w:bookmarkStart w:id="123" w:name="__Fieldmark__59_2981224071"/>
            <w:bookmarkEnd w:id="1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0_2981224071"/>
            <w:bookmarkStart w:id="125" w:name="__Fieldmark__60_2981224071"/>
            <w:bookmarkEnd w:id="12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. 20/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nam školen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1_2981224071"/>
            <w:bookmarkStart w:id="127" w:name="__Fieldmark__61_2981224071"/>
            <w:bookmarkEnd w:id="1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2_2981224071"/>
            <w:bookmarkStart w:id="129" w:name="__Fieldmark__62_2981224071"/>
            <w:bookmarkEnd w:id="12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765" w:footer="4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nto projekt je spolufinancován z Evropského sociálního fondu a státního rozpočtu České republiky.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>
        <w:sz w:val="18"/>
        <w:szCs w:val="18"/>
      </w:rPr>
      <w:t xml:space="preserve">    </w:t>
    </w:r>
    <w:r>
      <w:rPr>
        <w:i/>
        <w:sz w:val="18"/>
        <w:szCs w:val="18"/>
      </w:rPr>
      <w:t>Platné od 28. 6. 2010</w:t>
    </w:r>
    <w:r>
      <w:rPr/>
      <w:t xml:space="preserve">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většího počtu klíčových aktivit zkopírujte tabulku „Plánované klíčové aktivity projektu“. Každá tabulka je určena pouze pro jednu klíčovou aktivi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rPr/>
    </w:pPr>
    <w:r>
      <w:drawing>
        <wp:anchor behindDoc="0" distT="0" distB="0" distL="0" distR="0" simplePos="0" locked="0" layoutInCell="0" allowOverlap="1" relativeHeight="35">
          <wp:simplePos x="0" y="0"/>
          <wp:positionH relativeFrom="column">
            <wp:align>center</wp:align>
          </wp:positionH>
          <wp:positionV relativeFrom="paragraph">
            <wp:posOffset>-175895</wp:posOffset>
          </wp:positionV>
          <wp:extent cx="6087745" cy="148717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7745" cy="1487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   </w:t>
    </w:r>
    <w:r>
      <w:rPr/>
      <w:t xml:space="preserve">             </w:t>
    </w:r>
  </w:p>
  <w:p>
    <w:pPr>
      <w:pStyle w:val="Normal"/>
      <w:jc w:val="center"/>
      <w:rPr>
        <w:rFonts w:ascii="Helvetica" w:hAnsi="Helvetica" w:cs="Helvetica"/>
        <w:b/>
        <w:b/>
        <w:caps/>
        <w:color w:val="808080"/>
        <w:spacing w:val="60"/>
        <w:kern w:val="2"/>
        <w:position w:val="-6"/>
        <w:sz w:val="4"/>
        <w:szCs w:val="4"/>
      </w:rPr>
    </w:pPr>
    <w:r>
      <w:rPr>
        <w:rFonts w:cs="Helvetica" w:ascii="Helvetica" w:hAnsi="Helvetica"/>
        <w:b/>
        <w:caps/>
        <w:color w:val="808080"/>
        <w:spacing w:val="60"/>
        <w:kern w:val="2"/>
        <w:position w:val="-6"/>
        <w:sz w:val="4"/>
        <w:szCs w:val="4"/>
      </w:rPr>
    </w:r>
  </w:p>
  <w:p>
    <w:pPr>
      <w:pStyle w:val="Normal"/>
      <w:jc w:val="center"/>
      <w:rPr>
        <w:rFonts w:ascii="Helvetica" w:hAnsi="Helvetica" w:cs="Helvetica"/>
        <w:b/>
        <w:b/>
        <w:caps/>
        <w:color w:val="808080"/>
        <w:spacing w:val="60"/>
        <w:kern w:val="2"/>
        <w:position w:val="-6"/>
        <w:sz w:val="12"/>
        <w:szCs w:val="4"/>
      </w:rPr>
    </w:pPr>
    <w:r>
      <w:rPr>
        <w:rFonts w:cs="Helvetica" w:ascii="Helvetica" w:hAnsi="Helvetica"/>
        <w:b/>
        <w:caps/>
        <w:color w:val="808080"/>
        <w:spacing w:val="60"/>
        <w:kern w:val="2"/>
        <w:position w:val="-6"/>
        <w:sz w:val="12"/>
        <w:szCs w:val="4"/>
      </w:rPr>
    </w:r>
  </w:p>
  <w:p>
    <w:pPr>
      <w:pStyle w:val="Normal"/>
      <w:rPr>
        <w:rFonts w:ascii="Helvetica" w:hAnsi="Helvetica" w:cs="Helvetica"/>
        <w:b/>
        <w:b/>
        <w:caps/>
        <w:color w:val="808080"/>
        <w:spacing w:val="60"/>
        <w:kern w:val="2"/>
        <w:position w:val="-6"/>
        <w:sz w:val="12"/>
      </w:rPr>
    </w:pPr>
    <w:r>
      <w:rPr>
        <w:rFonts w:cs="Helvetica" w:ascii="Helvetica" w:hAnsi="Helvetica"/>
        <w:b/>
        <w:caps/>
        <w:color w:val="808080"/>
        <w:spacing w:val="60"/>
        <w:kern w:val="2"/>
        <w:position w:val="-6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26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patChar1">
    <w:name w:val="Zápatí Char1"/>
    <w:basedOn w:val="Standardnpsmoodstavce"/>
    <w:qFormat/>
    <w:rPr>
      <w:sz w:val="24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NzevChar">
    <w:name w:val="Název Char"/>
    <w:basedOn w:val="Standardnpsmoodstavce"/>
    <w:qFormat/>
    <w:rPr>
      <w:rFonts w:ascii="Arial" w:hAnsi="Arial" w:cs="Arial"/>
      <w:b/>
      <w:color w:val="000000"/>
      <w:sz w:val="28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</w:tabs>
      <w:spacing w:lineRule="atLeast" w:line="240"/>
      <w:ind w:left="566" w:right="566" w:hanging="0"/>
      <w:jc w:val="center"/>
    </w:pPr>
    <w:rPr>
      <w:rFonts w:ascii="Arial" w:hAnsi="Arial" w:cs="Arial"/>
      <w:b/>
      <w:color w:val="000000"/>
      <w:sz w:val="28"/>
      <w:szCs w:val="20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9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Footnote">
    <w:name w:val="Footnote Text"/>
    <w:basedOn w:val="Normal"/>
    <w:pPr>
      <w:spacing w:before="120" w:after="120"/>
      <w:ind w:firstLine="709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numPr>
        <w:ilvl w:val="0"/>
        <w:numId w:val="2"/>
      </w:numPr>
      <w:tabs>
        <w:tab w:val="clear" w:pos="708"/>
      </w:tabs>
      <w:spacing w:before="120" w:after="120"/>
      <w:ind w:left="0" w:firstLine="708"/>
      <w:jc w:val="both"/>
    </w:pPr>
    <w:rPr>
      <w:rFonts w:cs="Arial"/>
      <w:color w:val="00FFFF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xt">
    <w:name w:val="txt"/>
    <w:basedOn w:val="Normal"/>
    <w:qFormat/>
    <w:pPr>
      <w:spacing w:before="0" w:after="120"/>
      <w:ind w:firstLine="357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t.tul.cz/conference/texsci_2010" TargetMode="External"/><Relationship Id="rId3" Type="http://schemas.openxmlformats.org/officeDocument/2006/relationships/hyperlink" Target="http://tuni.tul.cz/clanek/4857/" TargetMode="External"/><Relationship Id="rId4" Type="http://schemas.openxmlformats.org/officeDocument/2006/relationships/hyperlink" Target="http://tuni.tul.cz/clanek/4873/" TargetMode="External"/><Relationship Id="rId5" Type="http://schemas.openxmlformats.org/officeDocument/2006/relationships/hyperlink" Target="http://tuni.tul.cz/clanek/4999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4:45:00Z</dcterms:created>
  <dc:creator>zachystalovad</dc:creator>
  <dc:description/>
  <cp:keywords/>
  <dc:language>en-US</dc:language>
  <cp:lastModifiedBy>jaroslava.militka</cp:lastModifiedBy>
  <cp:lastPrinted>2009-04-17T10:13:00Z</cp:lastPrinted>
  <dcterms:modified xsi:type="dcterms:W3CDTF">2011-02-11T09:52:00Z</dcterms:modified>
  <cp:revision>1249</cp:revision>
  <dc:subject/>
  <dc:title>MONITOROVACÍ ZPRÁVA</dc:title>
</cp:coreProperties>
</file>